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равнительная таблиц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 проекту 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/>
      </w:pPr>
      <w:r>
        <w:rPr>
          <w:szCs w:val="28"/>
        </w:rPr>
        <w:t>«О бюджете  Республики Татарстан  на  2013 год и на плановый период 2014 и 2015 годов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29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12"/>
        <w:gridCol w:w="1500"/>
        <w:gridCol w:w="4304"/>
        <w:gridCol w:w="1322"/>
        <w:gridCol w:w="1512"/>
        <w:gridCol w:w="1323"/>
      </w:tblGrid>
      <w:tr>
        <w:trPr>
          <w:tblHeader w:val="true"/>
        </w:trPr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1537" w:hRule="atLeast"/>
        </w:trPr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8660" w:leader="none"/>
              </w:tabs>
              <w:snapToGrid w:val="false"/>
              <w:ind w:right="-153" w:hanging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Приложение 29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                                                                                               </w:t>
            </w:r>
            <w:r>
              <w:rPr>
                <w:b/>
                <w:sz w:val="20"/>
              </w:rPr>
              <w:t xml:space="preserve">к Закону Республики Татарстан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                                                                                               </w:t>
            </w:r>
            <w:r>
              <w:rPr>
                <w:b/>
                <w:sz w:val="20"/>
              </w:rPr>
              <w:t xml:space="preserve">«О бюджете Республики Татарстан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                                                                                               </w:t>
            </w:r>
            <w:r>
              <w:rPr>
                <w:b/>
                <w:sz w:val="20"/>
              </w:rPr>
              <w:t xml:space="preserve">на 2013 год и на плановый период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                                                     </w:t>
            </w:r>
            <w:r>
              <w:rPr>
                <w:b/>
                <w:sz w:val="20"/>
              </w:rPr>
              <w:t>2014 и 2015 годов»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жбюджетные трансфер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бюджетам муниципальных районов на государственную поддержку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униципальных учреждений культуры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ходящихся на территориях сельских поселений, и их работни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2013 год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тыс. рублей)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униципального района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94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sz w:val="20"/>
              </w:rPr>
              <w:t>на поощрение лучших сельских учрежде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4" w:hanging="142"/>
              <w:jc w:val="center"/>
              <w:rPr/>
            </w:pPr>
            <w:r>
              <w:rPr>
                <w:b/>
                <w:sz w:val="20"/>
              </w:rPr>
              <w:t>на поощрение лучших работников сельских учреждений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грызский муниципальный рай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1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знакаевский муниципальный рай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ксубаевский муниципальный рай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ктанышский  муниципальный рай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лексеевский муниципальный рай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лькеевский муниципальный рай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Альметьевский муниципальный рай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пастовский муниципальный рай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рский муниципальный рай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тнинский муниципальный рай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авлинский муниципальный рай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алтасинский муниципальный рай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Бугульминский муниципальный рай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уинский муниципальный рай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рхнеуслонский муниципальный рай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Высокогорский муниципальный рай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ожжановский муниципальный рай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лабужский муниципальный рай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инский муниципальный рай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Зеленодольский муниципальный рай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йбицкий муниципальный рай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мско-Устьинский муниципальный рай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кморский муниципальный рай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аишевский муниципальный рай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Лениногорский муниципальный рай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мадышский муниципальный рай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Менделеевский муниципальный рай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нзелинский муниципальный рай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Муслюмовский муниципальный рай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ижнекамский муниципальный рай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вошешминский муниципальный рай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урлатский муниципальный рай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естречинский муниципальный рай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ыбно-Слободский муниципальный рай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бинский муниципальный рай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рмановский  муниципальный рай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асский муниципальный рай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тюшский муниципальный рай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укаевский муниципальный рай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юлячинский муниципальный рай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ремшанский муниципальный рай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Чистопольский муниципальный рай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Ютазинский муниципальный рай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8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4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45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basedOn w:val="Style9"/>
    <w:qFormat/>
    <w:rPr>
      <w:color w:val="008000"/>
      <w:u w:val="single"/>
    </w:rPr>
  </w:style>
  <w:style w:type="character" w:styleId="PageNumber">
    <w:name w:val="Page Number"/>
    <w:basedOn w:val="Style8"/>
    <w:rPr/>
  </w:style>
  <w:style w:type="character" w:styleId="Style11">
    <w:name w:val="Название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288"/>
    </w:pPr>
    <w:rPr>
      <w:szCs w:val="24"/>
    </w:rPr>
  </w:style>
  <w:style w:type="paragraph" w:styleId="Style14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4:43:00Z</dcterms:created>
  <dc:creator>1</dc:creator>
  <dc:description/>
  <cp:keywords/>
  <dc:language>en-US</dc:language>
  <cp:lastModifiedBy>Alsu.Nizamieva</cp:lastModifiedBy>
  <cp:lastPrinted>2013-06-09T15:43:00Z</cp:lastPrinted>
  <dcterms:modified xsi:type="dcterms:W3CDTF">2013-12-04T04:47:00Z</dcterms:modified>
  <cp:revision>7</cp:revision>
  <dc:subject/>
  <dc:title>Сравнительная таблица</dc:title>
</cp:coreProperties>
</file>