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юджетам муниципальных районов на выравнивание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ности и предоставление иных межбюджетных трансфер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ам поселений, входящих в состав муниципального райо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Heading1"/>
              <w:tabs>
                <w:tab w:val="clear" w:pos="708"/>
                <w:tab w:val="left" w:pos="8660" w:leader="none"/>
              </w:tabs>
              <w:ind w:right="2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юджетам муниципальных районов на выравнивание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ности и предоставление иных межбюджетных трансфер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ам поселений, входящих в состав муниципального райо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75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24 75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4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bookmarkStart w:id="0" w:name="_GoBack"/>
            <w:bookmarkEnd w:id="0"/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13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07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47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81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27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79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7 79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2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6 82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26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7 26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51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59 51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7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1 47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7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23 98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24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6 24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37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07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7 07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58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17 58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1 88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1 88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29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58 29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80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2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5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0 057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1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10 51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74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1 74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74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0 74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9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16 99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58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44 58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6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4 29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45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48 45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89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8 81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7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8 17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44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36 44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8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15 68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61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6 61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89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31 89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46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45 46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8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35 08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1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7 91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02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22 02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3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6 63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06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71 06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02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0"/>
              </w:rPr>
              <w:t>17 38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</w:rPr>
              <w:t>8 813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25 33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 014 870,4</w:t>
            </w:r>
          </w:p>
        </w:tc>
      </w:tr>
    </w:tbl>
    <w:p>
      <w:pPr>
        <w:pStyle w:val="Normal"/>
        <w:tabs>
          <w:tab w:val="clear" w:pos="708"/>
          <w:tab w:val="left" w:pos="58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8:00Z</dcterms:created>
  <dc:creator>1</dc:creator>
  <dc:description/>
  <cp:keywords/>
  <dc:language>en-US</dc:language>
  <cp:lastModifiedBy>Alsu.Nizamieva</cp:lastModifiedBy>
  <cp:lastPrinted>2013-12-03T19:53:00Z</cp:lastPrinted>
  <dcterms:modified xsi:type="dcterms:W3CDTF">2013-12-03T15:58:00Z</dcterms:modified>
  <cp:revision>9</cp:revision>
  <dc:subject/>
  <dc:title>Сравнительная таблица</dc:title>
</cp:coreProperties>
</file>