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на 2013 год</w:t>
            </w:r>
          </w:p>
          <w:p>
            <w:pPr>
              <w:pStyle w:val="Heading1"/>
              <w:tabs>
                <w:tab w:val="clear" w:pos="708"/>
                <w:tab w:val="left" w:pos="8660" w:leader="none"/>
              </w:tabs>
              <w:ind w:right="2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 w:val="false"/>
              </w:rPr>
              <w:t>(тыс. рублей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на 2013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 545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 21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683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_GoBack"/>
            <w:bookmarkEnd w:id="0"/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6 65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 384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7 878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256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76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 40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 78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 50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 85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 25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8 99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 267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 858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 39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 352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 17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 42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775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 71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417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 071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516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 01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 59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 632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58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 44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 60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 099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561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839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 249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 637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37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6 19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 80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 001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448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 18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 88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 595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 07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8 06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853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 41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47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83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 509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 287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525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 87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58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 70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657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 360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 100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7 575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 991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 120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 95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 51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21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 304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 24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 69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7 192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8 36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80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 16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460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 137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 547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 91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436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 92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626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 69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 80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 177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 720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 57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32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 696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 30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5 98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2 28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72 62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 276 358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004 229,8</w:t>
            </w:r>
          </w:p>
        </w:tc>
      </w:tr>
    </w:tbl>
    <w:p>
      <w:pPr>
        <w:pStyle w:val="Normal"/>
        <w:tabs>
          <w:tab w:val="clear" w:pos="708"/>
          <w:tab w:val="left" w:pos="580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8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3-12-21T08:49:00Z</dcterms:modified>
  <cp:revision>7</cp:revision>
  <dc:subject/>
  <dc:title>Сравнительная таблица</dc:title>
</cp:coreProperties>
</file>