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8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риложение 2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</w:t>
            </w:r>
            <w:r>
              <w:rPr>
                <w:sz w:val="20"/>
              </w:rPr>
              <w:t xml:space="preserve">к Закону Республики Татарста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</w:t>
            </w:r>
            <w:r>
              <w:rPr>
                <w:sz w:val="20"/>
              </w:rPr>
              <w:t xml:space="preserve">«О бюджете Республики Татарста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</w:t>
            </w:r>
            <w:r>
              <w:rPr>
                <w:sz w:val="20"/>
              </w:rPr>
              <w:t xml:space="preserve">на 2013 год и на плановый период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</w:t>
            </w:r>
            <w:r>
              <w:rPr>
                <w:sz w:val="20"/>
              </w:rPr>
              <w:t>2014 и 2015 годов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ам муниципальных районов и городских округов на реализацию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ых полномочий по осуществлению выплаты вознаграждения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ение функций классного руководителя педагогическим работника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ых образовательных учреждений, реализующих общеобразователь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граммы начального общего, основного общего и среднего (полного) общ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зования, </w:t>
            </w:r>
            <w:r>
              <w:rPr>
                <w:bCs/>
                <w:sz w:val="20"/>
              </w:rPr>
              <w:t>на 2013 год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8660" w:leader="none"/>
              </w:tabs>
              <w:ind w:right="-15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</w:t>
            </w:r>
            <w:r>
              <w:rPr>
                <w:b w:val="false"/>
              </w:rPr>
              <w:t>(тыс. рублей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риложение 2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</w:t>
            </w:r>
            <w:r>
              <w:rPr>
                <w:sz w:val="20"/>
              </w:rPr>
              <w:t xml:space="preserve">к Закону Республики Татарста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</w:t>
            </w:r>
            <w:r>
              <w:rPr>
                <w:sz w:val="20"/>
              </w:rPr>
              <w:t xml:space="preserve">«О бюджете Республики Татарстан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</w:t>
            </w:r>
            <w:r>
              <w:rPr>
                <w:sz w:val="20"/>
              </w:rPr>
              <w:t xml:space="preserve">на 2013 год и на плановый период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</w:t>
            </w:r>
            <w:r>
              <w:rPr>
                <w:sz w:val="20"/>
              </w:rPr>
              <w:t>2014 и 2015 годов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ам муниципальных районов и городских округов на реализацию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х полномочий по осуществлению выплаты вознаграждения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ыполнение функций классного руководителя педагогическим работника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ых образовательных учреждений, реализующих общеобразовательные программы начального общего, основного общего и среднего (полного) общ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зования, </w:t>
            </w:r>
            <w:r>
              <w:rPr>
                <w:bCs/>
                <w:sz w:val="20"/>
              </w:rPr>
              <w:t>на 2013 год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863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4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683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81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265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97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059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9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460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82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359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97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 786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292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908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00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826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70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487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395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790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2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5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 65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966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174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88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517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0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090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6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130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2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29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827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984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3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 492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60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82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4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30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18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32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880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026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0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980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97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076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9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218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3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240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1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320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40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 457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27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74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798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15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646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426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435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79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446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24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262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6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718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6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940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83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927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8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704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49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539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33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409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55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828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07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 27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63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 30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 00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 23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 414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43:00Z</dcterms:created>
  <dc:creator>1</dc:creator>
  <dc:description/>
  <cp:keywords/>
  <dc:language>en-US</dc:language>
  <cp:lastModifiedBy>Alsu.Nizamieva</cp:lastModifiedBy>
  <cp:lastPrinted>2013-06-09T15:43:00Z</cp:lastPrinted>
  <dcterms:modified xsi:type="dcterms:W3CDTF">2013-12-03T13:53:00Z</dcterms:modified>
  <cp:revision>8</cp:revision>
  <dc:subject/>
  <dc:title>Сравнительная таблица</dc:title>
</cp:coreProperties>
</file>