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552"/>
        <w:gridCol w:w="3685"/>
        <w:gridCol w:w="1418"/>
        <w:gridCol w:w="2551"/>
        <w:gridCol w:w="4200"/>
      </w:tblGrid>
      <w:tr>
        <w:trPr>
          <w:tblHeader w:val="true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8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/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х администраторов доход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 Республики Татарста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администраторов доходов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а Республики Татарстан –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государственной власти Республики Татарстан</w:t>
            </w:r>
          </w:p>
        </w:tc>
        <w:tc>
          <w:tcPr>
            <w:tcW w:w="8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х администраторов доход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 Республики Татарстан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ца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администраторов дохо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 Республики Татарстан –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ударственной власти Республики Татарстан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ходов бюджета Республики Татарстан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бюджета Республики Татарстан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экологии и природных ресурсов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26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26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28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728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2012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2012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 02102 02 0001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2102 02 0001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2102 02 0002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возмещения ущерба, нанесенного природ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2102 02 0002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возмещения ущерба, нанесенного природным ресурса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5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5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экономик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экономики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20 02 0004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в результате претензионной и исковой работы по государственным заказ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20 02 0004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в результате претензионной и исковой работы по государственным заказа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по делам гражданской обороны и чрезвычайным ситуациям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по делам гражданской обороны и чрезвычайным ситуациям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здравоохранен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здравоохранения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культуры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информатизации и связ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информатизации и связи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сельского хозяйства и продовольств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сельского хозяйства и продовольствия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ное управление ветеринарии Кабинета Министр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ное управление ветеринарии Кабинета Министров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финанс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финансов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2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3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3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4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42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20 02 0002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упления от организаций к доплате к государственным пенсиям гражданам за особые заслуги перед Республикой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20 02 0002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упления от организаций к доплате к государственным пенсиям гражданам за особые заслуги перед Республикой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1100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1100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200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200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истерство транспорта и дорожного хозяйств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7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7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3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903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6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>
                <w:sz w:val="20"/>
                <w:szCs w:val="20"/>
              </w:rPr>
              <w:t>1 11 05026 04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жилищная инспекц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жилищная инспекция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труда, занятости и социальной защиты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труда, занятости и социальной защиты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ное архивное управление при Кабинете Министр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ное архивное управление при Кабинете Министров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 Республики Татарстан по социально-экономическому мониторин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 Республики Татарстан по социально-экономическому мониторинг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по делам молодежи, спорту и туризму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по делам молодежи, спорту и туризму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земельных и имущественных отношений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1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8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8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2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8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8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904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20 02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20 02 0000 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22 02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22 02 0000 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22 02 0000 4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22 02 0000 4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23 02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23 02 0000 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23 02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23 02 0000 4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2 02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2 02 0000 4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делами Президен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делами Президент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ппарат Кабинета Министров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четная пала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четная палат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осударственный комитет Республики Татарстан по тариф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осударственный комитет Республики Татарстан по тарифам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203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203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нтральная избирательная комисс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нтральная избирательная комиссия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юстици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юстиции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Государственного Сове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Государственного Совет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итуционный суд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итуционный суд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6041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6041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лес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лесного хозяйств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4013 02 0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4013 02 0000 12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1 12 04014 02 0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4014 02 0000 12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4015 02 0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4015 02 0000 12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4080 02 0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4080 02 0000 12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501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3501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промышленности и торговл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промышленности и торговли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записи актов гражданского состояния Кабинета Министр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записи актов гражданского состояния Кабинета Министров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4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гентство инвестиционного развит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гентство инвестиционного развития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ое агентство по печати и массовым коммуникациям «Татмеди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ое агентство по печати и массовым коммуникациям «Татмедиа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по охране и использованию объектов животного мир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по охране и использованию объектов животного мир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государственных закупок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государственных закупок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спекция государственного строительного надзор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пекция государственного строительного надзор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доходы бюджета Республики Татарстан, администрирование которых может осуществляться главными администраторами доходов бюджета Республики Татарстан в пределах их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доходы бюджета Республики Татарстан, администрирование которых может осуществляться главными администраторами доходов бюджета Республики Татарстан в пределах их компетен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08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08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3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3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605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6050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2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2 04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701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1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1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2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2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7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7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2 02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 получателями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2 02 0000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 получателями средств бюджетов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2 02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2 02 0000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2 02 0001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а Республики Татарстан от возврата деб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2 02 0001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а Республики Татарстан от возврата дебиторской задолженности прошлых ле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2 02 0002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2 02 0002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20 02 0000 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20 02 0000 4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1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1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21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3021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302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2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200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200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33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20 02 0001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20 02 0001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20 02 0003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неустойка) за нарушение условий государственного контракта на поставки товаров, выполнение работ, оказание услуг для государственных нужд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20 02 0003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неустойка) за нарушение условий государственного контракта на поставки товаров, выполнение работ, оказание услуг для государственных нужд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2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2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20 02 0001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20 02 0001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200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01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2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3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3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4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5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5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5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5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6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6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7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создание технопар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7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создание технопарк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207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7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9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209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9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9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210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1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1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1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1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1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211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1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. в г. Каз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. в г. Казан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2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3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3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3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3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3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4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4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4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4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4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4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4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4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4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5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5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5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5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</w:t>
            </w:r>
            <w:r>
              <w:rPr>
                <w:b/>
                <w:color w:val="000000"/>
                <w:sz w:val="20"/>
                <w:szCs w:val="20"/>
              </w:rPr>
              <w:t>(займа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закупку произведенных на территории государств-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закупку произведенных на территории государств-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5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г. Каз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5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г. Казан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6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мероприятия по развитию службы кр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6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мероприятия по развитию службы кров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6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у Республики Татарстан на приобретение пассажирского авто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6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у Республики Татарстан на приобретение пассажирского автотранспорт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71 02 0000 15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на реализацию мероприятий, предусмотренных программами развития пилотных инновационных территориальных кластеров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71 02 0000 151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на реализацию мероприятий, предусмотренных программами развития пилотных инновационных территориальных кластеров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7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7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7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7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7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7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7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7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7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7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1 литр реализованного товарного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1 литр реализованного товарного молок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202 02 0000 15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на информационно-навигационное обеспечение автомобильных маршрутов по транспортным коридорам «Север-Юг» и «Восток-Запад»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202 02 0000 151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на информационно-навигационное обеспечение автомобильных маршрутов по транспортным коридорам «Север-Юг» и «Восток-Запад»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20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20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20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на возмещение части затрат сельскохозяйственных товаропроизводителей на обеспечение технической и технологической модернизации сельскохозяйственного произво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3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3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3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3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5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5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5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5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переданных полномочий Российской Федерации в сфере охраны здоровья гражд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 лечебного питания для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 лечебного питания для детей-инвалид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–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1945 годов»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–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1945 годов»</w:t>
              </w:r>
            </w:hyperlink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7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</w:t>
            </w:r>
            <w:r>
              <w:rPr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 5-ФЗ «О ветеранах» и от 24 ноября 1995 года </w:t>
            </w:r>
            <w:r>
              <w:rPr>
                <w:sz w:val="20"/>
                <w:szCs w:val="20"/>
              </w:rPr>
              <w:t>№ 181-ФЗ</w:t>
            </w:r>
            <w:r>
              <w:rPr>
                <w:color w:val="000000"/>
                <w:sz w:val="20"/>
                <w:szCs w:val="20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7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</w:t>
            </w:r>
            <w:r>
              <w:rPr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 5-ФЗ «О ветеранах» и от 24 ноября 1995 года </w:t>
            </w:r>
            <w:r>
              <w:rPr>
                <w:sz w:val="20"/>
                <w:szCs w:val="20"/>
              </w:rPr>
              <w:t>№ 181-ФЗ</w:t>
            </w:r>
            <w:r>
              <w:rPr>
                <w:color w:val="000000"/>
                <w:sz w:val="20"/>
                <w:szCs w:val="20"/>
              </w:rPr>
              <w:t xml:space="preserve"> «О социальной защите инвалидов в Российской Федерации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7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7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7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99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99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2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2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2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2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3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3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34 02 0001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 Российской Федерации на реализацию региональных программ 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34 02 0002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 на реализацию мероприятий по подготовке и проведению чемпионата мира по футболу 2018 года в Российской Федерации, связанных с проектно-изыскательскими работами в целях строительства или реконструкции стади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реализацию мероприятий по подготовке и проведению чемпионата мира по футболу 2018 года в Российской Федерации, связанных с проектно-изыскательскими работами в целях строительства или реконструкции стади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05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05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05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406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Межбюджетные трансферты, передаваемые бюджету Республики Татарстан на компенсацию затрат на строительство футбольного стадиона на 45 000 зрителей для проведения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XXVII</w:t>
            </w:r>
            <w:r>
              <w:rPr>
                <w:b/>
                <w:color w:val="000000"/>
                <w:sz w:val="20"/>
                <w:szCs w:val="20"/>
              </w:rPr>
              <w:t xml:space="preserve"> Всемирной летней универсиады 2013 года в г.Казан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406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406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субъектов Российской Федерации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90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90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907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907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203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203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204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204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205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205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206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206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2099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2099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 02099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от негосударственных организаций в бюджеты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 02099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от негосударственных организаций в бюджеты субъектов Российской Федерации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201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201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202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202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203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203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1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1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3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3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4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4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6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6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1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1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2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бюджетов субъектов Российской Федерации от возврата автономными учреждениями остатков субсидий прошлых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2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бюджетов субъектов Российской Федерации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3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бюджетов субъектов Российской Федерации от возврата иными организациями остатков субсидий прошлых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203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бюджетов субъектов Российской Федерации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200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200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10800" w:leader="none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" TargetMode="External"/><Relationship Id="rId3" Type="http://schemas.openxmlformats.org/officeDocument/2006/relationships/hyperlink" Target="consultantplus://offline/main?base=LAW;n=107866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5:00Z</dcterms:created>
  <dc:creator>user</dc:creator>
  <dc:description/>
  <cp:keywords/>
  <dc:language>en-US</dc:language>
  <cp:lastModifiedBy>Alsu.Nizamieva</cp:lastModifiedBy>
  <cp:lastPrinted>2013-12-03T14:13:00Z</cp:lastPrinted>
  <dcterms:modified xsi:type="dcterms:W3CDTF">2013-12-20T14:02:00Z</dcterms:modified>
  <cp:revision>39</cp:revision>
  <dc:subject/>
  <dc:title>Сравнительная таблица к проекту Закона Республики Татарстан</dc:title>
</cp:coreProperties>
</file>