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Normal"/>
        <w:jc w:val="center"/>
        <w:rPr/>
      </w:pPr>
      <w:r>
        <w:rPr/>
        <w:t>(Приложение 7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67"/>
        <w:gridCol w:w="567"/>
        <w:gridCol w:w="1131"/>
        <w:gridCol w:w="720"/>
        <w:gridCol w:w="1693"/>
        <w:gridCol w:w="2977"/>
        <w:gridCol w:w="708"/>
        <w:gridCol w:w="567"/>
        <w:gridCol w:w="1276"/>
        <w:gridCol w:w="679"/>
        <w:gridCol w:w="1853"/>
      </w:tblGrid>
      <w:tr>
        <w:trPr>
          <w:tblHeader w:val="true"/>
          <w:trHeight w:val="23" w:hRule="atLeast"/>
        </w:trPr>
        <w:tc>
          <w:tcPr>
            <w:tcW w:w="7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 бюджета  Республики Татарс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 бюджетов на 2013 год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 бюджета  Республики Татарс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 бюджетов на 2013 год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5 32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55 40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83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 17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83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59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78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 53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78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 53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58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58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58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5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 37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5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 69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31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 48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31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 48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1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1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1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1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8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 65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82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 74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2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 83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2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 83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90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90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90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79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 90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014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4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01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 95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00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 93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института мировых судей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46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института мировых судей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12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46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12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су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су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80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80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 77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7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института мировой юстиции в Республике Татарстан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7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института мировой юстиции в Республике Татарстан на 2013 – 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7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2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2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5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5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  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66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 40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66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 39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36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 83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36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 83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9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55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9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55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38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0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3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32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30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30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в законодательный (представительный) орган государственной власт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автоматизированная информа-ционная система «Выборы», повышение правовой культуры избирателей и обучение организаторов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автоматизированная информационная система «Выборы», повышение правовой культуры избирателей и обучение организаторов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даменталь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47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даментальные иссле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 7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государственных академий наук и их региональных от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63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государственных академий наук и их региональных от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11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63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11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63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11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организаций, осуществляющих фундаменталь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83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организаций, осуществляющих фундаментальные иссле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 65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83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65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тарский народ и народы Татарстана: история, возрождение и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9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тарский народ и народы Татарстана: история, возрождение и разви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19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9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19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ьные фундаментальные и прикладные исследования татарского языкознания, литературоведения и искусство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8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ьные фундаментальные и прикладные исследования татарского языкознания, литературоведения и искусствозн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4 1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8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1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33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33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 44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 26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 44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 26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Кабинета Министро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 44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Кабинета Министров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 26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 44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 26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1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84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04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программная деятельность Центра экономических и социальных исследований Республики Татарстан при Кабинете Министро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0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программная деятельность Центра экономических и социальных исследований Республики Татарстан при Кабинете Министров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33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 30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33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 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93 49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40 99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 26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 16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ы Государственной Думы и их помощ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ы Государственной Думы и их помощ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25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25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1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1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29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29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8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8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81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87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 64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68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 24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68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 24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бщественной палат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бщественной палат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80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80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0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0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9 21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22 87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8 31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 73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33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 20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4 36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 43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6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39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01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финансирование федеральных программ на территории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6 76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6 76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изводственной кооперации (субконтрак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изводственной кооперации (субконтрак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повышением заработной платы работников государственных (муниципальных)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 68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 68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Закона Республики Татарстан от 14 июля 2012 года № 55-ЗРТ «Об обязательном государственном страховании государственных гражданских служащих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Закона Республики Татарстан от 14 июля 2012 года № 55-ЗРТ «Об обязательном государственном страховании государственных гражданских служащих Республики Татар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рамма «Энергосбережение и повышение энергетической эффективности на период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0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13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0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8 13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0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13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2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63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2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63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2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63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0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50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 в интересах граждан, общества и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0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 в интересах граждан, общества и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50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0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50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56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56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56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2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 22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местным бюдж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9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 19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2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 32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2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2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 72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      2004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Повышение производительности труда на предприятиях машиностроительного и нефтехимического комплексов Республики Татарстан на 2013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Повышение производительности труда на предприятиях машиностроительного и нефтехимического комплексов Республики Татарстан на 2013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-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 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8 94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 39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8 94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 39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8 94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 61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9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 46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9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 46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9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9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3 77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 56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щита населения и территории от 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28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щита населения и территории от  чрезвычайных ситуаций природного и техногенного характера, гражданск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 57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3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82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3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82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3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82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7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68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7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68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7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68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7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68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56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други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други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2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2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2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2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исковые и аварийно-спасательные учрежд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7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овые и аварийно-спасательные учрежд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8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7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8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7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8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7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8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8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8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8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 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24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 79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74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 57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86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 69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ая безопас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86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ая безопас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 69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86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 69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ая безопас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ая безопас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73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73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73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9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9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4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 18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 93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Создание системы обеспечения вызова экстренных оперативных служб по единому номеру «112» в Российской Федерации на 2012 – 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 93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федеральной целевой программы «Создание системы обеспечения вызова экстренных оперативных служб по единому номеру «112» в Российской Федерации на 2012 – 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4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 93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4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 93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евые программ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4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евые программ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4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и использование информационных и коммуникационных технологий в Республике Татарстан «Электронный Татарстан» (2011 – 2013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4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и использование информационных и коммуникационных технологий в Республике Татарстан «Электронный Татарстан» (2011 – 2013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4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4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4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42 54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547 23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65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71 91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88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 14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71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869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пережающему профессиональ-ному обучению и стажировке работников, находящихся под угрозой уволь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пережающему профессиональному обучению и стажировке работников, находящихся под угрозой уволь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развитию малого предпринимательства и самозанятости безработны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73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развитию малого предпринимательства и самозанятости безработны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73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73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73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жировка выпускников образовательных учреждений в целях приобретения ими опыта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трудоустройству родителей, воспитывающих детей - инвалидов, многодетных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трудоустройству незанятых инвалидов, родителей, воспитываю-щих детей-инвалидов, многодетных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трудоустройству незанятых инвалидов, родителей, воспитывающих детей-инвалидов, многодетных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0 20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20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ессиональной подготовке, переподготовке и повышению квалификации женщин, находящихся в отпуске по уходу за ребенком до трех лет, планирующих возвращение к труд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ессиональной подготовке, переподготовке и повышению квалификации женщин, находящихся в отпуске по уходу за ребенком до трех лет, планирующих возвращение к трудов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003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олномочий Республики Татарстан в области содействия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16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олномочий Республики Татарстан в области содействия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 27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16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 27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6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6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содействия занятости населения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содействия занятости населения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улучшения условий и охраны труда в Республике Татарстан на 2013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улучшения условий и охраны труда в Республике Татарстан на 2013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ое изучение не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ое изучение не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олого-разведочные и другие работы в области геологического изучения не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олого-разведочные и другие работы в области геологического изучения не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геологического изучения недр и воспроизводства минерально-сырьевой баз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геологического изучения недр и воспроизводства минерально-сырьевой баз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7 74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663 66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46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 85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1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 29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1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 29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83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 19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83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 19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36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36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6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 09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6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 09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Социальное развитие села до 2013 года»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6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Социальное развитие села до 2013 года»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2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 Российской Федерации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 09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 09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 86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34 71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затрат на приобретение элитных сем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элитных сем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94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00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держка экономически значимых региональных программ в области растение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7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2 7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5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67 14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5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67 14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2 09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12 09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2 09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12 09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 26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 26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29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0 98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29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0 98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1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1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1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1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дин литр реализованного товарного мол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08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1 литр реализованного товарного мол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 69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08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 69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держка экономически значимых региональных программ в област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 15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 15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19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 26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19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 26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 95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65 27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 95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65 27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2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60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2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60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леменного крупного рогатого скота мясного 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племенного крупного рогатого скота мясного на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 начинающих ферм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2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25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2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25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мейных животноводческих фе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мейных животноводческих фер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37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379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37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379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4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 53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4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 53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83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 81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83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 81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отраслей животноводства: пчеловодства, коневодства и племен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4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отраслей животноводства: пчеловодства, коневодства и племен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92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4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92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ветеринар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48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ветеринар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 88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48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 88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, обеспечивающие предоставление услуг в области охраны сельских лесов, лесные опытные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4 5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, обеспечивающие предоставление услуг в области охраны сельских лесов, лесные опытные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осуществления функций в области лесных отношений в лесном фонде, находящемся в собственности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осуществления функций в области лесных отношений в лесном фонде, находящемся в собственност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 31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74 51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части  процентной ставки по инвестиционным кредитам (займам) на развитие животноводства 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части  процентной ставки по инвестиционным кредитам (займам) на развитие животноводства и растение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части  процентной ставки по  кредитам, взятым малыми формами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части  процентной ставки по  кредитам, взятым малыми формами хозяй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3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3 91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93 61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25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96 12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 25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65 29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 82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ветеринарно-санитарному оздоров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ветеринарно-санитарному оздоров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4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2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4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1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4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казанию государственной поддержки сельскохозяйственным товаропроизводителям в целях ликвидации последствий засухи в 2012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казанию государственной поддержки сельскохозяйственным товаропроизводителям в целях ликвидации последствий засухи в 2012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4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4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элитного семе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элитного семе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7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7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закладку и уход за многолетни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закладку и уход за многолетни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на возмещение части затрат  сельскохозяйственных товаропроизводителей на уплату страховых  премий по договорам сельскохозяйственного страх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на возмещение части затрат  сельскохозяйственных товаропроизводителей на уплату страховых  премий по договорам сельскохозяйственного страх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 25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 25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 25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племенного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племенного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661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части  процентной ставки по краткосрочным кредитам (займам) на развитие животноводства 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части  процентной ставки по краткосрочным кредитам (займам) на развитие животноводства и растение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1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1 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3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39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3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39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39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затрат на приобретение средств хим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затрат на приобретение средств хим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 04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3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3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 04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 04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казание несвязанной поддержки в област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казание несвязанной поддержки в области растение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9 3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9 3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309 3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части затрат на 1 литр реализованного товарного мол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части затрат на 1 литр реализованного товарного мол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 97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 97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 97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665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иональная программа «Развитие молочного козоводства в Республике Татарстан на 2011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6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сельскохозяйственным товаропроизводителям, участвующим в реализации экономически значимой региональной программы «Развитие молочного козоводства в Республике Татарстан на 2011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6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6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иональная программа «Развитие пчеловодства в Республике Татарстан на 2011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6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сельскохозяйственным товаропроизводителям, участвующим в реализации экономически значимой региональной программы «Развитие пчеловодства в Республике Татарстан на 2011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65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65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иональная программа «Увеличение объемов первичной подработки и хранения зерна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7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сельскохозяйственным товаропроизводителям, участвующим в реализации экономически значимой региональной программы «Увеличение объемов первичной подработки и хранения зерна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7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7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иональная программа «Модернизация производства мяса в Республике Татарстан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7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 1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сельскохозяйственным товаропроизводителям, участвующим в реализации экономически значимой региональной программы «Модернизация производства мяса в Республике Татарстан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75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 1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75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 1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на возмещение части затрат в связи с удорожанием приобретенных кор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93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8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93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8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93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– 201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1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– 2012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1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1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1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1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1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1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1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7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16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 17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16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7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16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7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6 16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Мелиоративные работы по восстановлению гидротехнических сооружений в Республике Татарстан на 2012 – 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Мелиоративные работы по восстановлению гидротехнических сооружений в Республике Татарстан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 09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 09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39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3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3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3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3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 5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8 65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99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 37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Развитие водохозяйственного комплекса Российской Федерации в 2012 – 2020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99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Развитие водохозяйственного комплекса Российской Федерации в 2012 - 2020 год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 37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Развитие водохозяйственного комплекса Российской Федерации в 2012 – 2020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99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Развитие водохозяйственного комплекса Российской Федерации в 2012-2020 год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 37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79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79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38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дохозяйственные 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дохозяйствен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32 45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Развитие водохозяйственного комплекса Республики Татарстан на 2013 –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Развитие водохозяйственного комплекса Республики Татарстан на 2013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 45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9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72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57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 40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5 95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95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осуществления функций в области лесных отношений в лесном фонде, находящемся в собственности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осуществления функций в области лесных отношений в лесном фонде, находящемся в собственност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95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3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82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8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 58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отдельных полномочий в области лес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58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отдельных полномочий в области лес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 58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01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 52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 56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05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специализированной лесопожарной техники и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специализированной лесопожарной техники и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нсификация, лесовосстановление и использование лесны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нсификация, лесовосстановление и использование лесны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 70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09 47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4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80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7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52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функций государственными орган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7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функций государственными орган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52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63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организациям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организациям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3 63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организациям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 за счет средств бюджета 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организациям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 за счет средств бюджета 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6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63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6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63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в области речного тран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речного тран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24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 24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24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70 24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железнодорожного тран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24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железнодорожного тран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 24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24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 24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организациям железнодорожного транспорта на компенсацию льгот по тарифам на проезд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организациям железнодорожного транспорта на компенсацию льгот по тарифам на проезд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Комплексной программы обеспечения безопасности населения на транспор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8 10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10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 обеспечению безопасности населения на метрополитене в рамках Комплексной программы обеспечения безопасности населения на транспорте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обеспечению безопасности населения на метрополит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0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0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 40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Республики Татарстан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Республики Татарстан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 40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4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01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37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 39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8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8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60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60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60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местным бюдж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60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60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60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рганизации транспорт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рганизации транспортного обслу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2 85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290 33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транспортной системы России (2010 - 2015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 8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Автомобильные дорог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 8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Автомобильные дорог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3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 8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3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 8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0 30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337 90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30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 30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30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 30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дорож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4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дорожн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19 59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77 57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642 01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1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1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1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1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1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1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 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4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6 12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14 25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 70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13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2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14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2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14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8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8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3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 33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рамма «Энергосбережение и повышение энергетической эффективности на период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4 05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32 80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87 42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 42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        г. 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 42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г.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87 42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 42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 42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опарки в сфере высоки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опарки в сфере высоки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хнопар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хнопар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 75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я информационных и коммуникационных технологий в органах государственной власти Республики Татарстан и органах местного самоуправления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32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ксплуатация информационных и коммуникационных технологий в органах государственной власти Республики Татарстан и органах местного самоуправле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67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32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67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информационного общества и формирование Электронного Правительств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информационного общества и формирование Электронного Правительств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8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77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3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36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 81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 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и использование информационных и коммуникационных технологий в Республике Татарстан «Электронный Татарстан» (2011 – 2013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26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и использование информационных и коммуникационных технологий в Республике Татарстан «Электронный Татарстан» (2011 – 2013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 71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информатики и использования информационных сист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26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информатики и использования информационных сист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 71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 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2 33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74 529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72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 14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84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 85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84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 85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ст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53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ств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 65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53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 65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6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7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собственност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27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0 54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рамма «Энергосбережение и повышение энергетической эффективности на период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 13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 13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27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 90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27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 90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27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04 90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35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8 91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35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8 91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35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8 91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1 35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8 91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99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, предусмотренных программами развития пилотных инновационных территориальных класт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 15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 15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2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7 45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 72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5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5 15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57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уристиче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ту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94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туристиче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ту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94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туризм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туризм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94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94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4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56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51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51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7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04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7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04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евые программ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38 78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евые программ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75 29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рамма поддержки Камского инновационного  территориально-производственного кластера на 2013 - 2016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 10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 10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комплексной системы защиты прав потребителей в Республике Татарстан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комплексной системы защиты прав потребителей в Республике Татарстан на 2013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ащиты прав потреб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ащиты прав потреб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-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 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7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0 42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7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 44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 98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 98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развития малого и среднего предпринимательства в Республике Татарстан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развития малого и среднего предпринимательства в Республике Татарстан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 54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61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 33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2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 16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4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3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 30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3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 30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3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 30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 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6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6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8 42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 134 8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9 78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01 57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 71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91 89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03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20 21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4 03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 42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03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 42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0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7 78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0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7 78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 67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 67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54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54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54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54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56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 17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69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жилищ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 30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69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 30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59 59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7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7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капитальному ремонту (в части ремонта крыш и фасадов) многоквартирных домов для подготовки и проведения XXVII Всемирной летней универсиады 2013 года в         г. 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 51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капитальному ремонту (в части ремонта крыш и фасадов) многоквартирных домов для подготовки и проведения XXVII Всемирной летней универсиады 2013 года в г.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 51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 51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 51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02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02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 03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94 22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74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74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Социальное развитие села до 2013 года»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Социальное развитие села до 2013 года»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4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4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60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60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12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 40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12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 40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7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7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7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65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8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8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8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9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3 79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5 19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3 79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6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48 19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59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0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0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6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 93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7 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рамма «Энергосбережение и повышение энергетической эффективности на период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, не включенные в целевые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, не включенные в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93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93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93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 88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 88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 88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3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 53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3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 53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 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3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 12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58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6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56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6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56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9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13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19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13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66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4 66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87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 45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4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82 91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96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храна и использование объектов животного м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храна и использование объектов животного м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 07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82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7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82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0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29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0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29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животного мира и расти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4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животного мира и расти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4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животного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животного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92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92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8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89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еспубликанская целевая программа «Экологическая безопасность Республики Татарстан на 2013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еспубликанская целевая программа «Экологическая безопасность Республики Татарстан на 2013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9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9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Охрана окружающей среды г. Нижнекамска и Нижнекамского муниципального района на    2012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Охрана окружающей среды г. Нижнекамска и Нижнекамского муниципального района на 2012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0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0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0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 53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0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 53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1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74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1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74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70 98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824 37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92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83 94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7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едеральная целевая программа развития образования на 2011 - 2015 г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7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федеральной целевой программы развития образования на 2011 -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7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7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 22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дернизация региональных систем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 22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 22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 85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 85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 85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5 2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3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2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45 13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2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3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6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 46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6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 46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9 33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985 21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рамма «Энергосбережение и повышение энергетической эффективности на период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 091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едеральная целевая программа развития образования на 2011 - 2015 г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58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федеральной целевой программы развития образования на 2011 -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58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8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50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государственной программы Российской Федерации «Доступная среда» на 2011 – 201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государственной программы Российской Федерации «Доступная среда» на 2011 – 2015 г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63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63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95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95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95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10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 95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8 10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 95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3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48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3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8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 44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7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 42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3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77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5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71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94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 74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94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 74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государственных учрежден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94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государственных учреждений для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 74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94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 74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5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05 04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5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05 04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специального (коррекционного)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5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специального (коррекционного)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05 04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5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05 04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56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 57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станционное образование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станционное образование детей-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5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0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8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 98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9 8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 98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97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 04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64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 63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22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компенс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23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компенс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 41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ощрение лучших уч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2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1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2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1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80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 69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80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 69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80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 00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8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34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61 01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9 34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61 01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80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 51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80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 35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80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 35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8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3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8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3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2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 21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2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 21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16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16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16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9 87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73 27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9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едеральная целевая программа развития образования на 2011 - 2015 г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9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федеральной целевой программы развития образования на 2011 -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9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9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7 69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15 63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7 69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 415 63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6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81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6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81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84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 93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84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 93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развития среднего профессион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74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развития среднего профессион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 56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74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 56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6 31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67 71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6 31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67 71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09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09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нее профессиональное образование для агропромышленного комплек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4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нее профессиональное образование для агропромышленного комплекс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30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4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30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звена для лес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0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звена для лес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42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0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42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в сфере информ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53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53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за высокие результ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4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4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3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ипендии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3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 2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5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5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5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18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 62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18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 62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5 89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 94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47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едеральная целевая программа развития образования на 2011 - 2015 г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47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федеральной целевой программы развития образования на 2011 -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47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47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 41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 13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1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 13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20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20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ереподготовка кадров в систем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3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ереподготовка кадров в систем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 92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3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 92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0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0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4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34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0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0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4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8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10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готовка управленческих кадров для организаций народного хозяйства Российской Федерации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8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7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8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7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управленческих кадров для организаций народного хозяйства Российской Федерации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управленческих кадров для организаций народного хозяйства Российской Федераци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618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8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97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97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8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41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51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 38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45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 32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45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 32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5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5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высшего профессион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7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высшего профессион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06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7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06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10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10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ипендии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-ным направлениям модернизации и технологичес-кого развития экономик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ипендии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93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38 67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3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 40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3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 40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3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 40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3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 40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9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78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 12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 12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 12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8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8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8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 84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 84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еспубликанская целевая программа организации  отдыха, оздоровления, занятости детей и молодежи Республики Татарстан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92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еспубликанская целевая программа организации  отдыха, оздоровления, занятости детей и молодежи Республики Татарстан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92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10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10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46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46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Сельская молодежь Республики Татарстан на 2011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Сельская молодежь Республики Татарстан на 2011 – 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Охрана окружающей среды г. Нижнекамска и Нижнекамского муниципального района на    2012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Охрана окружающей среды г. Нижнекамска и Нижнекамского муниципального района на 2012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-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 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96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96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41 68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326 41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6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59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0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34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0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34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едеральная целевая программа развития образования на 2011 - 2015 г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федеральной целевой программы развития образования на 2011 -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1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90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1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90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1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90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 22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 47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талантливой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талантливой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связанные с повышением заработной платы работников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45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45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75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 16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9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9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9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9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79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 20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45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 30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9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ебной и другой литературой учащихся учреждений общего образ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ебной и другой литературой учащихся учреждений общего образ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опожарные мероприятия в учреждениях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опожарные мероприятия в учреждениях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6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6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части затрат в связи с предоставленем учителям общеобразовательных учреждений ипотечного креди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29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части затрат в связи с предоставленем учителям общеобразовательных учреждений ипотечного кредита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73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73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части затрат в связи с предоставленем учителям общеобразовательных учреждений ипотечного кредита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4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56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4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56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,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,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-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10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10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10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9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12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9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12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9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12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9 97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70 81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9 97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70 81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государственно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5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государственной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5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5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5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1 54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805 63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1 54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805 63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в длительном лечении, образовательных учреждениях для детей, нуждающихся в психолого-педагогической и медико-социальн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7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в длительном лечении, образовательных учреждениях для детей, нуждающихся в психолого-педагогической и медико-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06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7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06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информационного обеспечения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30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информационного обеспечения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 36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30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 36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 51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15 87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тегия развития образования в Республике Татарстан на 2010 – 2015 годы «Килэчэк» – «Будуще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4 16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тегия развития образования в Республике Татарстан на 2010 – 2015 годы «Килэчэк» – «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84 51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4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 42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4 88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4 60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3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9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      2004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Охрана окружающей среды г. Нижнекамска и Нижнекамского муниципального района на    2012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Охрана окружающей среды г. Нижнекамска и Нижнекамского муниципального района на 2012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  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лгосрочная целевая программа «Популяризация рабочих и инженерных профессий с целью привлечения и закрепления специалистов на предприятиях Республики Татарстан на 2011 – 201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лгосрочная целевая программа «Популяризация рабочих и инженерных профессий с целью привлечения и закрепления специалистов на предприятиях Республики Татарстан на 2011 – 2013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4 52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12 04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 9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388 09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 44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89 99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0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 06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3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 78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6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27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творческим сою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ворческим союз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1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1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8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 49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3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3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3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3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11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1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сударственная поддержка муниципальных учреждений культуры, находящихся на территориях сельских поселений, и 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1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16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16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16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16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9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 55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9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 55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23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 1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23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 1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государственных музеев и музеев-заповедников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3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государственных музеев и музеев-заповедников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 691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3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 691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9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 49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9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 49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89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25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89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25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89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25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 51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5 05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государственным цирков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государственным цирковы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36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36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36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50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 69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50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 69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50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 69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9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 21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9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 21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9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 21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85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85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      2004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Мирас – Наследие» на 2013 –  201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Мирас - Наследие» на 2013 - 2016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86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86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библиотечного дела в Республике Татарстан на 2009 – 2014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библиотечного дела в Республике Татарстан на 2009 – 2014 годы и на перспективу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45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00 27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45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00 27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45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96 80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7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07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 26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07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 26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3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50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3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50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57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57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2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44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олномочий Российской Федерации по государственной охране объектов культурного наследия федераль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олномочий Российской Федерации по государственной охране объектов культурного наследия федерального знач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20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9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05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9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05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13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3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3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0 25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906 10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88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36 57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88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 11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окотехнологичные виды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12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окотехнологичные виды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12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высокотехнологичной медицинской помощи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12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высокотехнологичной медицинской помощи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12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12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12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6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99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1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62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1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62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36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36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санитарно-эпидемиологического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68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, направленные на обследование населения с целью выявления туберкулеза, лечения больных туберкулезом, профилактическ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68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, направленные на обследование населения с целью выявления туберкулеза, лечения больных туберкулезом, профилактические мероприятия за счет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0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68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0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68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09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24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35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 27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91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91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, за счет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35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 за счет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4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3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35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4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3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,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,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4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ренатальной (дородовой) диагностике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2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22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2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22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17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17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38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ые компенсационные выплаты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ые компенсационные выплаты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38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38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 32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 32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 32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0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 81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0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 81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3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45 85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53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53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53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, за счет средст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07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07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07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07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07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07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85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 1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полномочия в области обеспечения лекарственными препара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85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полномочия в области обеспечения лекарственными препара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85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85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85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6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 16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6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 16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6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 16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9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 94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9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 94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8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анции скорой и неотлож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7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7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7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6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6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4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натории для больных туберкуле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 25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15 54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22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 86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 и переработка донорской крови и ее компон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22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 и переработка донорской крови и ее компон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 86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22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 86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02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 67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я по развитию службы кров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 67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звитию службы крови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02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звитию службы крови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02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02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 02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 развитию службы крови за счет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3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 79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3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 79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 развитию службы крови за счет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3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85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3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85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анитарно-эпидемиологического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8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анитарно-эпидемиологического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8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эпидем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8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эпидем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8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Централизованные закупки вакцин для проведения профилактических прививок по эпидемическим показа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8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трализованные закупки вакцин для проведения профилактических прививок по эпидемическим показа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8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8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8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7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7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 (профилактических) мероприятий, проводимых с применением лабораторных методов исследования, в очагах 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7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 (профилактических) мероприятий, проводимых с применением лабораторных методов исследования, в очагах 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7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7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7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49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49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49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49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949 88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064 33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7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 89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4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6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4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6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 61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 61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14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14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14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14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14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14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6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6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6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6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6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6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 55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55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 55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55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 55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55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г. 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 55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г.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55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97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97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97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1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 08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1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 08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1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 08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 24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5 36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2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36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,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2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52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2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52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за счет средств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4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84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4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84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лекарственных препаратов и медицинск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58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лекарственных препаратов и медицинск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 13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улирование в установленном порядке отношений, возникающих в сфере обращения лекарствен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58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улирование в установленном порядке отношений, возникающих в сфере обращения лекарствен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 13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58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 13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5 5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27 86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84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 84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84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 84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26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 81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8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06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 13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86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 36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86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 36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лечивания (реабилитации) работающих граждан непосредственно после стационарного лечения в условиях санаторно-курортного учреждения (государственного автономного учреждения здравоохран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6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лечивания (реабилитации) работающих граждан непосредственно после стационарного лечения в условиях санаторно-курортного учреждения (государственного автономного учреждения здравоохран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6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6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6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диспансеризации государственных гражданских служащих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диспансеризации государственных гражданских служащих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7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7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вершенствованию оказания медицинской помощи, включая повышение заработной платы работников учреждений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5 06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5 06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 реб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7 58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911 28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9 ноября 2010 года         № 326-ФЗ «Об обязательном медицинском страховании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7 58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911 28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3 4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3 41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3 4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3 41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4 16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97 86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4 16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97 86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34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 4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02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 161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02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 161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86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86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рофилактика внутрибольничных инфекций» на 2010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рофилактика внутрибольничных инфекций» на 2010-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 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Модернизация государственного автономного учреждения здравоохранения Республики Татарстан «Больница скорой медицинской помощи» на  2010 – 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5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Модернизация государственного автономного учреждения здравоохранения Республики Татарстан «Больница скорой медицинской помощи» на 2010 – 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5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5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5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 40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 40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г. 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г.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 40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76 50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486 65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7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 27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7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 27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7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 27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7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 27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ое обслуживание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 26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ое обслуживание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95 55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57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 64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57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 64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57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 64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57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 64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 социального обслуживания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69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 социального обслуживания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00 93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69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00 93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69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00 93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69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00 93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97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97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4 63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998 10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82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82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67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74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 209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40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 08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федеральной целевой программы «Социальное развитие села до 2013 года»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6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жильем молодых семей и молодых специалистов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 2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жильем граждан Российской Федерации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4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40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40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8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 Российской Федерации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 Российской Федерации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дпрограмма «Обеспечение жильем молодых семей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жильем молодых семей 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оссийской Федера-ции «Доступная среда»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63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9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9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00 54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57 54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4 ноября 1995 года        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79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79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инвалидов техническими средствами реабилитации, включая изготовление и ремонт протезно-ортопедических издел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79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инвалидов техническими средствами реабилитации, включая изготовление и ремонт протезно-ортопедических издел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79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44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44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Федеральный закон от 17 июля 1999 года   № 178-ФЗ «О государственной социальной помощи»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6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Федеральный закон от 17 июля 1999 года  № 178-ФЗ «О государственной социальной помощи»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 92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6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 92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6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 92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Российской Федерации от 15 января 1993 года № 4301-1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Российской Федерации от 15 января 1993 года № 4301-1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Федеральный закон от 9 января 1997 года № 5-ФЗ «О предоставлении социальных гарантий Героям Социалистического Труда и полным кавалерам ордена Трудовой Славы»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Федеральный закон от 9 января 1997 года № 5-ФЗ «О предоставлении социальных гарантий Героям Социалистического Труда и полным кавалерам ордена Трудовой Славы»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93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0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0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пособие на ребенка военнослужащего, проходящего военную службу по призы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пособие на ребенка военнослужащего, проходящего военную службу по призы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52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52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2 января 1996 года          № 8-ФЗ «О погребении и похоронном дел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5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5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лата социального пособия на погребение и возмещение расходов по гарантированному перечню услуг по погребению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5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лата социального пособия на погребение и возмещение расходов по гарантированному перечню услуг по погребению за счет средств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5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5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5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7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7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7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7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7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7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 7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02 93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 51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80 73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 51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80 73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0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0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0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0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7 сентября 1998 года      № 157-ФЗ «Об иммунопрофилактике инфекционных болезн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7 сентября 1998 года № 157-ФЗ «Об иммунопрофилактике инфекционных болезн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1 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30 62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4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72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1 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15 89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 18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48 09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 при оплате жилого помещения и коммунальных услуг, реализуемых Министерством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 18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 при оплате жилого помещения и коммунальных услуг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48 09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 18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48 09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Закон Российской Федерации от 18 октября 1991 года № 1761-1 «О реабилитации жертв политических репрессий»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Закон Российской Федерации от 18 октября 1991 года № 1761-1 «О реабилитации жертв политических репрессий»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ые денежные компенсации реабилитированны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ые денежные компенсации реабилитированны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 36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89 97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 75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94 32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 28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58 19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4 77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72 67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1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52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13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7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67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7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1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10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10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части расходов на зубопротезирование и слухопротез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части расходов на зубопротезирование и слухопротез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72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19 748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5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9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 53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07 39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 53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07 39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государственной социальной помощи отдельным категориям населения, осуществляемой Министерством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0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государственной социальной помощи отдельным категориям населения, осуществляемой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 60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0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 60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ногодетных семей, нуждающихся в улучшении жилищных усл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9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ногодетных семей, нуждающихся в улучшении жилищных усло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9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9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9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 96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 64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безработны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1 7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безработным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 4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Пенсионного фонд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7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Пенсионного фонд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7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 60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 28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казанию адресной поддержки гражданам, включая организацию их переезда в другую местность для замещения рабочих мест, в том числе создаваемых в рамках реализации федеральных целевых программ и инвестиционны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казанию адресной поддержки гражданам, включая организацию их переезда в другую местность для замещения рабочих мест, в том числе создаваемых в рамках реализации федеральных целевых программ и инвестиционны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76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78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80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80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97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97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9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 поддержке социально ориентированных некоммерческих организаций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2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9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2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9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8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8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8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Обеспечение жильем молодых семей в Республике Татарстан» на 2012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Обеспечение жильем молодых семей в Республике Татарстан» на 2012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 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 42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54 48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2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 48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6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8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6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8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6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8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1 декабря 1996 года       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26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 89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2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4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8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21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8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4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 жилыми помещениями детей-сирот и детей, оставшихся без попечения родителей, за 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4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 жилыми помещениями детей-сирот и детей, оставшихся без попечения родителей, за 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4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4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4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25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82 17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5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 17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5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 17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20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 9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3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 98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3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 98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2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 12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2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 12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 89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 89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90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24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90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24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96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 95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96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 95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9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9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1 84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61 35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 96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79 21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23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 37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23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 37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23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 37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70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70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70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39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 97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39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 97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39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 01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96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16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16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7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 81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 1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Развитие физической культуры и спорта в Российской Федерации на 2006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Развитие физической культуры и спорта в Российской Федерации на 2006 – 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 1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Развитие футбола в Российской Федерации на 2008 – 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8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8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2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общепрограммного характера по федеральной целевой программе «Развитие физической культуры и спорта в Российской Федерации на 2006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общепрограммного характера по федеральной целевой программе «Развитие физической культуры и спорта в Российской Федерации на 2006 – 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61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обретение оборудования для быстровозводимых физкультурно-оздоровительных комплек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61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61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79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79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79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2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2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2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2 37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147 83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40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 27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40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 27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40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 27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 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12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 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25 56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781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 35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Дворца водных видов спорта,        г. Казань, ул. Чистополь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ворца водных видов спорта, г. Казань, ул. Чистоп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футбольного стадиона на 45 000 зрителей, г. Казань, ул. Чистополь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футбольного стадиона на 45 000 зрителей, г. Казань, ул. Чистоп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82 22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 74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 74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и реконструкция объектов для проведения XXVII Всемирной летней универсиады 2013 года в г. Казани за счет межбюджетных трансфертов прошлых лет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 97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и реконструкция объектов для проведения XXVII Всемирной летней универсиады 2013 года в г. Казани за счет межбюджетных трансфертов прошлых лет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 97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Дворца водных видов спорта,       г. Казань, ул.Чистополь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7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ворца водных видов спорта, г. Казань, ул.Чистоп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7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футбольного стадиона на 45 000 зрителей, г. Казань, ул. Чистополь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 27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футбольного стадиона на 45 000 зрителей, г. Казань, ул. Чистоп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 27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XXVII Всемирной летней универсиады 2013 года в г. Казан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 76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XXVII Всемирной летней универсиады 2013 года в г. Каза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 76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21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21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Деревни универсиады, г. Казань, проспект Поб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55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Деревни универсиады, г. Казань, проспект Поб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55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1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47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1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47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5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22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5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22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 28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58 14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33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 56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рамма «Энергосбережение и повышение энергетической эффективности на период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70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 71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70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 71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70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 71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70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 71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2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2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2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2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8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8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  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51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 04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рамма «Энергосбережение и повышение энергетической эффективности на период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05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 31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82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 08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82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 08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82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 08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 2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 2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 2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выпуск книг, изданий для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выпуск книг, изданий для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государственную поддержку непериодических и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государственную поддержку непериодических и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2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6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ой некоммерческой организации «Редакция журнала «Сборник постановлений и распоряжений Кабинета Министров Республики Татарстан и нормативных актов республиканских органов государственной в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ой некоммерческой организации «Редакция журнала «Сборник постановлений и распоряжений Кабинета Министров Республики Татарстан и нормативных актов республиканских органов государственной в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6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3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6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3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      2004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-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 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 53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53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53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53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 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80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 05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80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 05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80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 05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80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 05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80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 05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средства, направляемые на уплату процентов за рассрочку по бюджетным кредитам, выделенным из федерального бюджета и прошедшим реструктуризацию в соответствии с постановлением Правительства Российской Федерации от 18 декабря 2012 года № 1325 «О дополнительных у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80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средства, направляемые на уплату процентов за рассрочку по бюджетным кредитам, выделенным из федерального бюджета и прошедшим реструктуризацию в соответствии с постановлением Правительства Российской Федерации от 18 декабря 2012 года № 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80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3 25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87 05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9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9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9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9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9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9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38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38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38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38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38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383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1 05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74 85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6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 45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6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 45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6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 45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3 40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21 39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1 10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19 10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1 69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19 10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1 69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19 10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 33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4 87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и городских округов на организацию  предоставления общедоступного и бесплатного  начального общего, основного общего, среднего (полного) общего образования по основным общеобразовательным программам; дополнитель-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6 35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и городских округов на организацию  предоставления общедоступного и бесплатного 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004 22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 41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 41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расчету и предоставлению дотаций поселениям из региональ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расчету и предоставлению дотаций поселениям из региональ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 240 58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 369 484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5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2">
    <w:name w:val="Заголовок 2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4">
    <w:name w:val="Заголовок 4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5">
    <w:name w:val="Заголовок 5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Style7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Arial" w:hAnsi="Arial" w:eastAsia="Times New Roman" w:cs="Times New Roman"/>
      <w:szCs w:val="20"/>
    </w:rPr>
  </w:style>
  <w:style w:type="character" w:styleId="Style11">
    <w:name w:val="Основной текст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basedOn w:val="Style6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6"/>
    <w:qFormat/>
    <w:rPr>
      <w:b/>
      <w:bCs/>
      <w:color w:val="008000"/>
      <w:sz w:val="22"/>
      <w:szCs w:val="22"/>
      <w:u w:val="single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8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tt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  <w:jc w:val="right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  <w:jc w:val="right"/>
    </w:pPr>
    <w:rPr>
      <w:b/>
      <w:bCs/>
    </w:rPr>
  </w:style>
  <w:style w:type="paragraph" w:styleId="Xl93">
    <w:name w:val="xl93"/>
    <w:basedOn w:val="Normal"/>
    <w:qFormat/>
    <w:pPr>
      <w:spacing w:before="280" w:after="280"/>
      <w:jc w:val="right"/>
    </w:pPr>
    <w:rPr>
      <w:b/>
      <w:bCs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95">
    <w:name w:val="xl95"/>
    <w:basedOn w:val="Normal"/>
    <w:qFormat/>
    <w:pPr>
      <w:spacing w:before="280" w:after="280"/>
    </w:pPr>
    <w:rPr>
      <w:i/>
      <w:iCs/>
    </w:rPr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spacing w:before="280" w:after="280"/>
    </w:pPr>
    <w:rPr>
      <w:rFonts w:ascii="Arial CYR" w:hAnsi="Arial CYR" w:cs="Arial CYR"/>
      <w:i/>
      <w:iCs/>
    </w:rPr>
  </w:style>
  <w:style w:type="paragraph" w:styleId="Xl101">
    <w:name w:val="xl101"/>
    <w:basedOn w:val="Normal"/>
    <w:qFormat/>
    <w:pPr>
      <w:spacing w:before="280" w:after="280"/>
      <w:textAlignment w:val="top"/>
    </w:pPr>
    <w:rPr/>
  </w:style>
  <w:style w:type="paragraph" w:styleId="Xl102">
    <w:name w:val="xl102"/>
    <w:basedOn w:val="Normal"/>
    <w:qFormat/>
    <w:pPr>
      <w:spacing w:before="280" w:after="280"/>
    </w:pPr>
    <w:rPr>
      <w:b/>
      <w:bCs/>
    </w:rPr>
  </w:style>
  <w:style w:type="paragraph" w:styleId="Xl103">
    <w:name w:val="xl103"/>
    <w:basedOn w:val="Normal"/>
    <w:qFormat/>
    <w:pPr>
      <w:spacing w:before="280" w:after="280"/>
    </w:pPr>
    <w:rPr>
      <w:color w:val="FF0000"/>
    </w:rPr>
  </w:style>
  <w:style w:type="paragraph" w:styleId="Xl104">
    <w:name w:val="xl104"/>
    <w:basedOn w:val="Normal"/>
    <w:qFormat/>
    <w:pPr>
      <w:spacing w:before="280" w:after="280"/>
      <w:jc w:val="right"/>
    </w:pPr>
    <w:rPr/>
  </w:style>
  <w:style w:type="paragraph" w:styleId="Xl105">
    <w:name w:val="xl105"/>
    <w:basedOn w:val="Normal"/>
    <w:qFormat/>
    <w:pPr>
      <w:spacing w:before="280" w:after="280"/>
      <w:textAlignment w:val="top"/>
    </w:pPr>
    <w:rPr>
      <w:b/>
      <w:bCs/>
    </w:rPr>
  </w:style>
  <w:style w:type="paragraph" w:styleId="Xl106">
    <w:name w:val="xl106"/>
    <w:basedOn w:val="Normal"/>
    <w:qFormat/>
    <w:pPr>
      <w:spacing w:before="280" w:after="280"/>
      <w:textAlignment w:val="top"/>
    </w:pPr>
    <w:rPr/>
  </w:style>
  <w:style w:type="paragraph" w:styleId="Xl107">
    <w:name w:val="xl107"/>
    <w:basedOn w:val="Normal"/>
    <w:qFormat/>
    <w:pPr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jc w:val="right"/>
    </w:pPr>
    <w:rPr/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right"/>
    </w:pPr>
    <w:rPr/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</w:pBdr>
      <w:spacing w:before="280" w:after="280"/>
      <w:jc w:val="right"/>
    </w:pPr>
    <w:rPr/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15">
    <w:name w:val="xl115"/>
    <w:basedOn w:val="Normal"/>
    <w:qFormat/>
    <w:pPr>
      <w:shd w:fill="FFC000" w:val="clear"/>
      <w:spacing w:before="280" w:after="280"/>
    </w:pPr>
    <w:rPr/>
  </w:style>
  <w:style w:type="paragraph" w:styleId="Xl116">
    <w:name w:val="xl116"/>
    <w:basedOn w:val="Normal"/>
    <w:qFormat/>
    <w:pPr>
      <w:shd w:fill="FFC000" w:val="clear"/>
      <w:spacing w:before="280" w:after="280"/>
      <w:jc w:val="right"/>
    </w:pPr>
    <w:rPr/>
  </w:style>
  <w:style w:type="paragraph" w:styleId="Xl117">
    <w:name w:val="xl117"/>
    <w:basedOn w:val="Normal"/>
    <w:qFormat/>
    <w:pPr>
      <w:shd w:fill="FFC000" w:val="clear"/>
      <w:spacing w:before="280" w:after="280"/>
      <w:jc w:val="right"/>
    </w:pPr>
    <w:rPr/>
  </w:style>
  <w:style w:type="paragraph" w:styleId="Xl118">
    <w:name w:val="xl118"/>
    <w:basedOn w:val="Normal"/>
    <w:qFormat/>
    <w:pPr>
      <w:shd w:fill="FFC000" w:val="clear"/>
      <w:spacing w:before="280" w:after="280"/>
      <w:jc w:val="right"/>
    </w:pPr>
    <w:rPr/>
  </w:style>
  <w:style w:type="paragraph" w:styleId="Xl119">
    <w:name w:val="xl119"/>
    <w:basedOn w:val="Normal"/>
    <w:qFormat/>
    <w:pPr>
      <w:shd w:fill="FFC000" w:val="clear"/>
      <w:spacing w:before="280" w:after="280"/>
      <w:jc w:val="right"/>
    </w:pPr>
    <w:rPr/>
  </w:style>
  <w:style w:type="paragraph" w:styleId="Xl120">
    <w:name w:val="xl120"/>
    <w:basedOn w:val="Normal"/>
    <w:qFormat/>
    <w:pPr>
      <w:shd w:fill="FF0000" w:val="clear"/>
      <w:spacing w:before="280" w:after="280"/>
    </w:pPr>
    <w:rPr/>
  </w:style>
  <w:style w:type="paragraph" w:styleId="Xl121">
    <w:name w:val="xl121"/>
    <w:basedOn w:val="Normal"/>
    <w:qFormat/>
    <w:pPr>
      <w:shd w:fill="FF0000" w:val="clear"/>
      <w:spacing w:before="280" w:after="280"/>
      <w:jc w:val="right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012;fld=134;dst=100009" TargetMode="External"/><Relationship Id="rId3" Type="http://schemas.openxmlformats.org/officeDocument/2006/relationships/hyperlink" Target="consultantplus://offline/main?base=LAW;n=107708;fld=134" TargetMode="External"/><Relationship Id="rId4" Type="http://schemas.openxmlformats.org/officeDocument/2006/relationships/hyperlink" Target="consultantplus://offline/main?base=LAW;n=107708;fld=134" TargetMode="External"/><Relationship Id="rId5" Type="http://schemas.openxmlformats.org/officeDocument/2006/relationships/hyperlink" Target="consultantplus://offline/main?base=LAW;n=107707;fld=134" TargetMode="External"/><Relationship Id="rId6" Type="http://schemas.openxmlformats.org/officeDocument/2006/relationships/hyperlink" Target="consultantplus://offline/main?base=LAW;n=107707;fld=134" TargetMode="External"/><Relationship Id="rId7" Type="http://schemas.openxmlformats.org/officeDocument/2006/relationships/hyperlink" Target="consultantplus://offline/main?base=LAW;n=54280;fld=134" TargetMode="External"/><Relationship Id="rId8" Type="http://schemas.openxmlformats.org/officeDocument/2006/relationships/hyperlink" Target="consultantplus://offline/main?base=LAW;n=54280;fld=13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26:00Z</dcterms:created>
  <dc:creator>Gela.Gerasimova</dc:creator>
  <dc:description/>
  <cp:keywords/>
  <dc:language>en-US</dc:language>
  <cp:lastModifiedBy>aliya.zagidullina</cp:lastModifiedBy>
  <cp:lastPrinted>2013-12-24T12:04:00Z</cp:lastPrinted>
  <dcterms:modified xsi:type="dcterms:W3CDTF">2013-12-24T09:04:00Z</dcterms:modified>
  <cp:revision>101</cp:revision>
  <dc:subject/>
  <dc:title/>
</cp:coreProperties>
</file>