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3 год и на плановый период 2014 и 2015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2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1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ам муниципальных районов и городских округ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 реализацию государственных полномочий по осуществлению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осударственного контроля и надзора в области долевого строительства многоквартирных домов и (или) иных объектов недвижим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2013 год</w:t>
            </w:r>
          </w:p>
          <w:p>
            <w:pPr>
              <w:pStyle w:val="Heading1"/>
              <w:tabs>
                <w:tab w:val="clear" w:pos="708"/>
                <w:tab w:val="left" w:pos="8660" w:leader="none"/>
              </w:tabs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</w:t>
            </w:r>
            <w:r>
              <w:rPr>
                <w:b w:val="false"/>
              </w:rPr>
              <w:t>(тыс. рублей)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ам муниципальных районов и городских округ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 реализацию государственных полномочий по осуществлению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осударственного контроля и надзора в области долевого строительства многоквартирных домов и (или) иных объектов недвижим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2013 год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городского округ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городского ок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меть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2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меть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2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вл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3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вл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3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гульм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3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гульм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3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ленодоль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2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ленодоль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2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ниног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3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ниног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екам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44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екам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44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ополь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3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ополь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3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 Набережные Чел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23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23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 Каза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0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 Каз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0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736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 66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17:00Z</dcterms:created>
  <dc:creator>1</dc:creator>
  <dc:description/>
  <cp:keywords/>
  <dc:language>en-US</dc:language>
  <cp:lastModifiedBy>Alsu.Nizamieva</cp:lastModifiedBy>
  <cp:lastPrinted>2011-12-21T18:04:00Z</cp:lastPrinted>
  <dcterms:modified xsi:type="dcterms:W3CDTF">2013-12-03T13:52:00Z</dcterms:modified>
  <cp:revision>8</cp:revision>
  <dc:subject/>
  <dc:title>Сравнительная таблица</dc:title>
</cp:coreProperties>
</file>