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равнительная таблиц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 проекту 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/>
      </w:pPr>
      <w:r>
        <w:rPr>
          <w:szCs w:val="28"/>
        </w:rPr>
        <w:t>«О бюджете  Республики Татарстан  на  2013 год и на плановый период 2014 и 2015 годов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иложение 2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58"/>
        <w:gridCol w:w="1982"/>
        <w:gridCol w:w="6039"/>
        <w:gridCol w:w="1701"/>
      </w:tblGrid>
      <w:tr>
        <w:trPr>
          <w:tblHeader w:val="true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trHeight w:val="1537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Таблица 1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ам муниципальных районов и городских округов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на реализацию полномочий по осуществлению информационного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беспечения образовательных учреждений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 2013 год</w:t>
            </w:r>
          </w:p>
          <w:p>
            <w:pPr>
              <w:pStyle w:val="Heading1"/>
              <w:tabs>
                <w:tab w:val="clear" w:pos="708"/>
                <w:tab w:val="left" w:pos="8660" w:leader="none"/>
              </w:tabs>
              <w:ind w:right="-153" w:hanging="0"/>
              <w:jc w:val="left"/>
              <w:rPr/>
            </w:pPr>
            <w:r>
              <w:rPr>
                <w:b w:val="false"/>
              </w:rPr>
              <w:t xml:space="preserve">                                                                                                                              </w:t>
            </w:r>
            <w:r>
              <w:rPr>
                <w:b w:val="false"/>
              </w:rPr>
              <w:t>(тыс. рублей)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Таблица 1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ам муниципальных районов и городских округов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на реализацию полномочий по осуществлению информационного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беспечения образовательных учреждений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 2013 год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униципального райо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городского округа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униципального райо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городского ок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грызский муниципальный район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751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грыз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 983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знакаевский муниципальный район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596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знака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 839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субаевский муниципальный район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50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суба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187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анышский муниципальный район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76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аныш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357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еевский муниципальный район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01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134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ькеевский муниципальный район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3 556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ьке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718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ьметьевский муниципальный район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627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ьметь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 929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астовский муниципальный район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249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асто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421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Арский муниципальный район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221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 433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нинский муниципальный район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375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тн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 493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влинский муниципальный район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04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вл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236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Балтасинский муниципальный район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82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тас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760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гульминский муниципальный район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221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гульм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 473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инский муниципальный район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68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 036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рхнеуслонский муниципальный район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45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хне-Усло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172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когорский муниципальный район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640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когор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891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ожжановский муниципальный район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344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ожжано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479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лабужский муниципальный район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018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лабуж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 191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инский муниципальный район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247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417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ленодольский муниципальный район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86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ленодоль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 075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йбицкий муниципальный район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671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йбиц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 796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ско-Усть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686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ско-Усть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 859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кморский муниципальный район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792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кмор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 011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ишевский муниципальный район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86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аиш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 763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ниногорский муниципальный район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022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ниногор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 198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мадышский муниципальный район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065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мадыш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 243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нделеевский муниципальный район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05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нделе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 957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нзелинский муниципальный район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62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нзел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 870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слюмовский муниципальный район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56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слюмо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717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жнекамский муниципальный район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029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жнекам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 379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шешминский муниципальный район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725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шешм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 899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урлатский муниципальный район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15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урлат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991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стречинский муниципальный район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777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стреч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 916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ыбно-Слободский муниципальный район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357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ыбно-Слобод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498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бинский муниципальный район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28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б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642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рмановский муниципальный район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971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рмано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154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асский муниципальный район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79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с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015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тюшский муниципальный район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335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тюш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492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укаевский муниципальный район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92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ука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617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юлячинский муниципальный район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720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юляч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 905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ремшанский муниципальный район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241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мша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419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опольский муниципальный район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232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ополь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 409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тазинский муниципальный район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663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таз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 812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 Набережные Челны 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002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од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 408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Казан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 016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од Каз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5 151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86 304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95 364,9</w:t>
            </w:r>
          </w:p>
        </w:tc>
      </w:tr>
    </w:tbl>
    <w:p>
      <w:pPr>
        <w:pStyle w:val="Normal"/>
        <w:tabs>
          <w:tab w:val="clear" w:pos="708"/>
          <w:tab w:val="left" w:pos="5806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3" w:hanging="0"/>
      <w:jc w:val="center"/>
      <w:outlineLvl w:val="0"/>
    </w:pPr>
    <w:rPr>
      <w:b/>
      <w:bCs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i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color w:val="333399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Style10">
    <w:name w:val="Гипертекстовая ссылка"/>
    <w:basedOn w:val="Style9"/>
    <w:qFormat/>
    <w:rPr>
      <w:color w:val="008000"/>
      <w:u w:val="single"/>
    </w:rPr>
  </w:style>
  <w:style w:type="character" w:styleId="PageNumber">
    <w:name w:val="Page Number"/>
    <w:basedOn w:val="Style8"/>
    <w:rPr/>
  </w:style>
  <w:style w:type="character" w:styleId="Style11">
    <w:name w:val="Название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88"/>
      <w:jc w:val="both"/>
    </w:pPr>
    <w:rPr/>
  </w:style>
  <w:style w:type="paragraph" w:styleId="3">
    <w:name w:val="Основной текст 3"/>
    <w:basedOn w:val="Normal"/>
    <w:qFormat/>
    <w:pPr>
      <w:spacing w:lineRule="auto" w:line="288"/>
      <w:jc w:val="both"/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spacing w:lineRule="auto" w:line="288"/>
    </w:pPr>
    <w:rPr>
      <w:szCs w:val="24"/>
    </w:rPr>
  </w:style>
  <w:style w:type="paragraph" w:styleId="Style14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0:17:00Z</dcterms:created>
  <dc:creator>1</dc:creator>
  <dc:description/>
  <cp:keywords/>
  <dc:language>en-US</dc:language>
  <cp:lastModifiedBy>E.Kozlova</cp:lastModifiedBy>
  <cp:lastPrinted>2011-12-21T18:04:00Z</cp:lastPrinted>
  <dcterms:modified xsi:type="dcterms:W3CDTF">2013-12-07T08:57:00Z</dcterms:modified>
  <cp:revision>10</cp:revision>
  <dc:subject/>
  <dc:title>Сравнительная таблица</dc:title>
</cp:coreProperties>
</file>