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обеспечение государственных гарантий прав граждан на получение общедоступ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чреждениях на 2013 год</w:t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2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м муниципальных районов и городских округ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обеспечение государственных гарантий прав граждан на получение общедоступного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чреждениях 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ыз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7 43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 36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нак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9 02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 22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уб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83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 28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н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21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 364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191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 47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ке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92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 85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меть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 56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 58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Апасто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38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 05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 85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 21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н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32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 68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вл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27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 07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тас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 33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 40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 48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 45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 27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1 85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услон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55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-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 84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16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 96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жжано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84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 16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абуж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 12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 899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 00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 42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одоль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 83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 47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биц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81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 35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52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63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мор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 35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 38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иш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80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 62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 50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 519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ад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 39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75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дел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07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 75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зел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53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 12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люм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 24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 55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кам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 171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8 0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шешм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21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 06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лат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44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 20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треч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65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 59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но-Слобод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30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 52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019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 09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ман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57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 50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с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23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 84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юш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55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 903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ка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 46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 88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ля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11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 459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мша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7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 563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поль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 94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 66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таз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84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 22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9 56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94 76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589 65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206 90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11 54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805 637,6</w:t>
            </w:r>
          </w:p>
        </w:tc>
      </w:tr>
    </w:tbl>
    <w:p>
      <w:pPr>
        <w:pStyle w:val="Normal"/>
        <w:tabs>
          <w:tab w:val="clear" w:pos="708"/>
          <w:tab w:val="left" w:pos="58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38:00Z</dcterms:created>
  <dc:creator>1</dc:creator>
  <dc:description/>
  <cp:keywords/>
  <dc:language>en-US</dc:language>
  <cp:lastModifiedBy>E.Kozlova</cp:lastModifiedBy>
  <cp:lastPrinted>2011-12-21T18:04:00Z</cp:lastPrinted>
  <dcterms:modified xsi:type="dcterms:W3CDTF">2013-12-07T08:58:00Z</dcterms:modified>
  <cp:revision>7</cp:revision>
  <dc:subject/>
  <dc:title>Сравнительная таблица</dc:title>
</cp:coreProperties>
</file>