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3 год и на плановый период 2014 и 2015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3238"/>
        <w:gridCol w:w="1624"/>
        <w:gridCol w:w="2699"/>
        <w:gridCol w:w="3239"/>
        <w:gridCol w:w="1799"/>
      </w:tblGrid>
      <w:tr>
        <w:trPr>
          <w:tblHeader w:val="true"/>
          <w:cantSplit w:val="true"/>
        </w:trPr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744" w:hRule="atLeast"/>
          <w:cantSplit w:val="true"/>
        </w:trPr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я дефицита бюджета Республики Татарстан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на 2013 год</w:t>
            </w:r>
            <w:r>
              <w:rPr>
                <w:iCs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iCs/>
                <w:sz w:val="20"/>
              </w:rPr>
              <w:t>(тыс. рублей)</w:t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я дефицита бюджета Республики Татарстан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на 2013 год</w:t>
            </w:r>
            <w:r>
              <w:rPr>
                <w:iCs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iCs/>
                <w:sz w:val="20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5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показател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аименование показат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умм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казател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              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 591 768,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437 417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Бюджетные  кредиты   от   других   бюджетов  бюджетной системы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 129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1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Бюджетные  кредиты   от   других   бюджетов  бюджетной системы Российской Федерации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 129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1 00 00 0000 7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Получение  бюджетных  кредитов  от 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 129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1 00 02 0000 7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Получение  кредитов  от   других   бюджетов бюджетной  системы   Российской   Федерации   бюджетом Республики Татарстан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 129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 559 364,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248 884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3 555 804,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8 995 184,6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3 555 804,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-188 995 184,6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3 555 804,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-188 995 184,6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2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бюджета Республики Татарст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-163 555 804,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2 0000 5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бюджета Республики Татарст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-188 995 184,6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5 115 169,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94 244 068,6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5 115 169,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4 244 068,6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75 115 169,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4 244 068,6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2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 бюджета Республики Татарст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5 115 169,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2 0000 6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 бюджета Республики Татарст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4 244 068,6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404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2 404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1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00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1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000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1 00 00 0000 6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00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1 00 00 0000 63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000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1 00 02 0000 6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едства от продажи акций и иных форм участия в капитале, находящихся в  собственности Республики Татарст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00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1 00 02 0000 63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едства от продажи акций и иных форм участия в капитале, находящихся в  собственности Республики Татарст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000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74 584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-20 374 584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1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74 584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1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74 584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6 04 01 00 0000 8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74 584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1 00 0000 8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74 584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1 02 0000 8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гарантий Республики Татарстан   в валюте Российской Федерации в случае, если исполнение гарантом государственных гарантий Республики Татарстан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74 584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1 02 0000 8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гарантий Республики Татарстан   в валюте Российской Федерации в случае, если исполнение гарантом государственных гарантий Республики Татарстан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74 584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386 988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386 988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-ленных внутри страны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886 988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6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-ленных внутри страны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886 988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278 124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0 0000 6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278 124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2 0000 64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юридическим лицам из  бюджета Республики Татарстан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278 124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2 0000 6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юридическим лицам из  бюджета Республики Татарстан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278 124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8 864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0 0000 6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8 864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6 05 02 02 0000 64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8 864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2 0000 6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8 864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бюджетных кредитов  внутри страны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5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бюджетных кредитов  внутри страны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 бюджетных кредитов 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6 05 02 00 0000 5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 бюджетных кредитов  другим бюджетам бюджетной системы Российской Федерации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2 0000 54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 бюджетных кредитов 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2 0000 5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 бюджетных кредитов 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-500 000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источник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 591 768,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источник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437 417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409"/>
        <w:gridCol w:w="1605"/>
        <w:gridCol w:w="1624"/>
        <w:gridCol w:w="2018"/>
        <w:gridCol w:w="2551"/>
        <w:gridCol w:w="1559"/>
        <w:gridCol w:w="1609"/>
      </w:tblGrid>
      <w:tr>
        <w:trPr>
          <w:tblHeader w:val="true"/>
        </w:trPr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tabs>
                <w:tab w:val="clear" w:pos="708"/>
                <w:tab w:val="center" w:pos="3673" w:leader="none"/>
                <w:tab w:val="left" w:pos="5201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 xml:space="preserve"> в действующей редакции</w:t>
              <w:tab/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/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я дефицита бюджета Республики Татарст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лановый период 2014 и 2015 год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я дефицита бюджета Республики Татарст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лановый период 2014 и 2015 год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каза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637 02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147 443,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643 465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53 805,8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Бюджетные  кредиты   от   других   бюджетов 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2 451,6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1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Бюджетные  кредиты   от   других   бюджетов 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2 451,6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1 00 00 0000 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Погашение  бюджетных  кредитов, полученных  от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2 451,6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1 00 02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Погашение  бюджетом Республики Татарстан кредитов  от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2 451,6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627 777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140 113,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634 217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08 927,6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47 834 60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4 184 260,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47 834 60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4 184 260,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47 834 60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4 184 260,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47 834 60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4 184 260,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47 834 60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4 184 260,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47 834 60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4 184 260,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2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бюджета Республики Татарста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47 834 60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4 184 260,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2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бюджета Республики Татар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47 834 60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4 184 260,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 462 381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 324 373,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 468 821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 393 188,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 462 381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 324 373,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49 468 821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55 393 188,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 462 381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 324 373,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49 468 821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55 393 188,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2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 бюджета Республики Татарста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 462 381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 324 373,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2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 бюджета Республики Татар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49 468 821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55 393 188,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0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 24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 329,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 248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 329,8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44 9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14 24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44 9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14 248,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1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44 9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14 24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1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44 9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14 248,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1 00 0000 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-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44 9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14 24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1 00 0000 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-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44 9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14 248,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1 02 0000 8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гарантий Республики Татарстан   в валюте Российской Федерации в случае, если исполнение гарантом государственных гарантий Республики Татарстан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44 9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14 24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1 02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гарантий Республики Татарстан   в валюте Российской Федерации в случае, если исполнение гарантом государственных гарантий Республики Татарстан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44 9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314 248,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ные кредиты, предоставлен-ные внутри 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354 16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321 577,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ные кредиты, предоставлен-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354 168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321 577,8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854 16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821 577,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854 168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821 577,8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274 96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273 049,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274 968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273 049,8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2 0000 6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юридическим лицам из  бюджета Республики Татарстан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274 96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273 049,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2 0000 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юридическим лицам из  бюджета Республики Татарстан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274 968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273 049,8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9 2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8 52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9 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8 528,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2 0000 6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9 2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8 52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2 0000 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9 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8 528,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бюджетных кредитов  внутри 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бюджетных кредитов 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 бюджетных кредитов 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 бюджетных кредитов  другим бюджетам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2 0000 5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 бюджетных кредитов 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2 0000 5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 бюджетных кредитов 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Всего источ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637 02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147 443,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Всего источ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643 465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53 805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1">
    <w:name w:val="Заголовок 1 Знак"/>
    <w:basedOn w:val="Style8"/>
    <w:qFormat/>
    <w:rPr>
      <w:b/>
      <w:bCs/>
      <w:iCs/>
    </w:rPr>
  </w:style>
  <w:style w:type="character" w:styleId="2">
    <w:name w:val="Основной текст 2 Знак"/>
    <w:basedOn w:val="Style8"/>
    <w:qFormat/>
    <w:rPr>
      <w:rFonts w:ascii="Arial" w:hAnsi="Arial" w:cs="Arial"/>
      <w:sz w:val="22"/>
    </w:rPr>
  </w:style>
  <w:style w:type="character" w:styleId="Style11">
    <w:name w:val="Основной текст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22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43:00Z</dcterms:created>
  <dc:creator>1</dc:creator>
  <dc:description/>
  <cp:keywords/>
  <dc:language>en-US</dc:language>
  <cp:lastModifiedBy>Alsu.Nizamieva</cp:lastModifiedBy>
  <cp:lastPrinted>2011-09-05T11:21:00Z</cp:lastPrinted>
  <dcterms:modified xsi:type="dcterms:W3CDTF">2013-12-21T09:50:00Z</dcterms:modified>
  <cp:revision>12</cp:revision>
  <dc:subject/>
  <dc:title>Сравнительная таблица</dc:title>
</cp:coreProperties>
</file>