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2"/>
        <w:gridCol w:w="992"/>
        <w:gridCol w:w="1843"/>
        <w:gridCol w:w="1418"/>
        <w:gridCol w:w="3543"/>
        <w:gridCol w:w="993"/>
        <w:gridCol w:w="1701"/>
        <w:gridCol w:w="1558"/>
      </w:tblGrid>
      <w:tr>
        <w:trPr>
          <w:tblHeader w:val="true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2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м муниципальных районов и городского окру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город Набережные Челны» на реализацию государствен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номочий в сфере организации проведения мероприятий п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щите населения от болезней, общих для человека и животных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3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2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м муниципальных районов и городского окру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город Набережные Челны» на реализацию государствен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номочий в сфере организации проведения мероприятий п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щите населения от болезней, общих для человека и животных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3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йона (городского округ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содержание сибиреязвенных скотомог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содержание биотермических ям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9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9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содержание сибиреязвенных скотомогиль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содержание биотермических ям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ыз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2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54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знак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0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ксуб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2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4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ктаныш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2,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68,1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лексе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2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льке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3,6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льметь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8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65,6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пасто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51,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94,7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8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84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23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н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8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2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4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вл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59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40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Балтас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2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9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11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Бугульм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,1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еусло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ысокогор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2,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16,4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рожжано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абуж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8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еленодоль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8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,4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йбиц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8,7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амско-Усть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9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кмор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9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93,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иш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5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9,3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91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1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амадыш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9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16,2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нделе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1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8,4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нзел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27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10,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слюмо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9,1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ижнекам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1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овошешм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4,6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урлат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25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44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стреч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8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54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но-Слобод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0,1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б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58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53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армано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с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91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,4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тюш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27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67,6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к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6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80,9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юляч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,2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Черемша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,5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Чистополь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,7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Ютазин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65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 Набережные Че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1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7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424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 1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1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5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43:00Z</dcterms:created>
  <dc:creator>1</dc:creator>
  <dc:description/>
  <cp:keywords/>
  <dc:language>en-US</dc:language>
  <cp:lastModifiedBy>Alsu.Nizamieva</cp:lastModifiedBy>
  <cp:lastPrinted>2013-06-09T15:43:00Z</cp:lastPrinted>
  <dcterms:modified xsi:type="dcterms:W3CDTF">2013-12-03T13:53:00Z</dcterms:modified>
  <cp:revision>6</cp:revision>
  <dc:subject/>
  <dc:title>Сравнительная таблица</dc:title>
</cp:coreProperties>
</file>