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Республики Татарстан на 2013 год и на плановый период 2014 и 2015 годов»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кст Закона)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>
          <w:tblHeader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действующей редак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предлагаемой редакции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>1. Утвердить основные характеристики бюджета Республики Татарстан на 2013 год: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>1) прогнозируемый общий объем доходов бюджета Республики Татарстан в сумме 142 648 816,9 тыс. рублей;</w:t>
            </w:r>
          </w:p>
          <w:p>
            <w:pPr>
              <w:pStyle w:val="Normal"/>
              <w:ind w:firstLine="6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ий  объем  расходов бюджета Республики Татарстан в сумме 154 240 585,4 тыс. рублей;</w:t>
            </w:r>
          </w:p>
          <w:p>
            <w:pPr>
              <w:pStyle w:val="Normal"/>
              <w:ind w:firstLine="6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ефицит бюджета Республики Татарстан в сумме 11 591 768,5 тыс. рублей.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>2. Утвердить основные характеристики бюджета Республики Татарстан на 2014 год и на 2015 год: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>1) прогнозируемый общий объем доходов бюджета Республики Татарстан на 2014 год в сумме 126 980 435,6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 и на 2015 год в сумме 133 362 682,7 тыс. рублей;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>2) общий объем расходов бюджета Республики Татарстан на 2014 год в сумме 128 617 461,1 тыс. рублей, в том числе условно утвержденные расходы в сумме 5 701 594,5 тыс. рублей, и на 2015 год в сумме 134 510 125,8 тыс. рублей, в том числе условно утвержденные расходы в сумме 8 638 170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firstLine="6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ефицит бюджета Республики Татарстан на 2014 год в сумме 1 637 025,5 тыс. рублей и на 2015 год в сумме 1 147 443,1 тыс. рублей.</w:t>
            </w:r>
          </w:p>
          <w:p>
            <w:pPr>
              <w:pStyle w:val="Normal"/>
              <w:ind w:firstLine="6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ить источники финансирования дефицита бюджета Республики Татарстан на 2013 год и на плановый период 2014 и 2015 годов согласно приложению 1 к настоящему Закону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>1. Утвердить основные характеристики бюджета Республики Татарстан на 2013 год: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 xml:space="preserve">1) прогнозируемый общий объем доходов бюджета Республики Татарстан в сумме </w:t>
            </w:r>
            <w:r>
              <w:rPr>
                <w:b/>
                <w:sz w:val="22"/>
                <w:szCs w:val="22"/>
              </w:rPr>
              <w:t>167 932 067,6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 xml:space="preserve">2) общий  объем  расходов бюджета Республики Татарстан в сумме </w:t>
            </w:r>
            <w:r>
              <w:rPr>
                <w:b/>
                <w:sz w:val="22"/>
                <w:szCs w:val="22"/>
              </w:rPr>
              <w:t>173 369 484,6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 xml:space="preserve">3) дефицит бюджета Республики Татарстан в сумме </w:t>
            </w:r>
            <w:r>
              <w:rPr>
                <w:b/>
                <w:sz w:val="22"/>
                <w:szCs w:val="22"/>
              </w:rPr>
              <w:t>5 437 417,0</w:t>
            </w:r>
            <w:r>
              <w:rPr>
                <w:sz w:val="22"/>
                <w:szCs w:val="22"/>
              </w:rPr>
              <w:t xml:space="preserve"> тыс. рублей.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>2. Утвердить основные характеристики бюджета Республики Татарстан на 2014 год и на 2015 год: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>1) прогнозируемый общий объем доходов бюджета Республики Татарстан на 2014 год в сумме 126 980 435,6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 и на 2015 год в сумме 133 362 682,7 тыс. рублей;</w:t>
            </w:r>
          </w:p>
          <w:p>
            <w:pPr>
              <w:pStyle w:val="Normal"/>
              <w:ind w:firstLine="631"/>
              <w:jc w:val="both"/>
              <w:rPr/>
            </w:pPr>
            <w:r>
              <w:rPr>
                <w:sz w:val="22"/>
                <w:szCs w:val="22"/>
              </w:rPr>
              <w:t xml:space="preserve">2) общий объем расходов бюджета Республики Татарстан на 2014 год в сумме </w:t>
            </w:r>
            <w:r>
              <w:rPr>
                <w:b/>
                <w:sz w:val="22"/>
                <w:szCs w:val="22"/>
              </w:rPr>
              <w:t>128 623 901,4</w:t>
            </w:r>
            <w:r>
              <w:rPr>
                <w:sz w:val="22"/>
                <w:szCs w:val="22"/>
              </w:rPr>
              <w:t xml:space="preserve"> тыс. рублей, в том числе условно утвержденные расходы в сумме 5 701 594,5 тыс. рублей, и на 2015 год в сумме </w:t>
            </w:r>
            <w:r>
              <w:rPr>
                <w:b/>
                <w:sz w:val="22"/>
                <w:szCs w:val="22"/>
              </w:rPr>
              <w:t xml:space="preserve">134 516 488,5 </w:t>
            </w:r>
            <w:r>
              <w:rPr>
                <w:sz w:val="22"/>
                <w:szCs w:val="22"/>
              </w:rPr>
              <w:t>тыс. рублей, в том числе условно утвержденные расходы в сумме 8 638 170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firstLine="631"/>
              <w:jc w:val="both"/>
              <w:rPr/>
            </w:pPr>
            <w:r>
              <w:rPr>
                <w:sz w:val="22"/>
                <w:szCs w:val="22"/>
              </w:rPr>
              <w:t xml:space="preserve">3) дефицит бюджета Республики Татарстан на 2014 год в сумме </w:t>
            </w:r>
            <w:r>
              <w:rPr>
                <w:b/>
                <w:sz w:val="22"/>
                <w:szCs w:val="22"/>
              </w:rPr>
              <w:t>1 643 465,8</w:t>
            </w:r>
            <w:r>
              <w:rPr>
                <w:sz w:val="22"/>
                <w:szCs w:val="22"/>
              </w:rPr>
              <w:t xml:space="preserve"> тыс. рублей и на 2015 год в сумме </w:t>
            </w:r>
            <w:r>
              <w:rPr>
                <w:b/>
                <w:sz w:val="22"/>
                <w:szCs w:val="22"/>
              </w:rPr>
              <w:t>1 153 805,8</w:t>
            </w:r>
            <w:r>
              <w:rPr>
                <w:sz w:val="22"/>
                <w:szCs w:val="22"/>
              </w:rPr>
              <w:t xml:space="preserve"> тыс. рублей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ить источники финансирования дефицита бюджета Республики Татарстан на 2013 год и на плановый период 2014 и 2015 годов согласно приложению 1 к настоящему Закону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я 2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1. Установить по состоянию на 1 января 2014 года верхний предел государственного внутреннего долга Республики Татарстан в размере     87 294 698,4 тыс. рублей, в том числе верхний предел обязательств по государственным гарантиям в размере 20 344 920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2. Установить по состоянию на 1 января 2015 года верхний предел государственного внутреннего долга Республики Татарстан в размере  87 264 026,4 тыс. рублей, в том числе верхний предел обязательств по государственным гарантиям в размере 20 314 248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3. Установить по состоянию на 1 января 2016 года верхний предел государственного внутреннего долга Республики Татарстан в размере  74 231 674,4 тыс. рублей, в том числе верхний предел обязательств по государственным гарантиям в размере 7 281 896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4. Установить предельный объем государственного долга Республики Татарстан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в 2013 году – в размере 87 324 362,4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в 2014 году – в размере 87 294 698,4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5 году – в размере 87 264 026,4 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я 2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Установить по состоянию на 1 января 2014 года верхний предел государственного внутреннего долга Республики Татарстан в размере         </w:t>
            </w:r>
            <w:r>
              <w:rPr>
                <w:b/>
                <w:bCs/>
                <w:sz w:val="22"/>
                <w:szCs w:val="22"/>
              </w:rPr>
              <w:t>87 450 827,4</w:t>
            </w:r>
            <w:r>
              <w:rPr>
                <w:bCs/>
                <w:sz w:val="22"/>
                <w:szCs w:val="22"/>
              </w:rPr>
              <w:t xml:space="preserve"> тыс. рублей, в том числе верхний предел обязательств по государственным гарантиям в размере 20 344 920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Установить по состоянию на 1 января 2015 года верхний предел государственного внутреннего долга Республики Татарстан в размере            </w:t>
            </w:r>
            <w:r>
              <w:rPr>
                <w:b/>
                <w:bCs/>
                <w:sz w:val="22"/>
                <w:szCs w:val="22"/>
              </w:rPr>
              <w:t>87 420 155,4</w:t>
            </w:r>
            <w:r>
              <w:rPr>
                <w:bCs/>
                <w:sz w:val="22"/>
                <w:szCs w:val="22"/>
              </w:rPr>
              <w:t xml:space="preserve"> тыс. рублей, в том числе верхний предел обязательств по государственным гарантиям в размере 20 314 248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 Установить по состоянию на 1 января 2016 года верхний предел государственного внутреннего долга Республики Татарстан в размере  </w:t>
            </w:r>
            <w:r>
              <w:rPr>
                <w:b/>
                <w:bCs/>
                <w:sz w:val="22"/>
                <w:szCs w:val="22"/>
              </w:rPr>
              <w:t>74 325 351,8</w:t>
            </w:r>
            <w:r>
              <w:rPr>
                <w:bCs/>
                <w:sz w:val="22"/>
                <w:szCs w:val="22"/>
              </w:rPr>
              <w:t xml:space="preserve"> тыс. рублей, в том числе верхний предел обязательств по государственным гарантиям в размере 7 281 896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4. Установить предельный объем государственного долга Республики Татарстан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2013 году – в размере </w:t>
            </w:r>
            <w:r>
              <w:rPr>
                <w:b/>
                <w:bCs/>
                <w:sz w:val="22"/>
                <w:szCs w:val="22"/>
              </w:rPr>
              <w:t>87 480 491,4</w:t>
            </w:r>
            <w:r>
              <w:rPr>
                <w:bCs/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2014 году – в размере </w:t>
            </w:r>
            <w:r>
              <w:rPr>
                <w:b/>
                <w:bCs/>
                <w:sz w:val="22"/>
                <w:szCs w:val="22"/>
              </w:rPr>
              <w:t>87 450 827,4</w:t>
            </w:r>
            <w:r>
              <w:rPr>
                <w:bCs/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ind w:firstLine="545"/>
              <w:rPr/>
            </w:pPr>
            <w:r>
              <w:rPr>
                <w:bCs/>
                <w:sz w:val="22"/>
                <w:szCs w:val="22"/>
              </w:rPr>
              <w:t xml:space="preserve">в 2015 году – в размере </w:t>
            </w:r>
            <w:r>
              <w:rPr>
                <w:b/>
                <w:bCs/>
                <w:sz w:val="22"/>
                <w:szCs w:val="22"/>
              </w:rPr>
              <w:t>87 420 155,4</w:t>
            </w:r>
            <w:r>
              <w:rPr>
                <w:bCs/>
                <w:sz w:val="22"/>
                <w:szCs w:val="22"/>
              </w:rPr>
              <w:t xml:space="preserve"> тыс. рублей.</w:t>
            </w:r>
          </w:p>
          <w:p>
            <w:pPr>
              <w:pStyle w:val="Normal"/>
              <w:ind w:firstLine="545"/>
              <w:jc w:val="both"/>
              <w:rPr/>
            </w:pPr>
            <w:r>
              <w:rPr>
                <w:b/>
                <w:sz w:val="22"/>
                <w:szCs w:val="22"/>
              </w:rPr>
              <w:t>6. Утвердить Программу государственных внутренних заимствований Республики Татарстан на 2013 год и Программу государственных внутренних заимствований Республики Татарстан на плановый период 2015 года согласно приложению 2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к настоящему Закону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я 7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Утвердить распределение бюджетных ассигнований бюджета Республики Татарстан по разделам и подразделам, целевым статьям и видам расходов классификации расходов бюджетов на 2013 год и на плановый период 2014 и 2015 годов согласно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приложению 7</w:t>
              </w:r>
            </w:hyperlink>
            <w:r>
              <w:rPr>
                <w:bCs/>
                <w:sz w:val="22"/>
                <w:szCs w:val="22"/>
              </w:rPr>
              <w:t xml:space="preserve"> к настоящему Закону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Утвердить ведомственную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структуру</w:t>
              </w:r>
            </w:hyperlink>
            <w:r>
              <w:rPr>
                <w:bCs/>
                <w:sz w:val="22"/>
                <w:szCs w:val="22"/>
              </w:rPr>
              <w:t xml:space="preserve"> расходов бюджета Республики Татарстан на 2013 год и на плановый период 2014 и 2015 годов согласно приложению 8 к настоящему Закону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твердить общий объем бюджетных ассигнований бюджета Республики Татарстан на исполнение публичных нормативных обязательств на 2013 год в сумме 19 865 101,9 тыс. рублей, на 2014 год в сумме 18 581 429,1 тыс. рублей и на 2015 год в сумме 19 157 298,6 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я 7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Утвердить распределение бюджетных ассигнований бюджета Республики Татарстан по разделам и подразделам, целевым статьям и видам расходов классификации расходов бюджетов на 2013 год и на плановый период 2014 и 2015 годов согласно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приложению 7</w:t>
              </w:r>
            </w:hyperlink>
            <w:r>
              <w:rPr>
                <w:bCs/>
                <w:sz w:val="22"/>
                <w:szCs w:val="22"/>
              </w:rPr>
              <w:t xml:space="preserve"> к настоящему Закону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Утвердить ведомственную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структуру</w:t>
              </w:r>
            </w:hyperlink>
            <w:r>
              <w:rPr>
                <w:bCs/>
                <w:sz w:val="22"/>
                <w:szCs w:val="22"/>
              </w:rPr>
              <w:t xml:space="preserve"> расходов бюджета Республики Татарстан на 2013 год и на плановый период 2014 и 2015 годов согласно приложению 8 к настоящему Закону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Утвердить общий объем бюджетных ассигнований бюджета Республики Татарстан на исполнение публичных нормативных обязательств на 2013 год в сумме </w:t>
            </w:r>
            <w:r>
              <w:rPr>
                <w:b/>
                <w:bCs/>
                <w:sz w:val="22"/>
                <w:szCs w:val="22"/>
              </w:rPr>
              <w:t>17 125 128,4</w:t>
            </w:r>
            <w:r>
              <w:rPr>
                <w:bCs/>
                <w:sz w:val="22"/>
                <w:szCs w:val="22"/>
              </w:rPr>
              <w:t xml:space="preserve"> тыс. рублей, на 2014 год в сумме 18 581 429,1 тыс. рублей и на 2015 год в сумме 19 157 298,6 тыс. рублей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Статья 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Органы исполнительной власти Республики Татарстан, осуществляющие функции в соответствующей сфере деятельности, направляют в 2013 году в установленном порядке в пределах предусмотренных им бюджетных ассигнований средства бюджета Республики Татарстан в уставный капитал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1) открытого акционерного общества «Особая экономическая зона «Иннополис» в сумме 349 751,0 тыс. рублей в целях оплаты доли Республики Татарстан в уставном капитале создаваемого обще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2) открытого акционерного общества «Агропромышленный парк «Казань» в сумме 19 500,0 тыс. рублей, в том числе в сумме 12 500,0 тыс. рублей в целях оплаты уставного капитала создаваемого общества, и в сумме 7 000,0 тыс. рублей на приобретение техники и оборудова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3) открытого акционерного общества «Таткоммунпромкомплект» в сумме 150 100,0 тыс. рублей в целях реализации мероприятий программы перехода на поквартирные системы отопл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4) открытого акционерного общества «Корпорация развития Республики Татарстан» в сумме 9 000,0 тыс. рублей в целях приобретения акций закрытого акционерного общества «Татарстанская международная инвестиционная компания»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Статья 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Органы исполнительной власти Республики Татарстан, осуществляющие функции в соответствующей сфере деятельности, направляют в 2013 году в установленном порядке в пределах предусмотренных им бюджетных ассигнований средства бюджета Республики Татарстан в уставный капитал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1) открытого акционерного общества «Особая экономическая зона «Иннополис» в сумме 349 751,0 тыс. рублей в целях оплаты доли Республики Татарстан в уставном капитале создаваемого обще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2) открытого акционерного общества «Агропромышленный парк «Казань» в сумме 19 500,0 тыс. рублей, в том числе в сумме 12 500,0 тыс. рублей в целях оплаты уставного капитала создаваемого общества, и в сумме 7 000,0 тыс. рублей на приобретение техники и оборудова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3) открытого акционерного общества «Таткоммунпромкомплект» в сумме 150 100,0 тыс. рублей в целях реализации мероприятий программы перехода на поквартирные системы отоп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4) открытого акционерного общества «Корпорация развития Республики Татарстан» в сумме 9 000,0 тыс. рублей в целях приобретения акций закрытого акционерного общества «Татарстанская международная инвестиционная компания»;</w:t>
            </w:r>
          </w:p>
          <w:p>
            <w:pPr>
              <w:pStyle w:val="1"/>
              <w:suppressAutoHyphens w:val="true"/>
              <w:spacing w:lineRule="auto" w:line="240"/>
              <w:ind w:firstLine="54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создаваемого открытого акционерного общества «Региональный инжиниринговый центр промышленных лазерных технологий «КАИ-Лазер» в сумме 77 193,0 тыс. рублей на осуществление уставной деятельности общества;</w:t>
            </w:r>
          </w:p>
          <w:p>
            <w:pPr>
              <w:pStyle w:val="1"/>
              <w:suppressAutoHyphens w:val="true"/>
              <w:spacing w:lineRule="auto" w:line="240"/>
              <w:ind w:firstLine="54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6) создаваемого открытого акционерного общества «Региональный центр инжиниринга в сфере химических технологий» в сумме 48 908,3 тыс. рублей на осуществление уставной деятельности общества; 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suppressAutoHyphens w:val="true"/>
              <w:spacing w:lineRule="auto" w:line="240"/>
              <w:ind w:firstLine="54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создаваемого открытого акционерного общества «Региональный инжиниринговый центр медицинских симуляторов «Центр медицинской науки» в сумме 31 250,0 тыс. рублей на осуществление уставной деятельности общества;</w:t>
            </w:r>
          </w:p>
          <w:p>
            <w:pPr>
              <w:pStyle w:val="1"/>
              <w:suppressAutoHyphens w:val="true"/>
              <w:spacing w:lineRule="auto" w:line="240"/>
              <w:ind w:firstLine="54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 открытого акционерного общества  «Теплоснабстрой»  в сумме 267,5 тыс. рублей  на осуществление уставной деятельности общества;</w:t>
            </w:r>
          </w:p>
          <w:p>
            <w:pPr>
              <w:pStyle w:val="1"/>
              <w:suppressAutoHyphens w:val="true"/>
              <w:spacing w:lineRule="auto" w:line="240"/>
              <w:ind w:firstLine="54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) создаваемого открытого акционерного общества «Лесная транспортная компания» в сумме 683,8 тыс. рублей на осуществление уставной деятельности общества;</w:t>
            </w:r>
          </w:p>
          <w:p>
            <w:pPr>
              <w:pStyle w:val="1"/>
              <w:suppressAutoHyphens w:val="true"/>
              <w:spacing w:lineRule="auto" w:line="240"/>
              <w:ind w:firstLine="545"/>
              <w:jc w:val="both"/>
              <w:rPr/>
            </w:pPr>
            <w:r>
              <w:rPr>
                <w:b/>
                <w:sz w:val="22"/>
                <w:szCs w:val="22"/>
              </w:rPr>
              <w:t>10) открытого акционерного общества «Гостиница «Юл» в сумме               9 420,0 тыс.  рублей  на проведение ремонтных работ и закупк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5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) открытого акционерного общества  «Республиканское производственное объединение «Таткоммунэнерго» в сумме 550,0 тыс. рублей в целях проведения дополнительной эмиссии акций обще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5"/>
              <w:jc w:val="both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12) открытого акционерного общества «Татагролизинг» в сумме 180 000,0 тыс. рублей на приобретение сельскохозяйственной техники</w:t>
            </w:r>
            <w:r>
              <w:rPr>
                <w:b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5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) открытого акционерного общества «</w:t>
            </w:r>
            <w:r>
              <w:rPr>
                <w:b/>
                <w:color w:val="000000"/>
                <w:sz w:val="22"/>
                <w:szCs w:val="22"/>
              </w:rPr>
              <w:t>Управление капитального строительства энергосберегающих технологий и развития инженерных сетей Республики Татарстан»</w:t>
            </w:r>
            <w:r>
              <w:rPr>
                <w:b/>
                <w:sz w:val="22"/>
                <w:szCs w:val="22"/>
              </w:rPr>
              <w:t xml:space="preserve"> 400 000,0 тыс. рублей, в том числе 200 000,0 тыс. рублей в целях модернизации</w:t>
            </w:r>
            <w:r>
              <w:rPr>
                <w:b/>
                <w:color w:val="000000"/>
                <w:sz w:val="22"/>
                <w:szCs w:val="22"/>
              </w:rPr>
              <w:t>, строительства и технического перевооружения теплового хозяйства Лениногорского района Республики Татарстан и 200 000,0 тыс. рублей в целях реализации мероприятий по переходу на поквартирные системы отопления, установке блочно-модульных котельных в городах и районах Республики Татарстан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2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твердить объем субсидий местным бюджетам, предоставляемых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на 2013 год в сумме </w:t>
            </w:r>
            <w:r>
              <w:rPr>
                <w:sz w:val="22"/>
                <w:szCs w:val="22"/>
              </w:rPr>
              <w:t>7 117 404,3</w:t>
            </w:r>
            <w:r>
              <w:rPr>
                <w:bCs/>
                <w:sz w:val="22"/>
                <w:szCs w:val="22"/>
              </w:rPr>
              <w:t xml:space="preserve"> тыс. рублей, на 2014 год в сумме                    3 857 872,3 тыс. рублей и на 2015 год в сумме 3 801 437,8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) 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с распределением согласно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приложению 12</w:t>
              </w:r>
            </w:hyperlink>
            <w:r>
              <w:rPr>
                <w:bCs/>
                <w:sz w:val="22"/>
                <w:szCs w:val="22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) субсидии 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 с распределением согласно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приложению 13</w:t>
              </w:r>
            </w:hyperlink>
            <w:r>
              <w:rPr>
                <w:bCs/>
                <w:sz w:val="22"/>
                <w:szCs w:val="22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) субсидии бюджетам муниципальных районов и городских округов на проведение капитального ремонта многоквартирных домов и переселение граждан из аварийного жилищного фонда на 2013 год в сумме </w:t>
            </w:r>
            <w:r>
              <w:rPr>
                <w:sz w:val="22"/>
                <w:szCs w:val="22"/>
              </w:rPr>
              <w:t>1 765 711,7</w:t>
            </w:r>
            <w:r>
              <w:rPr>
                <w:bCs/>
                <w:sz w:val="22"/>
                <w:szCs w:val="22"/>
              </w:rPr>
              <w:t xml:space="preserve"> тыс. рублей, на 2014 год в сумме 1 373 131,0 тыс. рублей и на 2015 год в сумме            1 373 131,0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) субсидии бюджетам муниципальных районов и городских округов на реализацию Долгосрочной целевой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«Обеспечение жильем молодых семей в Республике Татарстан» на 2012 – 2015 годы» на 2013 год в сумме           50 000,0 тыс. рублей, на 2014 год в сумме 50 000,0 тыс. рублей и на 2015 год в сумме 50 000,0 тыс. рублей с распределением в соответствии с порядком, установленным Кабинетом Министров Республики Татарстан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2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твердить объем субсидий местным бюджетам, предоставляемых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на 2013 год в сумме </w:t>
            </w:r>
            <w:r>
              <w:rPr>
                <w:b/>
                <w:sz w:val="22"/>
                <w:szCs w:val="22"/>
              </w:rPr>
              <w:t>11 868 479,1</w:t>
            </w:r>
            <w:r>
              <w:rPr>
                <w:bCs/>
                <w:sz w:val="22"/>
                <w:szCs w:val="22"/>
              </w:rPr>
              <w:t xml:space="preserve"> тыс. рублей, на 2014 год в сумме                 3 857 872,3 тыс. рублей и на 2015 год в сумме 3 801 437,8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) 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с распределением согласно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приложению 12</w:t>
              </w:r>
            </w:hyperlink>
            <w:r>
              <w:rPr>
                <w:bCs/>
                <w:sz w:val="22"/>
                <w:szCs w:val="22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) субсидии 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 с распределением согласно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приложению 13</w:t>
              </w:r>
            </w:hyperlink>
            <w:r>
              <w:rPr>
                <w:bCs/>
                <w:sz w:val="22"/>
                <w:szCs w:val="22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) субсидии бюджетам муниципальных районов и городских округов на проведение капитального ремонта многоквартирных домов и переселение граждан из аварийного жилищного фонда на 2013 год в сумме </w:t>
            </w:r>
            <w:r>
              <w:rPr>
                <w:b/>
                <w:sz w:val="22"/>
                <w:szCs w:val="22"/>
              </w:rPr>
              <w:t>2 791 891,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 рублей, на 2014 год в сумме 1 373 131,0 тыс. рублей и на 2015 год в сумме            1 373 131,0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) субсидии бюджетам муниципальных районов и городских округов на реализацию Долгосрочной целевой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«Обеспечение жильем молодых семей в Республике Татарстан» на 2012 – 2015 годы» на 2013 год в сумме              50 000,0  тыс. рублей, на 2014 год в сумме 50 000,0 тыс. рублей и на 2015 год в сумме 50 000,0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бсидии бюджетам муниципальных районов и городских округов на реализацию подпрограммы «Обеспечение жильем молодых семей» Федеральной целевой программы «Жилище» на 2011 – 2015 годы в сумме 7 487,8 тыс. рублей с распределением в соответствии с порядком, установленным Кабинетом Министров Республики Татарстан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3</w:t>
            </w:r>
          </w:p>
          <w:p>
            <w:pPr>
              <w:pStyle w:val="Normal"/>
              <w:ind w:firstLine="4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объем субвенций местным бюджетам на 2013 год в сумме 11 776 532,1 тыс. рублей, на 2014 год в сумме 12 069 734,4 тыс. рублей, на 2015 год в сумме 12 615 686,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519" w:leader="none"/>
              </w:tabs>
              <w:ind w:firstLine="489"/>
              <w:jc w:val="both"/>
              <w:rPr/>
            </w:pPr>
            <w:r>
              <w:rPr>
                <w:sz w:val="22"/>
                <w:szCs w:val="22"/>
              </w:rPr>
              <w:t>1)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 с распределением согласно приложению 14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2) субвенции бюджетам муниципальных районов и городских округов на обеспечение на реализацию государственных полномочий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 распределением согласно приложению 15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 xml:space="preserve">3) субвенции бюджету Нижнекамского  муниципального района на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 в длительном лечении, образовательных учреждениях для детей, нуждающихся в психолого-педагогической и медико-социальной помощи, на 2013 год в сумме </w:t>
            </w:r>
            <w:r>
              <w:rPr>
                <w:bCs/>
                <w:color w:val="000000"/>
                <w:sz w:val="22"/>
                <w:szCs w:val="22"/>
              </w:rPr>
              <w:t>36 376,2</w:t>
            </w:r>
            <w:r>
              <w:rPr>
                <w:sz w:val="22"/>
                <w:szCs w:val="22"/>
              </w:rPr>
              <w:t xml:space="preserve"> тыс. рублей, на 2014 год в сумме  38 322,9 тыс. рублей, на 2015 год в сумме </w:t>
            </w:r>
            <w:r>
              <w:rPr>
                <w:bCs/>
                <w:color w:val="000000"/>
                <w:sz w:val="22"/>
                <w:szCs w:val="22"/>
              </w:rPr>
              <w:t>40 258,8</w:t>
            </w:r>
            <w:r>
              <w:rPr>
                <w:sz w:val="22"/>
                <w:szCs w:val="22"/>
              </w:rPr>
              <w:t xml:space="preserve"> тыс. рублей; 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4) субвенции бюджетам муниципальных районов и городских округов на реализацию государственных полномочий по образованию и организации деятельности комиссий по делам несовершеннолетних и защите их прав  с распределением согласно приложению 16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5) субвенции бюджетам муниципальных районов и городских округов на реализацию государственных полномочий по образованию и организации деятельности административных комиссий с распределением согласно приложению 17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6) субвенции бюджетам муниципальных районов и городских округов на реализацию государственных полномочий в области государственной молодежной политики с распределением согласно приложению 18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7) субвенции бюджету муниципального образования «город Набережные Челны» на реализацию государственных полномочий в области организации транспортного обслуживания населения  на 2013 год в сумме 486,3 тыс. рублей, на 2014 год в сумме 512,5 тыс. рублей и на 2015 год в сумме 538,4 тыс. рублей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8) субвенции бюджетам муниципальных районов и городских округов на реализацию государственных полномочий в области жилищно-коммунального хозяйства с распределением согласно приложению 19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9) субвенции бюджетам муниципальных районов и городских округов на реализацию государственных полномочий в области образования  с распределением согласно приложению 20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0) субвенции бюджетам муниципальных районов и городских округов на реализацию государственных полномочий по осуществлению информационного обеспечения образовательных учреждений с распределением согласно приложению 21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1) субвенции бюджетам муниципальных районов и городских округов на реализацию государственных полномочий в области архивного дела с распределением согласно приложению 22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2) субвенции бюджетам муниципальных районов и городских округов на реализацию государственных полномочий по организации и осуществлению деятельности по опеке и попечительству с распределением согласно приложению 23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3) субвенции бюджетам муниципальных районов и городских округов на реализацию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 с распределением согласно приложению 24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4) субвенции бюджетам муниципальных районов и городских округов на реализацию государственных полномочий по государственной регистрации актов гражданского состояния с распределением согласно приложению 25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5) субвенции бюджетам муниципальных районов на реализацию государственных полномочий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, с распределением согласно приложению 26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 xml:space="preserve">16) субвенции бюджету муниципального образования города Казани на осуществление государственных полномочий в сфере обеспечения равной доступности услуг общественного транспорта на территории Республики Татарстан для отдельных категорий граждан на 2013 год в сумме </w:t>
            </w:r>
            <w:r>
              <w:rPr>
                <w:bCs/>
                <w:color w:val="000000"/>
                <w:sz w:val="22"/>
                <w:szCs w:val="22"/>
              </w:rPr>
              <w:t>654 376,2</w:t>
            </w:r>
            <w:r>
              <w:rPr>
                <w:sz w:val="22"/>
                <w:szCs w:val="22"/>
              </w:rPr>
              <w:t xml:space="preserve"> тыс. рублей, на 2014 год в сумме </w:t>
            </w:r>
            <w:r>
              <w:rPr>
                <w:bCs/>
                <w:color w:val="000000"/>
                <w:sz w:val="22"/>
                <w:szCs w:val="22"/>
              </w:rPr>
              <w:t>654 376,2</w:t>
            </w:r>
            <w:r>
              <w:rPr>
                <w:sz w:val="22"/>
                <w:szCs w:val="22"/>
              </w:rPr>
              <w:t xml:space="preserve"> тыс. рублей и на 2015 год в сумме </w:t>
            </w:r>
            <w:r>
              <w:rPr>
                <w:bCs/>
                <w:color w:val="000000"/>
                <w:sz w:val="22"/>
                <w:szCs w:val="22"/>
              </w:rPr>
              <w:t xml:space="preserve">654 376,2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7) субвенции бюджетам муниципальных районов и городских округов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с распределением согласно приложению 2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 xml:space="preserve">18) субвенции бюджетам муниципальных районов и городского округа «город Набережные Челны»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с распределением согласно приложению 27 к настоящему Закону; 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9) субвенции бюджетам муниципальных районов и городских округов на реализацию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, с распределением согласно приложению 28 к настоящему Закону;</w:t>
            </w:r>
          </w:p>
          <w:p>
            <w:pPr>
              <w:pStyle w:val="Normal"/>
              <w:ind w:firstLine="4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 с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бвенции бюджетам муниципальных районов и городских округов на реализацию государственных полномочий по осуществлению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с распределением согласно </w:t>
            </w:r>
            <w:hyperlink r:id="rId1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иложению 28</w:t>
              </w:r>
              <w:r>
                <w:rPr>
                  <w:rStyle w:val="InternetLink"/>
                  <w:rFonts w:eastAsia="Calibri"/>
                  <w:sz w:val="22"/>
                  <w:szCs w:val="22"/>
                  <w:vertAlign w:val="superscript"/>
                  <w:lang w:eastAsia="en-US"/>
                </w:rPr>
                <w:t>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 настоящему Закону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3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 xml:space="preserve">Утвердить объем субвенций местным бюджетам на 2013 год в сумме </w:t>
            </w:r>
            <w:r>
              <w:rPr>
                <w:b/>
                <w:sz w:val="22"/>
                <w:szCs w:val="22"/>
              </w:rPr>
              <w:t xml:space="preserve">14 319 672,4 </w:t>
            </w:r>
            <w:r>
              <w:rPr>
                <w:sz w:val="22"/>
                <w:szCs w:val="22"/>
              </w:rPr>
              <w:t>тыс. рублей, на 2014 год в сумме 12 069 734,4 тыс. рублей, на 2015 год в сумме 12 615 686,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519" w:leader="none"/>
              </w:tabs>
              <w:ind w:firstLine="489"/>
              <w:jc w:val="both"/>
              <w:rPr/>
            </w:pPr>
            <w:r>
              <w:rPr>
                <w:sz w:val="22"/>
                <w:szCs w:val="22"/>
              </w:rPr>
              <w:t>1)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 с распределением согласно приложению 14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2) субвенции бюджетам муниципальных районов и городских округов на обеспечение на реализацию государственных полномочий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 распределением согласно приложению 15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 xml:space="preserve">3) субвенции бюджету Нижнекамского  муниципального района на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 в длительном лечении, образовательных учреждениях для детей, нуждающихся в психолого-педагогической и медико-социальной помощи, на 2013 год в сумме </w:t>
            </w:r>
            <w:r>
              <w:rPr>
                <w:b/>
                <w:bCs/>
                <w:color w:val="000000"/>
                <w:sz w:val="22"/>
                <w:szCs w:val="22"/>
              </w:rPr>
              <w:t>44 068,9</w:t>
            </w:r>
            <w:r>
              <w:rPr>
                <w:sz w:val="22"/>
                <w:szCs w:val="22"/>
              </w:rPr>
              <w:t xml:space="preserve"> тыс. рублей, на 2014 год в сумме  38 322,9 тыс. рублей, на 2015 год в сумме </w:t>
            </w:r>
            <w:r>
              <w:rPr>
                <w:bCs/>
                <w:color w:val="000000"/>
                <w:sz w:val="22"/>
                <w:szCs w:val="22"/>
              </w:rPr>
              <w:t>40 258,8</w:t>
            </w:r>
            <w:r>
              <w:rPr>
                <w:sz w:val="22"/>
                <w:szCs w:val="22"/>
              </w:rPr>
              <w:t xml:space="preserve"> тыс. рублей; 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4) субвенции бюджетам муниципальных районов и городских округов на реализацию государственных полномочий по образованию и организации деятельности комиссий по делам несовершеннолетних и защите их прав  с распределением согласно приложению 16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5) субвенции бюджетам муниципальных районов и городских округов на реализацию государственных полномочий по образованию и организации деятельности административных комиссий с распределением согласно приложению 17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6) субвенции бюджетам муниципальных районов и городских округов на реализацию государственных полномочий в области государственной молодежной политики с распределением согласно приложению 18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7) субвенции бюджету муниципального образования «город Набережные Челны» на реализацию государственных полномочий в области организации транспортного обслуживания населения  на 2013 год в сумме 486,3 тыс. рублей, на 2014 год в сумме 512,5 тыс. рублей и на 2015 год в сумме 538,4 тыс. рублей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8) субвенции бюджетам муниципальных районов и городских округов на реализацию государственных полномочий в области жилищно-коммунального хозяйства с распределением согласно приложению 19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9) субвенции бюджетам муниципальных районов и городских округов на реализацию государственных полномочий в области образования  с распределением согласно приложению 20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0) субвенции бюджетам муниципальных районов и городских округов на реализацию государственных полномочий по осуществлению информационного обеспечения образовательных учреждений с распределением согласно приложению 21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1) субвенции бюджетам муниципальных районов и городских округов на реализацию государственных полномочий в области архивного дела с распределением согласно приложению 22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2) субвенции бюджетам муниципальных районов и городских округов на реализацию государственных полномочий по организации и осуществлению деятельности по опеке и попечительству с распределением согласно приложению 23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3) субвенции бюджетам муниципальных районов и городских округов на реализацию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 с распределением согласно приложению 24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4) субвенции бюджетам муниципальных районов и городских округов на реализацию государственных полномочий по государственной регистрации актов гражданского состояния с распределением согласно приложению 25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5) субвенции бюджетам муниципальных районов на реализацию государственных полномочий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, с распределением согласно приложению 26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 xml:space="preserve">16) субвенции бюджету муниципального образования города Казани на осуществление государственных полномочий в сфере обеспечения равной доступности услуг общественного транспорта на территории Республики Татарстан для отдельных категорий граждан на 2013 год в сумме </w:t>
            </w:r>
            <w:r>
              <w:rPr>
                <w:b/>
                <w:bCs/>
                <w:color w:val="000000"/>
                <w:sz w:val="22"/>
                <w:szCs w:val="22"/>
              </w:rPr>
              <w:t>627 390,3</w:t>
            </w:r>
            <w:r>
              <w:rPr>
                <w:sz w:val="22"/>
                <w:szCs w:val="22"/>
              </w:rPr>
              <w:t xml:space="preserve"> тыс. рублей, на 2014 год в сумме </w:t>
            </w:r>
            <w:r>
              <w:rPr>
                <w:bCs/>
                <w:color w:val="000000"/>
                <w:sz w:val="22"/>
                <w:szCs w:val="22"/>
              </w:rPr>
              <w:t>654 376,2</w:t>
            </w:r>
            <w:r>
              <w:rPr>
                <w:sz w:val="22"/>
                <w:szCs w:val="22"/>
              </w:rPr>
              <w:t xml:space="preserve"> тыс. рублей и на 2015 год в сумме </w:t>
            </w:r>
            <w:r>
              <w:rPr>
                <w:bCs/>
                <w:color w:val="000000"/>
                <w:sz w:val="22"/>
                <w:szCs w:val="22"/>
              </w:rPr>
              <w:t xml:space="preserve">654 376,2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7) субвенции бюджетам муниципальных районов и городских округов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с распределением согласно приложению 2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к настоящему Закону;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 xml:space="preserve">18) субвенции бюджетам муниципальных районов и городского округа «город Набережные Челны»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с распределением согласно приложению 27 к настоящему Закону; </w:t>
            </w:r>
          </w:p>
          <w:p>
            <w:pPr>
              <w:pStyle w:val="Normal"/>
              <w:ind w:firstLine="489"/>
              <w:jc w:val="both"/>
              <w:rPr/>
            </w:pPr>
            <w:r>
              <w:rPr>
                <w:sz w:val="22"/>
                <w:szCs w:val="22"/>
              </w:rPr>
              <w:t>19) субвенции бюджетам муниципальных районов и городских округов на реализацию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, с распределением согласно приложению 28 к настоящему Закону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) с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бвенции бюджетам муниципальных районов и городских округов на реализацию государственных полномочий по осуществлению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с распределением согласно </w:t>
            </w:r>
            <w:hyperlink r:id="rId1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иложению 28</w:t>
              </w:r>
              <w:r>
                <w:rPr>
                  <w:rStyle w:val="InternetLink"/>
                  <w:rFonts w:eastAsia="Calibri"/>
                  <w:sz w:val="22"/>
                  <w:szCs w:val="22"/>
                  <w:vertAlign w:val="superscript"/>
                  <w:lang w:eastAsia="en-US"/>
                </w:rPr>
                <w:t>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 настоящему Закону;</w:t>
            </w:r>
          </w:p>
          <w:p>
            <w:pPr>
              <w:pStyle w:val="Normal"/>
              <w:ind w:firstLine="68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) с</w:t>
            </w:r>
            <w:r>
              <w:rPr>
                <w:b/>
                <w:bCs/>
                <w:sz w:val="22"/>
                <w:szCs w:val="22"/>
              </w:rPr>
              <w:t xml:space="preserve">убвенции </w:t>
            </w:r>
            <w:r>
              <w:rPr>
                <w:b/>
                <w:sz w:val="22"/>
                <w:szCs w:val="22"/>
              </w:rPr>
              <w:t xml:space="preserve">бюджетам муниципальных районов и городских округов для финансового обеспечения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в соответствии с Федеральным законом от 20 августа 2004 года № 113-ФЗ «О присяжных заседателях федеральных судов общей юрисдикции в Российской Федерации» </w:t>
            </w:r>
            <w:r>
              <w:rPr>
                <w:b/>
                <w:sz w:val="22"/>
                <w:szCs w:val="22"/>
              </w:rPr>
              <w:t>с распределением согласно приложению 28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к настоящему Закону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я 14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ind w:left="0" w:firstLine="48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твердить объем межбюджетных трансфертов бюджетам муниципальных районов и городских округов на комплектование книжных фондов библиотек на 2013 год в сумме 9 275,0 тыс. рублей, на 2014 год в сумме 9 275,0 тыс. рублей и на 2015 год в сумме 9 275,0 тыс. рублей с распределением согласно </w:t>
            </w:r>
            <w:hyperlink r:id="rId1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иложению 29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 настоящему Закону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ind w:left="0" w:firstLine="489"/>
              <w:jc w:val="both"/>
              <w:rPr/>
            </w:pPr>
            <w:r>
              <w:rPr>
                <w:sz w:val="22"/>
                <w:szCs w:val="22"/>
              </w:rPr>
              <w:t>Утвердить на 2013 год объем межбюджетных трансфертов бюджетам муниципальных районов и городских округов на премирование победителей Всероссийского конкурса на звание «Самое благоустроенное городское (сельское) поселение России» в сумме 7 400,0 тыс. рублей, в том числе:</w:t>
            </w:r>
          </w:p>
          <w:p>
            <w:pPr>
              <w:pStyle w:val="Style17"/>
              <w:widowControl w:val="false"/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 Альметьевского муниципального района – в сумме 1 466,7 тыс. рублей;</w:t>
            </w:r>
          </w:p>
          <w:p>
            <w:pPr>
              <w:pStyle w:val="Style17"/>
              <w:widowControl w:val="false"/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 Елабужского муниципального района – в сумме  1 133,3 тыс. рублей;</w:t>
            </w:r>
          </w:p>
          <w:p>
            <w:pPr>
              <w:pStyle w:val="Style17"/>
              <w:widowControl w:val="false"/>
              <w:autoSpaceDE w:val="false"/>
              <w:ind w:left="0" w:firstLine="540"/>
              <w:jc w:val="both"/>
              <w:rPr/>
            </w:pPr>
            <w:r>
              <w:rPr>
                <w:sz w:val="22"/>
                <w:szCs w:val="22"/>
              </w:rPr>
              <w:t>бюджету Заинского муниципального района – в сумме 1 080,0 тыс. рублей;</w:t>
            </w:r>
          </w:p>
          <w:p>
            <w:pPr>
              <w:pStyle w:val="Style17"/>
              <w:widowControl w:val="false"/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 Мамадышского муниципального района – в сумме 1 02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 Сармановского муниципального района – в сумме                       2 700,0 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5"/>
              <w:jc w:val="both"/>
              <w:outlineLvl w:val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татья 14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твердить объем межбюджетных трансфертов бюджетам муниципальных районов и городских округов на комплектование книжных фондов библиотек на 2013 год в сумме 9 275,0 тыс. рублей, на 2014 год в сумме 9 275,0 тыс. рублей и на 2015 год в сумме 9 275,0 тыс. рублей с распределением согласно </w:t>
            </w:r>
            <w:hyperlink r:id="rId1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иложению 29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 настоящему Закону.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ind w:left="0" w:firstLine="489"/>
              <w:jc w:val="both"/>
              <w:rPr/>
            </w:pPr>
            <w:r>
              <w:rPr>
                <w:sz w:val="22"/>
                <w:szCs w:val="22"/>
              </w:rPr>
              <w:t>Утвердить на 2013 год объем межбюджетных трансфертов бюджетам муниципальных районов и городских округов на премирование победителей Всероссийского конкурса на звание «Самое благоустроенное городское (сельское) поселение России» в сумме 7 400,0 тыс. рублей, в том числе:</w:t>
            </w:r>
          </w:p>
          <w:p>
            <w:pPr>
              <w:pStyle w:val="Style17"/>
              <w:widowControl w:val="false"/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 Альметьевского муниципального района – в сумме 1 466,7 тыс. рублей;</w:t>
            </w:r>
          </w:p>
          <w:p>
            <w:pPr>
              <w:pStyle w:val="Style17"/>
              <w:widowControl w:val="false"/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 Елабужского муниципального района – в сумме 1 133,3 тыс. рублей;</w:t>
            </w:r>
          </w:p>
          <w:p>
            <w:pPr>
              <w:pStyle w:val="Style17"/>
              <w:widowControl w:val="false"/>
              <w:autoSpaceDE w:val="false"/>
              <w:ind w:left="0" w:firstLine="540"/>
              <w:jc w:val="both"/>
              <w:rPr/>
            </w:pPr>
            <w:r>
              <w:rPr>
                <w:sz w:val="22"/>
                <w:szCs w:val="22"/>
              </w:rPr>
              <w:t>бюджету Заинского муниципального района – в сумме 1 080,0 тыс. рублей;</w:t>
            </w:r>
          </w:p>
          <w:p>
            <w:pPr>
              <w:pStyle w:val="Style17"/>
              <w:widowControl w:val="false"/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 Мамадышского муниципального района – в сумме 1 020,0 тыс. рублей;</w:t>
            </w:r>
          </w:p>
          <w:p>
            <w:pPr>
              <w:pStyle w:val="Normal"/>
              <w:ind w:firstLine="5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 Сармановского муниципального района – в сумме                       2 700,0 тыс. рубл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3. Утвердить на 2013 год объем межбюджетных трансфертов бюджетам муниципальных районов на государственную поддержку муниципальных учреждений культуры, находящихся на территориях сельских поселений, и их работников в сумме 5 850,0 тыс. рублей с распределением согласно приложению 29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к настоящему Закону.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4. Утвердить объем межбюджетных трансфертов бюджету Агрызского муниципального района для частичного покрытия расходов на финансовое обеспечение мероприятий, связанных с ликвидацией последствий взрывов боеприпасов на складах Министерства обороны Российской Федерации, произошедших 2 – 3 июня 2011 года в селе Пугачево (Малопургинский район, Удмуртская Республика), на 2013 год в сумме 70,0 тыс. рублей.</w:t>
            </w:r>
          </w:p>
          <w:p>
            <w:pPr>
              <w:pStyle w:val="Normal"/>
              <w:ind w:firstLine="54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твердить объем межбюджетных трансфертов бюджету Альметьевского муниципального района для частичного покрытия расходов на финансовое обеспечение мероприятий по ликвидации последствий паводка, произошедшего на территории Республики Татарстан в апреле 2012 года, на 2013 год в сумме 80 тыс. рублей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5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1. Утвердить объем бюджетных ассигнований, направляемых из бюджета Республики Татарстан в бюджет Федерального фонда обязательного медицинского страхования на уплату страховых взносов на обязательное медицинское страхование неработающего населения на 2013 год в сумме 7 913 419,0 тыс. рублей, на 2014 год в сумме  8 235 644,4 тыс. рублей, на 2015 год в сумме                 8 558 139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2. Утвердить объем межбюджетных трансфертов из бюджета Республики Татарстан бюджету Территориального фонда обязательного медицинского страхования Республики Татарстан на 2013 год в сумме   8 171 520,6 тыс. рублей, на 2014 год в сумме 8 642 696,2 тыс. рублей, на 2015 год в сумме                     9 175 266,4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1)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а 2013 год в сумме 3 270 507,2 тыс. рублей, на 2014 год в сумме 3 474 606,4 тыс. рублей, на 2015 год в сумме 3 691 956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2)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на 2013 год в сумме 65 166,8 тыс. рублей, на 2014 год в сумме 69 440,2 тыс. рублей, на 2015 год в сумме 73 771,4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ить, что в 2013 году и в плановом периоде 2014 и 2015 годов перечисление межбюджетных трансфертов, предусмотренных настоящей статьей, из бюджета Республики Татарстан бюджету Территориального фонда обязательного медицинского страхования Республики Татарстан осуществляется ежемесячно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5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1. Утвердить объем бюджетных ассигнований, направляемых из бюджета Республики Татарстан в бюджет Федерального фонда обязательного медицинского страхования на уплату страховых взносов на обязательное медицинское страхование неработающего населения на 2013 год в сумме 7 913 419,0 тыс. рублей, на 2014 год в сумме   8 235 644,4 тыс. рублей, на 2015 год в сумме             8 558 139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твердить объем межбюджетных трансфертов из бюджета Республики Татарстан бюджету Территориального фонда обязательного медицинского страхования Республики Татарстан на 2013 год в сумме </w:t>
            </w:r>
            <w:r>
              <w:rPr>
                <w:b/>
                <w:sz w:val="22"/>
                <w:szCs w:val="22"/>
              </w:rPr>
              <w:t>8 085 219,9</w:t>
            </w:r>
            <w:r>
              <w:rPr>
                <w:sz w:val="22"/>
                <w:szCs w:val="22"/>
              </w:rPr>
              <w:t xml:space="preserve"> тыс. рублей, на 2014 год в сумме 8 642 696,2 тыс. рублей, на 2015 год в сумме                    9 175 266,4 тыс. рублей, в том числе: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1)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а 2013 год в сумме </w:t>
            </w:r>
            <w:r>
              <w:rPr>
                <w:b/>
                <w:sz w:val="22"/>
                <w:szCs w:val="22"/>
              </w:rPr>
              <w:t>2 711 764,3</w:t>
            </w:r>
            <w:r>
              <w:rPr>
                <w:sz w:val="22"/>
                <w:szCs w:val="22"/>
              </w:rPr>
              <w:t xml:space="preserve"> тыс. рублей, на 2014 год в сумме 3 474 606,4 тыс. рублей, на 2015 год в сумме 3 691 956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на 2013 год в сумме </w:t>
            </w:r>
            <w:r>
              <w:rPr>
                <w:b/>
                <w:sz w:val="22"/>
                <w:szCs w:val="22"/>
              </w:rPr>
              <w:t xml:space="preserve">146 544,4 </w:t>
            </w:r>
            <w:r>
              <w:rPr>
                <w:sz w:val="22"/>
                <w:szCs w:val="22"/>
              </w:rPr>
              <w:t>тыс. рублей, на 2014 год в сумме 69 440,2 тыс. рублей, на 2015 год в сумме 73 771,4 тыс. рублей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ить, что в 2013 году и в плановом периоде 2014 и 2015 годов перечисление межбюджетных трансфертов, предусмотренных настоящей статьей, из бюджета Республики Татарстан бюджету Территориального фонда обязательного медицинского страхования Республики Татарстан осуществляется ежемесячно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6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2"/>
                <w:szCs w:val="22"/>
              </w:rPr>
              <w:t>Утвердить объем бюджетных ассигнований Дорожного фонда Республики Татарстан на 2013 год в сумме 10 514 000,0 тыс. рублей, на 2014 год в сумме 10 690 900,0 тыс. рублей, на 2015 год в сумме 10 832 600,0 тыс. рублей и направить их на реализацию мероприятий Программы дорожных работ на дорогах общего пользования Республики Татарстан на 2013, 2014 и 2015 годы соответственно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дить объем бюджетных ассигнований Дорожного фонда Республики Татарстан на 2013 год в сумме </w:t>
            </w:r>
            <w:r>
              <w:rPr>
                <w:b/>
                <w:bCs/>
                <w:sz w:val="22"/>
                <w:szCs w:val="22"/>
              </w:rPr>
              <w:t>11 110 414,8</w:t>
            </w:r>
            <w:r>
              <w:rPr>
                <w:bCs/>
                <w:sz w:val="22"/>
                <w:szCs w:val="22"/>
              </w:rPr>
              <w:t xml:space="preserve"> тыс. рублей, на 2014 год в сумме 10 690 900,0 тыс. рублей, на 2015 год в сумме 10 832 600,0 тыс. рублей и направить их на реализацию мероприятий Программы дорожных работ на дорогах общего пользования Республики Татарстан на 2013, 2014 и 2015 годы соответственно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2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есть в бюджете Республики Татарстан согласно </w:t>
            </w:r>
            <w:hyperlink r:id="rId1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иложению 30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 настоящему Закону межбюджетные трансферты и безвозмездные поступления, получаемы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федерального бюджета в 2013 году в сумме 20 900 593,0 тыс. рублей, в 2014 году в сумме 7 225 922,2 тыс. рублей, в 2015 году в сумме 7 091 969,4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бюджета Пенсионного фонда Российской Федерации в 2013 году в сумме 68,8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государственной корпорации – Фонда содействия реформированию жилищно-коммунального хозяйства в 2013 году в сумме 194 038,6 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2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есть в бюджете Республики Татарстан согласно </w:t>
            </w:r>
            <w:hyperlink r:id="rId1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иложению 30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 настоящему Закону межбюджетные трансферты и безвозмездные поступления, получаемы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федерального бюджета в 2013 году в сумме </w:t>
            </w:r>
            <w:r>
              <w:rPr>
                <w:b/>
                <w:sz w:val="22"/>
                <w:szCs w:val="22"/>
              </w:rPr>
              <w:t>35 735 763,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ыс. рублей, в 2014 году в сумме 7 225 922,2 тыс. рублей, в 2015 году в сумме 7 091 969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 Территориального фонда обязательного медицинского страхования Республики Татарстан в 2013 году в сумме 40 00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бюджета Пенсионного фонда Российской Федерации в 2013 году в сумме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315,7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68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государственной корпорации – Фонда содействия реформированию жилищно-коммунального хозяйства в 2013 году в сумме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 220 218,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ыс. рублей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МФ РТ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1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/>
  </w:style>
  <w:style w:type="paragraph" w:styleId="Style16">
    <w:name w:val="МФ РТ"/>
    <w:basedOn w:val="11"/>
    <w:qFormat/>
    <w:pPr>
      <w:ind w:right="142" w:firstLine="709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E5EFBA7EBE1EAF3391D56F6ABAD0ABF148EA671DBEABAD8977087081E09134970EB11ED1866C045D5467xBY8F" TargetMode="External"/><Relationship Id="rId3" Type="http://schemas.openxmlformats.org/officeDocument/2006/relationships/hyperlink" Target="consultantplus://offline/ref=33E5EFBA7EBE1EAF3391D56F6ABAD0ABF148EA671DBEABAD8977087081E09134970EB11ED1866C045F5469xBY8F" TargetMode="External"/><Relationship Id="rId4" Type="http://schemas.openxmlformats.org/officeDocument/2006/relationships/hyperlink" Target="consultantplus://offline/ref=33E5EFBA7EBE1EAF3391D56F6ABAD0ABF148EA671DBEABAD8977087081E09134970EB11ED1866C045D5467xBY8F" TargetMode="External"/><Relationship Id="rId5" Type="http://schemas.openxmlformats.org/officeDocument/2006/relationships/hyperlink" Target="consultantplus://offline/ref=33E5EFBA7EBE1EAF3391D56F6ABAD0ABF148EA671DBEABAD8977087081E09134970EB11ED1866C045F5469xBY8F" TargetMode="External"/><Relationship Id="rId6" Type="http://schemas.openxmlformats.org/officeDocument/2006/relationships/hyperlink" Target="consultantplus://offline/ref=02CCF6E5375813499E4758A33FD2CB259E7CAA0D4015854BB85D56C26761EADF554E6A143C4620F40C670Bo7m2G" TargetMode="External"/><Relationship Id="rId7" Type="http://schemas.openxmlformats.org/officeDocument/2006/relationships/hyperlink" Target="consultantplus://offline/ref=02CCF6E5375813499E4758A33FD2CB259E7CAA0D4015854BB85D56C26761EADF554E6A143C4620F40C6609o7m7G" TargetMode="External"/><Relationship Id="rId8" Type="http://schemas.openxmlformats.org/officeDocument/2006/relationships/hyperlink" Target="consultantplus://offline/ref=02CCF6E5375813499E4758A33FD2CB259E7CAA0D40148E4CBB5D56C26761EADF554E6A143C4620F4096F08o7m2G" TargetMode="External"/><Relationship Id="rId9" Type="http://schemas.openxmlformats.org/officeDocument/2006/relationships/hyperlink" Target="consultantplus://offline/ref=02CCF6E5375813499E4758A33FD2CB259E7CAA0D4015854BB85D56C26761EADF554E6A143C4620F40C670Bo7m2G" TargetMode="External"/><Relationship Id="rId10" Type="http://schemas.openxmlformats.org/officeDocument/2006/relationships/hyperlink" Target="consultantplus://offline/ref=02CCF6E5375813499E4758A33FD2CB259E7CAA0D4015854BB85D56C26761EADF554E6A143C4620F40C6609o7m7G" TargetMode="External"/><Relationship Id="rId11" Type="http://schemas.openxmlformats.org/officeDocument/2006/relationships/hyperlink" Target="consultantplus://offline/ref=02CCF6E5375813499E4758A33FD2CB259E7CAA0D40148E4CBB5D56C26761EADF554E6A143C4620F4096F08o7m2G" TargetMode="External"/><Relationship Id="rId12" Type="http://schemas.openxmlformats.org/officeDocument/2006/relationships/hyperlink" Target="consultantplus://offline/ref=0F7BF0C4268D35C32079B6CF182330DCE7A17CDC084EAAB5157D403714045693CE501C01AA5960EB4C1CDEDDBFM" TargetMode="External"/><Relationship Id="rId13" Type="http://schemas.openxmlformats.org/officeDocument/2006/relationships/hyperlink" Target="consultantplus://offline/ref=0F7BF0C4268D35C32079B6CF182330DCE7A17CDC084EAAB5157D403714045693CE501C01AA5960EB4C1CDEDDBFM" TargetMode="External"/><Relationship Id="rId14" Type="http://schemas.openxmlformats.org/officeDocument/2006/relationships/hyperlink" Target="consultantplus://offline/ref=F5E658BE1F2F2344732AB105FE9AC4D9A4275AE493644D5E336069AFE643311F7A1809B859E5BD3D3C9639k1l3J" TargetMode="External"/><Relationship Id="rId15" Type="http://schemas.openxmlformats.org/officeDocument/2006/relationships/hyperlink" Target="consultantplus://offline/ref=F5E658BE1F2F2344732AB105FE9AC4D9A4275AE493644D5E336069AFE643311F7A1809B859E5BD3D3C9639k1l3J" TargetMode="External"/><Relationship Id="rId16" Type="http://schemas.openxmlformats.org/officeDocument/2006/relationships/hyperlink" Target="consultantplus://offline/ref=C879984CDDA2F9750DFCDB7914F70723ED5B5D103F362FE7C10AE1DE41CEB0CB262167A11C8D32D9114BDE15jEF" TargetMode="External"/><Relationship Id="rId17" Type="http://schemas.openxmlformats.org/officeDocument/2006/relationships/hyperlink" Target="consultantplus://offline/ref=C879984CDDA2F9750DFCDB7914F70723ED5B5D103F362FE7C10AE1DE41CEB0CB262167A11C8D32D9114BDE15jEF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38:00Z</dcterms:created>
  <dc:creator>1</dc:creator>
  <dc:description/>
  <cp:keywords/>
  <dc:language>en-US</dc:language>
  <cp:lastModifiedBy>Alsu.Nizamieva</cp:lastModifiedBy>
  <cp:lastPrinted>2013-12-05T10:40:00Z</cp:lastPrinted>
  <dcterms:modified xsi:type="dcterms:W3CDTF">2013-12-24T09:51:00Z</dcterms:modified>
  <cp:revision>85</cp:revision>
  <dc:subject/>
  <dc:title>Сравнительная таблица</dc:title>
</cp:coreProperties>
</file>