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на 2013 год и на плановый период 2014 и 2015 годов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2397"/>
        <w:gridCol w:w="1679"/>
        <w:gridCol w:w="3394"/>
        <w:gridCol w:w="2524"/>
        <w:gridCol w:w="1686"/>
      </w:tblGrid>
      <w:tr>
        <w:trPr>
          <w:tblHeader w:val="true"/>
          <w:trHeight w:val="23" w:hRule="atLeast"/>
          <w:cantSplit w:val="true"/>
        </w:trPr>
        <w:tc>
          <w:tcPr>
            <w:tcW w:w="8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23" w:hRule="atLeast"/>
          <w:cantSplit w:val="true"/>
        </w:trPr>
        <w:tc>
          <w:tcPr>
            <w:tcW w:w="8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гнозируемые объемы доходов бюджет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13 год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гнозируемые объемы доходов бюджет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13 год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аименов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од дохо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умм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аименова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од дох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00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6 740 624,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овые и неналоговые доход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0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7 226 646,7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01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4 796 711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 696 711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прибыль организац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1000 00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 000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лог на прибыль организац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1000 00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 900 000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796 711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796 711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03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 146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500 000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000 01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146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500 000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05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846 757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086 690,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 01000 00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6 757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1000 00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086 690,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логи на имуществ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06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 752 016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и на имуществ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6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615 968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Налог на имущество организац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2000 02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600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лог на имущество организац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6 02000 02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 450 000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й нало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4000 02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50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й налог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6 04000 02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160 414,8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горный бизне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5000 02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16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игорный бизне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6 05000 02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553,2</w:t>
            </w:r>
          </w:p>
        </w:tc>
      </w:tr>
      <w:tr>
        <w:trPr>
          <w:trHeight w:val="185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07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3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7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 445,1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Налог на добычу полезных ископаемых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7 01000 01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лог на добычу полезных ископаемы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7 01000 01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 277,8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7 04000 01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67,3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осударственная пошли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08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2 36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 958,1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8 07000 01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 36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 07000 01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240 958,1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9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997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11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</w:rPr>
              <w:t>1 885 97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2 215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1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 281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1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 438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размещения средств бюджет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2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3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8 53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3000 00 0000 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9 606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 11 05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1 647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3 062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Платежи от государственных  и муниципальных унитарных предприят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7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латежи от государственных  и муниципальных унитарных предприят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1 07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 490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 предприятий, в том числе   казенных), в залог, в доверительное управле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8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487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едства,   получаемые    от    передачи  имущества,        находящегося         в    государственной     и      муниципальной         собственности (за исключением  имущества       бюджетных  и  автономных  учреждений,  а    также   имущества   государственных    и муниципальных унитарных  предприятий,  в том  числе   казенных),   в   залог,   в доверительное управ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8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 594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9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9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12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8 818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 442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2 01000 01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 6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00 01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7 600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Платежи при пользовании недр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2 02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 024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недра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2 02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 948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за использование лес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2 04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94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ата за использование лес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4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894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13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63 274,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3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75 821,1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ходы от оказания платных услуг (работ)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1000 00 0000 1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 078,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оказания платных услуг (работ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3 01000 00 0000 1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 078,1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компенсации затрат государств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000 00 0000 1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6 196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компенсации затрат государств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3 02000 00 0000 1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68 743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14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2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7 705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 02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2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 112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 06000 00 0000 4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6000 00 0000 4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7 593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дминистративные платежи и сбор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5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534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Административные платежи и сбор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5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96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Штрафы, санкции, возмещение ущерб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16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496 505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201 768,9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02000 00 0000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02000 00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294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03000 00 0000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03000 00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6 18000 00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6 21000 00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1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23000 00 0000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23000 00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26000 01 0000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67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26000 01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750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27000 01 0000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222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27000 01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 236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30000 01 0000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49 932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нежные взыскания (штрафы) за правонарушение в области дорожного движ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30000 01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156 962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32000 00 0000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32000 00 0000 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енежные взыскания (штрафы) за нарушение   законодательства Российской Федерации  о   размещении заказов на поставки  товаров, выполнение работ, оказание услу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33000 00 0000 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23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нежные взыскания (штрафы) за нарушение   законодательства Российской Федерации  о   размещении заказов на поставки  товаров, выполнение работ, оказание услуг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33000 00 0000 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263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35000 00 0000 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35000 00 0000 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нежные взыскания (штрафы) за нарушение условий договоров (соглашений) о предоставлении бюджетных кредит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42000 00 0000 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нежные взыскания (штрафы) за нарушение условий договоров (соглашений) о предоставлении бюджетных кредит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42000 00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0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90000 00 0000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076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90000 00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886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чие неналоговые дох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17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75 679,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неналоговые доход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7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96 029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еналоговые дох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7 05000 00 0000 18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5 679,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неналоговые доход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7 05000 00 0000 1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96 029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00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 908 192,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00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 705 420,9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02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 214 154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02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 089 571,1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1000 00 0000 1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98 742,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1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711 407,6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2000 00 0000 1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804 064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2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229 353,6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3000 00 0000 1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127 777,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3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582 334,6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4000 00 0000 1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3 501,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4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566 159,6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9000 00 0000 1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9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315,7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3 00000 00 0000 18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 038,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3 00000 00 0000 1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1 220 218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 xml:space="preserve">Прочие безвозмездные поступления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07 00000 00 0000 18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500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рочие безвозмездные поступления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07 00000 00 0000 1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 000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Прочие безвозмездные поступления в бюджеты субъектов Российской Федер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7 02000 02 0000 18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0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субъектов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7 02000 02 0000 1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 000,0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18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2 118,9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</w:rPr>
              <w:t>Доходы бюджетов субъектов Российской Федерации от возврата бюджетами 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18 02000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4 583,6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</w:rPr>
              <w:t>Доходы бюджетов субъектов Российской Федерации от возврата организациями остатков субсидий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18 02000 02 0000 1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535,3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19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 476 487,1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19 02000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 476 487,1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сего доход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2 648 816,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сего доход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7 932 067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16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3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2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20:00Z</dcterms:created>
  <dc:creator>1</dc:creator>
  <dc:description/>
  <cp:keywords/>
  <dc:language>en-US</dc:language>
  <cp:lastModifiedBy>Alsu.Nizamieva</cp:lastModifiedBy>
  <cp:lastPrinted>2013-06-06T09:32:00Z</cp:lastPrinted>
  <dcterms:modified xsi:type="dcterms:W3CDTF">2013-12-21T10:28:00Z</dcterms:modified>
  <cp:revision>20</cp:revision>
  <dc:subject/>
  <dc:title>Сравнительная таблица</dc:title>
</cp:coreProperties>
</file>