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t>проект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ind w:hanging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ТАБЛИЦА</w:t>
      </w:r>
    </w:p>
    <w:tbl>
      <w:tblPr>
        <w:tblW w:w="131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2"/>
      </w:tblGrid>
      <w:tr>
        <w:trPr/>
        <w:tc>
          <w:tcPr>
            <w:tcW w:w="13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правок к принятому в первом чтении проекту закона Республики Татарстан «</w:t>
            </w:r>
            <w:r>
              <w:rPr>
                <w:bCs/>
                <w:sz w:val="28"/>
                <w:szCs w:val="28"/>
              </w:rPr>
              <w:t>О гарантиях равенства политич</w:t>
            </w:r>
            <w:r>
              <w:rPr>
                <w:bCs/>
                <w:sz w:val="28"/>
                <w:szCs w:val="28"/>
                <w:lang w:val="tt-RU"/>
              </w:rPr>
              <w:t>е</w:t>
            </w:r>
            <w:r>
              <w:rPr>
                <w:bCs/>
                <w:sz w:val="28"/>
                <w:szCs w:val="28"/>
              </w:rPr>
              <w:t>ских партий, представленных в Государственном Совете Республики Татарстан, при освещении их деятельности региональными телеканалом и радиоканалом</w:t>
            </w:r>
            <w:r>
              <w:rPr>
                <w:sz w:val="28"/>
              </w:rPr>
              <w:t xml:space="preserve">», рекомендованных Комитетом ГС РТ по культуре, науке, образованию и национальным вопросам </w:t>
            </w:r>
            <w:r>
              <w:rPr>
                <w:b/>
                <w:i/>
                <w:sz w:val="28"/>
              </w:rPr>
              <w:t>к отклон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20"/>
        <w:gridCol w:w="4500"/>
        <w:gridCol w:w="48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кст отдельных статей законопроекта, принятого в первом чтен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держание поправки и ее авт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ая редакция текста законопроекта с учетом поправок</w:t>
            </w:r>
          </w:p>
        </w:tc>
      </w:tr>
      <w:tr>
        <w:trPr>
          <w:trHeight w:val="41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Статья 5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. Порядок и методи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</w:t>
            </w:r>
            <w:r>
              <w:rPr>
                <w:bCs/>
                <w:sz w:val="28"/>
                <w:szCs w:val="28"/>
              </w:rPr>
              <w:t xml:space="preserve">Государственном Совете Республики Татарстан, региональными телеканалом и радиоканалом, утверждаются решением </w:t>
            </w:r>
            <w:r>
              <w:rPr>
                <w:sz w:val="28"/>
                <w:szCs w:val="28"/>
              </w:rPr>
              <w:t xml:space="preserve">Центральной избирательной комиссии </w:t>
            </w:r>
            <w:r>
              <w:rPr>
                <w:bCs/>
                <w:sz w:val="28"/>
                <w:szCs w:val="28"/>
              </w:rPr>
              <w:t>Республики Татарстан. В методике</w:t>
            </w:r>
            <w:r>
              <w:rPr>
                <w:sz w:val="28"/>
                <w:szCs w:val="28"/>
              </w:rPr>
              <w:t xml:space="preserve"> учета объема эфирного времени должны предусматриваться такие показатели, как количество сообщений, содержащих информацию, указанную в части 2 статьи 4 настоящего Закона, продолжительность таких сообщений, а также общий хронометраж заявлений и выступлений (фрагментов заявлений и выступлений) лиц, указанных в пунктах 2-5 части 2 статьи 4 настоящего Закона. Решением Центральной избирательной комиссии Республики Татарстан могут утверждаться и иные требования к порядку и методике учета объема эфирного времени, затраченного на освещение деятельности каждой политической партии, представленной в </w:t>
            </w:r>
            <w:r>
              <w:rPr>
                <w:bCs/>
                <w:sz w:val="28"/>
                <w:szCs w:val="28"/>
              </w:rPr>
              <w:t>Государственном Совете Республики Татарстан</w:t>
            </w:r>
            <w:r>
              <w:rPr>
                <w:sz w:val="28"/>
                <w:szCs w:val="28"/>
              </w:rPr>
              <w:t xml:space="preserve">. 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 xml:space="preserve">Часть вторую статьи 5 изложить в следующей редакции: </w:t>
            </w:r>
          </w:p>
          <w:p>
            <w:pPr>
              <w:pStyle w:val="ConsPlusNorma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2. Порядок и методи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сударственном Совете Республики Татарстан, региональными телеканалом и радиоканалом, утверждаются реш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ой избирательной комисс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публики Татарстан. В методи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та объема эфирного времени должны предусматриваться такие показатели, как количество сообщений, содержащих информацию, указанную в части 2 статьи 4 настоящего Закона, продолжительность таких сообщений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ачественные характеристики сообщений (уровень информационного благоприятствования – позитивная, нейтральная или негативная оценка деятельности партий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хронометраж заявлений и выступлений (фрагментов заявлений и выступлений) лиц, указанных в пунктах 2-5 части 2 статьи 4 настоящего Закона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 также время выхода в эфир и объем аудитор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шением Центральной избирательной комиссии Республики Татарстан могут утверждаться и иные требования к порядку и методике учета объема эфирного времени, затраченного на освещение деятельности каждой политической партии, представленной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ом Совете Республики Татарст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»;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 ГС РТ А.В. Прокофьев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>Рекомендуется к отклон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Статья 5: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. Учет объема эфирного времени, затраченного на освещение деятельности политических партий, представленных в Государственном Совете Республики Татарстан, осуществляется также </w:t>
            </w:r>
            <w:r>
              <w:rPr>
                <w:bCs/>
                <w:sz w:val="28"/>
                <w:szCs w:val="28"/>
              </w:rPr>
              <w:t xml:space="preserve">уполномоченным органом исполнительной власти Республики Татарстан в сфере информатизации и связи </w:t>
            </w:r>
            <w:r>
              <w:rPr>
                <w:sz w:val="28"/>
                <w:szCs w:val="28"/>
              </w:rPr>
              <w:t>в соответствии с порядком и методикой, указанными в части 2 настоящей стать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асть пятую статьи 5 дополнить абзацем следующего содержания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Центральная избирательная комиссия Республики Татарстан при необходимости может в установленном законодательством Российской Федерации порядке размещать заказ на проведение работ по учету объема эфирного времени, затраченного на освещение деятельности политических партий, представленных в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Государственном Совете Республики Татарстан, за определенный период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»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 ГС РТ А.В. Прокофье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>Рекомендуется к отклонению</w:t>
            </w:r>
          </w:p>
        </w:tc>
      </w:tr>
      <w:tr>
        <w:trPr>
          <w:trHeight w:val="15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12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атья 7, часть 2:</w:t>
            </w:r>
          </w:p>
          <w:p>
            <w:pPr>
              <w:pStyle w:val="ConsPlusNormal"/>
              <w:widowControl/>
              <w:ind w:firstLine="3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татья 4, части 1,4,6-10 статьи 5 настоящего Закона вступают в силу с 1 января 2011 год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части второй статьи 7 слов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с 1 января 2011 го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заменить словами «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 10 сентября 2010 год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путат ГС РТ А.В. Прокофье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>Рекомендуется к отклонению</w:t>
            </w:r>
          </w:p>
        </w:tc>
      </w:tr>
    </w:tbl>
    <w:p>
      <w:pPr>
        <w:pStyle w:val="Normal"/>
        <w:tabs>
          <w:tab w:val="clear" w:pos="708"/>
          <w:tab w:val="left" w:pos="55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eastAsia="Calibri" w:cs="Calibri"/>
      <w:b/>
      <w:bCs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0:31:00Z</dcterms:created>
  <dc:creator>Slepova_O</dc:creator>
  <dc:description/>
  <cp:keywords/>
  <dc:language>en-US</dc:language>
  <cp:lastModifiedBy>user</cp:lastModifiedBy>
  <cp:lastPrinted>2010-06-29T14:44:00Z</cp:lastPrinted>
  <dcterms:modified xsi:type="dcterms:W3CDTF">2010-06-29T10:49:00Z</dcterms:modified>
  <cp:revision>10</cp:revision>
  <dc:subject/>
  <dc:title>Взамен ранее розданного</dc:title>
</cp:coreProperties>
</file>