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 xml:space="preserve">,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 xml:space="preserve">подготовленный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>ко второму чт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/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 Республики Татарстан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  <w:t xml:space="preserve"> О гарантиях равенства политич</w:t>
      </w:r>
      <w:r>
        <w:rPr>
          <w:b/>
          <w:bCs/>
          <w:sz w:val="28"/>
          <w:szCs w:val="28"/>
          <w:lang w:val="tt-RU"/>
        </w:rPr>
        <w:t>е</w:t>
      </w:r>
      <w:r>
        <w:rPr>
          <w:b/>
          <w:bCs/>
          <w:sz w:val="28"/>
          <w:szCs w:val="28"/>
        </w:rPr>
        <w:t xml:space="preserve">ских партий, представленных в Государственном Совете Республики Татарстан, при освещении их деятельности региональными телеканалом и радиоканалом 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bookmarkStart w:id="0" w:name="sub_1"/>
      <w:bookmarkEnd w:id="0"/>
      <w:r>
        <w:rPr>
          <w:bCs/>
          <w:sz w:val="28"/>
          <w:szCs w:val="28"/>
        </w:rPr>
        <w:t xml:space="preserve">Статья 1. </w:t>
      </w:r>
      <w:r>
        <w:rPr>
          <w:b/>
          <w:bCs/>
          <w:sz w:val="28"/>
          <w:szCs w:val="28"/>
        </w:rPr>
        <w:t xml:space="preserve"> Основные понятия, используемые в настоящем Законе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Закона используются следующие основные понят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литическая партия, представленная в </w:t>
      </w:r>
      <w:r>
        <w:rPr>
          <w:bCs/>
          <w:sz w:val="28"/>
          <w:szCs w:val="28"/>
        </w:rPr>
        <w:t>Государственном Совете Республики Татарстан, – политическая партия, выдвинувшая список кандидатов, допущенный к распределению депутатских мандатов в Государственном Совете Республики Татарстан</w:t>
      </w:r>
      <w:r>
        <w:rPr>
          <w:sz w:val="28"/>
          <w:szCs w:val="28"/>
        </w:rPr>
        <w:t xml:space="preserve">, а также политическая партия, выдвинувшая список кандидатов, которому передан депутатский мандат в </w:t>
      </w:r>
      <w:r>
        <w:rPr>
          <w:bCs/>
          <w:sz w:val="28"/>
          <w:szCs w:val="28"/>
        </w:rPr>
        <w:t>Государственном Совете Республики Татарстан</w:t>
      </w:r>
      <w:r>
        <w:rPr>
          <w:sz w:val="28"/>
          <w:szCs w:val="28"/>
        </w:rPr>
        <w:t xml:space="preserve"> в соответствии с пунктом 17 статьи 35 Федерального закона от 12 июня 2002 года № 67-ФЗ «Об основных гарантиях избирательных прав и права на участие в референдуме граждан Российской Федерации». Под политической партией, выдвинувшей список кандидатов, для целей настоящего Закона понимается в том числе политическая партия, республиканское отделение которой выдвинуло список кандида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 xml:space="preserve">2) региональный телеканал – «Телевидение «Татарстан – Новый Век», на которое настоящим Законом возложено обеспечение гарантий равенства политических партий, представленных в </w:t>
      </w:r>
      <w:r>
        <w:rPr>
          <w:bCs/>
          <w:sz w:val="28"/>
          <w:szCs w:val="28"/>
        </w:rPr>
        <w:t>Государственном Совете Республики Татарстан, при освещении их деятель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региональный радиоканал – «Радио «Татарстан – Новый Век», на которое настоящим Законом возложено обеспечение гарантий равенства политических партий, представленных в </w:t>
      </w:r>
      <w:r>
        <w:rPr>
          <w:bCs/>
          <w:sz w:val="28"/>
          <w:szCs w:val="28"/>
        </w:rPr>
        <w:t xml:space="preserve">Государственном Совете Республики Татарстан, при освещении их деятельности;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4) организация, осуществляющая теле- и радиовещание – ОАО «Телерадиокомпания «Новый Век», являющаяся держателем лицензии на осуществление теле- и радиовещания и учредителем региональных телеканала и радиоканал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2. </w:t>
      </w:r>
      <w:r>
        <w:rPr>
          <w:b/>
          <w:bCs/>
          <w:sz w:val="28"/>
          <w:szCs w:val="28"/>
        </w:rPr>
        <w:t>Предмет и сфера действия настоящего Закона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Настоящим Законом регулируются отношения, связанные с освещением деятельности политических партий, представленных в </w:t>
      </w:r>
      <w:r>
        <w:rPr>
          <w:bCs/>
          <w:sz w:val="28"/>
          <w:szCs w:val="28"/>
        </w:rPr>
        <w:t>Государственном Совете Республики Татарстан</w:t>
      </w:r>
      <w:r>
        <w:rPr>
          <w:sz w:val="28"/>
          <w:szCs w:val="28"/>
        </w:rPr>
        <w:t>, региональными телеканалом и радиоканалом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Действие настоящего Закона не распространяется на правоотношения, связанны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с обеспечением гарантий прав граждан на получение и распространение информации о политических партиях в период со дня начала избирательной кампании по выборам в федеральные органы государственной власти, выборам депутатов </w:t>
      </w:r>
      <w:r>
        <w:rPr>
          <w:bCs/>
          <w:sz w:val="28"/>
          <w:szCs w:val="28"/>
        </w:rPr>
        <w:t xml:space="preserve">Государственного Совета Республики Татарстан, </w:t>
      </w:r>
      <w:r>
        <w:rPr>
          <w:sz w:val="28"/>
          <w:szCs w:val="28"/>
        </w:rPr>
        <w:t xml:space="preserve">выборам в органы местного самоуправления в </w:t>
      </w:r>
      <w:r>
        <w:rPr>
          <w:bCs/>
          <w:sz w:val="28"/>
          <w:szCs w:val="28"/>
        </w:rPr>
        <w:t>Республике Татарстан,</w:t>
      </w:r>
      <w:r>
        <w:rPr>
          <w:sz w:val="28"/>
          <w:szCs w:val="28"/>
        </w:rPr>
        <w:t xml:space="preserve"> кампаниям референдума Российской Федерации, референдума Республики Татарстан, </w:t>
      </w:r>
      <w:r>
        <w:rPr>
          <w:bCs/>
          <w:sz w:val="28"/>
          <w:szCs w:val="28"/>
        </w:rPr>
        <w:t xml:space="preserve">местного референдума </w:t>
      </w:r>
      <w:r>
        <w:rPr>
          <w:sz w:val="28"/>
          <w:szCs w:val="28"/>
        </w:rPr>
        <w:t>до дня официального опубликования результатов указанных выборов, референдумов, а также информации, связанной с избирательными кампаниями по указанным повторным и дополнительным выбор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с освещением деятельности органов государственной власти, органов местного самоуправления, иных государственных и муниципальных органов, за исключением случаев размещения информации о деятельности депутатов и фракций, указанных в пунктах 3–6 части 2 статьи 4 настоящего Закон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3. </w:t>
      </w:r>
      <w:r>
        <w:rPr>
          <w:b/>
          <w:bCs/>
          <w:sz w:val="28"/>
          <w:szCs w:val="28"/>
        </w:rPr>
        <w:t xml:space="preserve">Общие принципы освещения деятельности политических партий, представленных в Государственном Совете Республики Татарстан, региональными телеканалом и радиоканалом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свещение деятельности политических партий, представленных в Государственном Совете Республики Татарстан, региональными телеканалом и радиоканалом осуществляется на основе следующих общих принципов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распространение информации о деятельности каждой из партий в равном объеме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убличность государственного контроля за освещением деятельности парти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) творческая независимость и профессиональная самостоятельность редакций региональных телеканала и радиоканала при освещении деятельности партий, включая самостоятельное определение оснований, форм и способов такого освещ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всестороннее и объективное информирование телезрителей и радиослушателей о деятельности парти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Статья 4. </w:t>
      </w:r>
      <w:r>
        <w:rPr>
          <w:b/>
          <w:bCs/>
          <w:sz w:val="28"/>
          <w:szCs w:val="28"/>
        </w:rPr>
        <w:t>Т</w:t>
      </w:r>
      <w:r>
        <w:rPr>
          <w:b/>
          <w:sz w:val="28"/>
          <w:szCs w:val="28"/>
        </w:rPr>
        <w:t xml:space="preserve">ребования, предъявляемые к освещению деятельности политических партий, представленных в </w:t>
      </w:r>
      <w:r>
        <w:rPr>
          <w:b/>
          <w:bCs/>
          <w:sz w:val="28"/>
          <w:szCs w:val="28"/>
        </w:rPr>
        <w:t>Государственном Совете Республики Татарстан,</w:t>
      </w:r>
      <w:r>
        <w:rPr>
          <w:b/>
          <w:sz w:val="28"/>
          <w:szCs w:val="28"/>
        </w:rPr>
        <w:t xml:space="preserve"> региональными телеканалом и радиоканалом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Деятельность политических партий, представленных в </w:t>
      </w:r>
      <w:r>
        <w:rPr>
          <w:bCs/>
          <w:sz w:val="28"/>
          <w:szCs w:val="28"/>
        </w:rPr>
        <w:t>Государственном Совете Республики Татарстан,</w:t>
      </w:r>
      <w:r>
        <w:rPr>
          <w:sz w:val="28"/>
          <w:szCs w:val="28"/>
        </w:rPr>
        <w:t xml:space="preserve"> освещается региональными телеканалом и радиоканалом с учетом требований настоящего Зак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Освещение деятельности политической партии, представленной в </w:t>
      </w:r>
      <w:r>
        <w:rPr>
          <w:bCs/>
          <w:sz w:val="28"/>
          <w:szCs w:val="28"/>
        </w:rPr>
        <w:t>Государственном Совете Республики Татарстан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гиональными телеканалом и радиоканалом </w:t>
      </w:r>
      <w:r>
        <w:rPr>
          <w:sz w:val="28"/>
          <w:szCs w:val="28"/>
        </w:rPr>
        <w:t xml:space="preserve"> предусматривает размещение информации о деятельно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указанной политической партии, ее руководящих и иных органов, структурных подразделений, в том числе и в других субъектах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членов руководящих органов указанной политической партии и руководящих органов ее структурных подразделений, в том числе и в других субъектах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депутатов Государственной Думы Федерального Собрания Российской Федерации, входящих во фракцию, образованную указанной политической партией, либо депутатов (депутата) Государственной Думы Федерального Собрания Российской Федерации, избранных (избранного) в составе федерального списка кандидатов, которым (которому) были переданы депутатские мандаты (был передан депутатский мандат) в соответствии со статьей 8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от 18 мая 2005 года № 51-ФЗ «О выборах депутатов Государственной Думы Федерального Собрания Российской Федерации», выдвинутого указанной политической парти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депутатов законодательных (представительных) органов государственной власти субъектов Российской Федерации, являющихся членами депутатских объединений (фракций) указанной политической партии, либо депутатов указанных органов, избранных в составе списков кандидатов, которым переданы депутатские мандаты в законодательных (представительных) органах государственной власти субъектов Российской Федерации в соответствии с законами субъектов Российской Федерации, предусмотренными  пунктом 17 статьи 35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указанной политической партии, а также депутатов законодательных (представительных) органов государственной власти субъектов Российской Федерации – членов указанной политической парт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депутатов представительных органов муниципальных образований, являющихся членами депутатских объединений (фракций) указанной политической партии, а также депутатов представительных органов муниципальных образований – членов указанной политической парт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депутатских объединений (фракций) указанной политической партии в Государственной Думе Федерального Собрания Российской Федерации, в законодательных (представительных) органах государственной власти субъектов Российской Федерации, и в представительных органах муниципальных образов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Распространение не связанной с деятельностью политической партии, представленной в </w:t>
      </w:r>
      <w:r>
        <w:rPr>
          <w:bCs/>
          <w:sz w:val="28"/>
          <w:szCs w:val="28"/>
        </w:rPr>
        <w:t xml:space="preserve">Государственном Совете Республики Татарстан, </w:t>
      </w:r>
      <w:r>
        <w:rPr>
          <w:sz w:val="28"/>
          <w:szCs w:val="28"/>
        </w:rPr>
        <w:t>информации о деятельности лиц, указанных в пунктах 2 - 5 части 2 настоящей статьи, осуществляемое без указания на принадлежность таких лиц к соответствующей политической партии, не подлежит контролю и учету в соответствии со статьей 5 настоящего Зак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Заявления и выступления (фрагменты заявлений и выступлений) лиц, указанных в пунктах 2–5 части 2 настоящей статьи, должны сопровождаться на телеканале титрами, на радиоканале - сообщениями разъясняющего характера, содержащими указание на принадлежность таких лиц к соответствующей политической партии, представленной в </w:t>
      </w:r>
      <w:r>
        <w:rPr>
          <w:bCs/>
          <w:sz w:val="28"/>
          <w:szCs w:val="28"/>
        </w:rPr>
        <w:t>Государственном Совете Республики Татарстан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 xml:space="preserve">Контроль за обеспечением гарантий равенства политических партий, представленных  в </w:t>
      </w:r>
      <w:r>
        <w:rPr>
          <w:b/>
          <w:bCs/>
          <w:sz w:val="28"/>
          <w:szCs w:val="28"/>
        </w:rPr>
        <w:t>Государственном Совете Республики Татарстан</w:t>
      </w:r>
      <w:r>
        <w:rPr>
          <w:b/>
          <w:sz w:val="28"/>
          <w:szCs w:val="28"/>
        </w:rPr>
        <w:t>, при освещении их деятельности региональными телеканалом и радиоканало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Контроль за обеспечением гарантий равенства политических партий, представленных в </w:t>
      </w:r>
      <w:r>
        <w:rPr>
          <w:bCs/>
          <w:sz w:val="28"/>
          <w:szCs w:val="28"/>
        </w:rPr>
        <w:t>Государственном Совете Республики Татарстан,</w:t>
      </w:r>
      <w:r>
        <w:rPr>
          <w:sz w:val="28"/>
          <w:szCs w:val="28"/>
        </w:rPr>
        <w:t xml:space="preserve"> при освещении их деятельности региональными телеканалом и радиоканалом осуществляется Центральной избирательной комиссией </w:t>
      </w:r>
      <w:r>
        <w:rPr>
          <w:bCs/>
          <w:sz w:val="28"/>
          <w:szCs w:val="28"/>
        </w:rPr>
        <w:t>Республики Татарстан</w:t>
      </w:r>
      <w:r>
        <w:rPr>
          <w:sz w:val="28"/>
          <w:szCs w:val="28"/>
        </w:rPr>
        <w:t xml:space="preserve"> при участии указанных политических партий, </w:t>
      </w:r>
      <w:r>
        <w:rPr>
          <w:bCs/>
          <w:sz w:val="28"/>
          <w:szCs w:val="28"/>
        </w:rPr>
        <w:t xml:space="preserve">уполномоченного органа исполнительной власти Республики Татарстан в сфере массовых коммуникаций, Общественной палаты Республики Татарстан, организации, осуществляющей теле- и радиовещание, а также, по согласованию, </w:t>
      </w:r>
      <w:r>
        <w:rPr>
          <w:sz w:val="28"/>
          <w:szCs w:val="28"/>
        </w:rPr>
        <w:t xml:space="preserve">территориального органа федерального органа исполнительной власти, уполномоченного на осуществление функций </w:t>
      </w:r>
      <w:r>
        <w:rPr>
          <w:bCs/>
          <w:sz w:val="28"/>
          <w:szCs w:val="28"/>
        </w:rPr>
        <w:t>по контролю и надзору в сфере</w:t>
      </w:r>
      <w:r>
        <w:rPr>
          <w:sz w:val="28"/>
          <w:szCs w:val="28"/>
        </w:rPr>
        <w:t xml:space="preserve"> средств массовой информации по Республике Татарстан, Уполномоченного по правам человека в Республике Татарстан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Порядок и методика учета объема эфирного времени, затраченного в течение одного календарного месяца на освещение деятельности каждой политической партии, представленной в </w:t>
      </w:r>
      <w:r>
        <w:rPr>
          <w:bCs/>
          <w:sz w:val="28"/>
          <w:szCs w:val="28"/>
        </w:rPr>
        <w:t xml:space="preserve">Государственном Совете Республики Татарстан, региональными телеканалом и радиоканалом, утверждаются решением </w:t>
      </w:r>
      <w:r>
        <w:rPr>
          <w:sz w:val="28"/>
          <w:szCs w:val="28"/>
        </w:rPr>
        <w:t xml:space="preserve">Центральной избирательной комиссии </w:t>
      </w:r>
      <w:r>
        <w:rPr>
          <w:bCs/>
          <w:sz w:val="28"/>
          <w:szCs w:val="28"/>
        </w:rPr>
        <w:t>Республики Татарстан. В методике</w:t>
      </w:r>
      <w:r>
        <w:rPr>
          <w:sz w:val="28"/>
          <w:szCs w:val="28"/>
        </w:rPr>
        <w:t xml:space="preserve"> учета объема эфирного времени должны предусматриваться такие показатели, как количество сообщений, содержащих информацию, указанную в части 2 статьи 4 настоящего Закона, продолжительность таких сообщений, а также общий хронометраж заявлений и выступлений (фрагментов заявлений и выступлений) лиц, указанных в пунктах 2-5 части 2 статьи 4 настоящего Закона. Решением Центральной избирательной комиссии Республики Татарстан могут утверждаться и иные требования к порядку и методике учета объема эфирного времени, затраченного на освещение деятельности каждой политической партии, представленной в </w:t>
      </w:r>
      <w:r>
        <w:rPr>
          <w:bCs/>
          <w:sz w:val="28"/>
          <w:szCs w:val="28"/>
        </w:rPr>
        <w:t>Государственном Совете Республики Татарстан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целях установления результатов учета объема эфирного времени, затраченного в течение одного календарного месяца на освещение деятельности политических партий, представленных в </w:t>
      </w:r>
      <w:r>
        <w:rPr>
          <w:bCs/>
          <w:sz w:val="28"/>
          <w:szCs w:val="28"/>
        </w:rPr>
        <w:t xml:space="preserve">Государственном Совете Республики Татарстан, </w:t>
      </w:r>
      <w:r>
        <w:rPr>
          <w:sz w:val="28"/>
          <w:szCs w:val="28"/>
        </w:rPr>
        <w:t xml:space="preserve"> Центральная избирательная комиссия </w:t>
      </w:r>
      <w:r>
        <w:rPr>
          <w:bCs/>
          <w:sz w:val="28"/>
          <w:szCs w:val="28"/>
        </w:rPr>
        <w:t xml:space="preserve">Республики Татарстан </w:t>
      </w:r>
      <w:r>
        <w:rPr>
          <w:sz w:val="28"/>
          <w:szCs w:val="28"/>
        </w:rPr>
        <w:t xml:space="preserve">создает рабочую группу. В состав рабочей группы входят два члена Центральной избирательной комиссии </w:t>
      </w:r>
      <w:r>
        <w:rPr>
          <w:bCs/>
          <w:sz w:val="28"/>
          <w:szCs w:val="28"/>
        </w:rPr>
        <w:t>Республики Татарстан с правом решающего голоса,</w:t>
      </w:r>
      <w:r>
        <w:rPr>
          <w:sz w:val="28"/>
          <w:szCs w:val="28"/>
        </w:rPr>
        <w:t xml:space="preserve"> по одному представителю от каждой из указанных политических партий, от организации </w:t>
      </w:r>
      <w:r>
        <w:rPr>
          <w:bCs/>
          <w:sz w:val="28"/>
          <w:szCs w:val="28"/>
        </w:rPr>
        <w:t>Республики Татарстан</w:t>
      </w:r>
      <w:r>
        <w:rPr>
          <w:sz w:val="28"/>
          <w:szCs w:val="28"/>
        </w:rPr>
        <w:t xml:space="preserve">, осуществляющей теле- и радиовещание, от </w:t>
      </w:r>
      <w:r>
        <w:rPr>
          <w:bCs/>
          <w:sz w:val="28"/>
          <w:szCs w:val="28"/>
        </w:rPr>
        <w:t>уполномоченного органа исполнительной власти Республики Татарстан в сфере массовых коммуникаций</w:t>
      </w:r>
      <w:r>
        <w:rPr>
          <w:sz w:val="28"/>
          <w:szCs w:val="28"/>
        </w:rPr>
        <w:t xml:space="preserve">, от Общественной палаты Республики Татарстан. В состав рабочей группы могут по согласованию входить представитель Уполномоченного по правам человека в Республике Татарстан, представитель территориального органа федерального органа исполнительной власти, уполномоченного на осуществление функций </w:t>
      </w:r>
      <w:r>
        <w:rPr>
          <w:bCs/>
          <w:sz w:val="28"/>
          <w:szCs w:val="28"/>
        </w:rPr>
        <w:t>по контролю и надзору в сфере</w:t>
      </w:r>
      <w:r>
        <w:rPr>
          <w:sz w:val="28"/>
          <w:szCs w:val="28"/>
        </w:rPr>
        <w:t xml:space="preserve"> средств массовой информации по Республике Татарстан, иные специалисты. Руководит деятельностью рабочей группы член Центральной избирательной комиссии Республики Татарстан с правом решающего голоса. Порядок деятельности рабочей группы утверждается Центральной избирательной комиссией Республики Татарст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рганизация, осуществляющая теле- и  радиовещание, обязана вести учет объема эфирного времени, затраченного на освещение деятельности политических партий, представленных в Государственном Совете Республики Татарстан, региональными телеканалом и радиоканалом в соответствии с порядком и методикой, указанными в части 2 настоящей стать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Учет объема эфирного времени, затраченного на освещение деятельности политических партий, представленных в Государственном Совете Республики Татарстан, осуществляется также </w:t>
      </w:r>
      <w:r>
        <w:rPr>
          <w:bCs/>
          <w:sz w:val="28"/>
          <w:szCs w:val="28"/>
        </w:rPr>
        <w:t xml:space="preserve">уполномоченным органом исполнительной власти Республики Татарстан в сфере информатизации и связи </w:t>
      </w:r>
      <w:r>
        <w:rPr>
          <w:sz w:val="28"/>
          <w:szCs w:val="28"/>
        </w:rPr>
        <w:t>в соответствии с порядком и методикой, указанными в части 2 настоящей стать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В случае если Центральная избирательная комиссия Республики Татарстан установит факт нарушения требования об освещении деятельности политических партий, представленных в Государственном Совете Республики Татарстан, в равном объеме в течение одного календарного месяца, она принимает решение о необходимости компенсировать недостающий объем эфирного времени в отношении соответствующей политической партии и направляет указанное решение организации Республики Татарстан, осуществляющей теле- и радиовещание. В случае если компенсировать недостающий объем эфирного времени возможно только в период со дня начала соответствующей избирательной кампании, кампании референдума до дня официального опубликования результатов выборов, референдума, такое решение принимается после официального опубликования результатов выборов, референду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Организация, осуществляющая теле- и радиовещание, получившая указанное в части 6 настоящей статьи решение Центральной избирательной комиссии Республики Татарстан, в течение 30 дней со дня получения решения компенсирует недостающий объем эфирного времени соответственно на телеканале или радиоканале в отношении соответствующей политической партии, представленной в Государственном Совете Республики Татарстан, за исключением случая, предусмотренного частью 8 настоящей стать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В случае несогласия с указанным в части 6 настоящей статьи решением Центральной избирательной комиссии Республики Татарстан организация, осуществляющая теле- и радиовещание, вправе в течение 10 дней со дня его получения письменно уведомить об этом Центральную избирательную комиссию Республики Татарстан с мотивированным обоснованием причин такого несоглас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Центральная избирательная комиссия Республики Татарстан в течение 10 дней со дня получения уведомления повторно рассматривает вопрос о результатах учета объема эфирного времени, затраченного в течение соответствующего календарного месяца на освещение деятельности политических партий, представленных в Государственном Совете Республики Татарстан. В случае если Центральная избирательная комиссия Республики Татарстан примет решение, в котором повторно установит факт нарушения требования об освещении деятельности политических партий в равном объеме, организация, осуществляющая теле- и радиовещание, в течение 20 дней со дня принятия такого решения компенсирует недостающий объем эфирного времени соответственно на телеканале или радиоканале в отношении соответствующей политической парт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 Центральная избирательная комиссия Республики Татарстан вправе запрашивать и получать от исполнительных органов государственной власти Республики Татарстан, от организации Республики Татарстан, осуществляющей теле- и радиовещание,  сведения и материалы, необходимые для принятия решений по вопросам, отнесенным настоящим Законом к компетенции Центральной избирательной комиссии Республики Татарст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Сведения об обеспечении гарантий равенства политических партий, представленных в Государственном Совете Республики Татарстан, при освещении их деятельности региональными телеканалом и радиоканалом за предшествующий календарный год публикуются Центральной избирательной комиссией Республики Татарстан в газетах «Республика Татарстан» и «Ватаным Татарстан» ежегодно не позднее 31 января текуще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6. </w:t>
      </w:r>
      <w:r>
        <w:rPr>
          <w:b/>
          <w:bCs/>
          <w:sz w:val="28"/>
          <w:szCs w:val="28"/>
        </w:rPr>
        <w:t xml:space="preserve">Финансирование расходов, связанных с обеспечением гарантий равенства политических партий, представленных в Государственном Совете Республики Татарстан, при освещении их деятельности региональными телеканалом и радиоканалом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Финансирование расходов, связанных с обеспечением гарантий равенства политических партий, представленных в Государственном Совете Республики Татарстан, при освещении их деятельности региональными телеканалом и радиоканалом, в том числе связанных с обеспечением контроля за соблюдением данных гарантий, осуществляется за счет средств бюджета Республики Татарстан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7. </w:t>
      </w:r>
      <w:r>
        <w:rPr>
          <w:b/>
          <w:bCs/>
          <w:sz w:val="28"/>
          <w:szCs w:val="28"/>
        </w:rPr>
        <w:t>Вступление в силу настоящего Закон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Настоящий Закон вступает в силу через 10 дней после дня его официального опубликования, за исключением статьи 4, частей 1,4,6–10 статьи 5 настоящего Закона, которые вступают в силу с 1 января 2011 года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4604"/>
      </w:tblGrid>
      <w:tr>
        <w:trPr/>
        <w:tc>
          <w:tcPr>
            <w:tcW w:w="496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зидент Республики Татарстан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44:00Z</dcterms:created>
  <dc:creator>Резеда</dc:creator>
  <dc:description/>
  <cp:keywords/>
  <dc:language>en-US</dc:language>
  <cp:lastModifiedBy>user</cp:lastModifiedBy>
  <cp:lastPrinted>2010-06-29T11:57:00Z</cp:lastPrinted>
  <dcterms:modified xsi:type="dcterms:W3CDTF">2010-06-29T12:38:00Z</dcterms:modified>
  <cp:revision>14</cp:revision>
  <dc:subject/>
  <dc:title>Проект</dc:title>
</cp:coreProperties>
</file>