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none"/>
        </w:rPr>
        <w:t>Проект,</w:t>
      </w:r>
    </w:p>
    <w:p>
      <w:pPr>
        <w:pStyle w:val="Normal"/>
        <w:jc w:val="right"/>
        <w:rPr/>
      </w:pPr>
      <w:r>
        <w:rPr/>
        <w:t>подготовленный к третьему чтению</w:t>
      </w:r>
    </w:p>
    <w:p>
      <w:pPr>
        <w:pStyle w:val="Normal"/>
        <w:jc w:val="right"/>
        <w:rPr/>
      </w:pPr>
      <w:r>
        <w:rPr/>
        <w:t>№</w:t>
      </w:r>
      <w:r>
        <w:rPr>
          <w:rFonts w:eastAsia="SL_Times New Roman;Times New Roman"/>
        </w:rPr>
        <w:t xml:space="preserve"> </w:t>
      </w:r>
      <w:r>
        <w:rPr/>
        <w:t>1095-4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К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ПУБЛИКИ ТАТАРСТА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отдельные законодательны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кты Республики Татарстан в связи с совершенствование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ятельности органов местного самоуправления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татья 1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нести в Закон Республики Татарстан от 28 июля 2004 года № 45-ЗРТ "О местном самоуправлении в Республике Татарстан" (Ведомости Государственного Совета Татарстана, 2004, № 7 (II часть); 2005, № 2, № 4 (I часть), № 6 (I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часть), № 11; 2006, № 4, № 7 (I часть); 2007, № 7 (I часть), № 8; 2008, № 1; 2009, № 1; № 12 </w:t>
        <w:br/>
        <w:t>(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часть) следующие изменения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) в статье 7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в части 3 слово "менее" заменить словами "не более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б) часть 4 дополнить предложением следующего содержания: "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 муниципального образования в соответствие с Конституцией Российской Федерации, федеральными законами.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часть 8 изложить в следующей редакции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"8. Изменения и дополнения, внесенные в устав муниципального образования и изменяющие структуру органов местного самоуправления и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в устав указанных изменений и дополнени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менения и дополнения, внесенные в устав муниципального образования и предусматривающие создание контрольного органа муниципального образования, вступают в силу в порядке, предусмотренном частью 7 настоящей статьи.";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в части 2 статьи 9 сло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"Федерального закона "О некоммерческих организациях" заменить словами "Федерального закона от 12 января 1996 года № 7-ФЗ "О некоммерческих организациях" (далее – Федеральный закон "О некоммерческих организациях")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в части 1 статьи 15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пункт 21 изложить в следующей редакции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21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 указателей с наименованиями улиц и номерами домов;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дополнить пунктом 34 следующего содержания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34) оказание поддержки социально ориентированным некоммерческим организациям в пределах полномочий, установленных статьями 31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и 31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 xml:space="preserve"> Федерального закона "О некоммерческих организациях.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в статье 15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szCs w:val="28"/>
          <w:vertAlign w:val="superscript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а) в части 1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ункт 2 признать утратившим силу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полнить пунктом 8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следующего содержания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"8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>) создание муниципальной пожарной охраны;";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б) в части 2 слова "только за счет собственных доходов местных бюджетов (за исключением субвенций и дотаций, предоставляемых из федерального бюджета и бюджета Республики Татарстан)" заменить словами "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";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) в статье 16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пункт 25 части 1 дополнить словами ", оказание поддержки социально ориентированным некоммерческим организациям, благотворительной деятельности и добровольчеству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б) в части 2 слова "и в сельских населенных пунктах, не являющихся муниципальными образованиями в соответствии с Федеральным законом "Об общих принципах организации местного самоуправления в Российской Федерации" исключить;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в) в абзаце первом части 4 слово "субвенций" заменить словами "межбюджетных трансфертов", дополнить словами "в соответствии с Бюджетным кодексом Российской Федерации";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г) в абзаце втором части 4 слово "субвенций" заменить словами "межбюджетных трансфертов", дополнить словами "в соответствии с Бюджетным кодексом Российской Федерации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) в абзаце третьем части 4 слово "субвенций" заменить словами "указанных в настоящей части межбюджетных трансфертов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) в статье 16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) пункт 2 части 1 признать утратившим силу;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б) в части 2 слова "только за счет собственных доходов местных бюджетов (за исключением субвенций и дотаций, предоставляемых из федерального бюджета и бюджета Республики Татарстан)" заменить словами "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) в части 1 статьи 17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пункт 27 изложить в следующей редакции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"27) присвоение наименований улицам, площадям и иным территориям проживания граждан в городском округе, установление нумерации домов, организация освещения улиц и установки указателей с наименованиями улиц и номерами домов;";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пункт 33 дополнить словами ", оказание поддержки социально ориентированным некоммерческим организациям, благотворительной деятельности и добровольчеству"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8) в статье 17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а) в части 1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нкт 2 признать утратившим силу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ь пунктом 8</w:t>
      </w:r>
      <w:r>
        <w:rPr>
          <w:rFonts w:cs="Times New Roman" w:ascii="Times New Roman" w:hAnsi="Times New Roman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Cs w:val="28"/>
        </w:rPr>
        <w:t>следующего содержания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"8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>) создание муниципальной пожарной охраны;";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б) в части 2 слова "только за счет собственных доходов местных бюджетов (за исключением субвенций и дотаций, предоставляемых из федерального бюджета и бюджета субъекта Республики Татарстан)" заменить словами "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) в части 1 статьи 18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ind w:firstLine="720"/>
        <w:rPr/>
      </w:pPr>
      <w:r>
        <w:rPr>
          <w:rFonts w:cs="Times New Roman" w:ascii="Times New Roman" w:hAnsi="Times New Roman"/>
          <w:szCs w:val="28"/>
        </w:rPr>
        <w:t>а) в пункте 3 слова "финансирование муниципальных учреждений," заменить словами "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";</w:t>
      </w:r>
    </w:p>
    <w:p>
      <w:pPr>
        <w:pStyle w:val="Normal"/>
        <w:keepNext w:val="tru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дополнить пунктом 8</w:t>
      </w:r>
      <w:r>
        <w:rPr>
          <w:rFonts w:cs="Times New Roman" w:ascii="Times New Roman" w:hAnsi="Times New Roman"/>
          <w:bCs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Cs w:val="28"/>
        </w:rPr>
        <w:t>"8</w:t>
      </w:r>
      <w:r>
        <w:rPr>
          <w:rFonts w:cs="Times New Roman" w:ascii="Times New Roman" w:hAnsi="Times New Roman"/>
          <w:bCs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,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szCs w:val="28"/>
        </w:rPr>
        <w:t>10) в части 9 статьи 21 слова "Финансирование расходов на содержание" заменить словами "Финансовое обеспечение деятельности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) в статье 22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в абзаце втором части 2 слово "менее" заменить словами "не более";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в пункте 6 части 8 слова "и учреждений, а также" заменить словами ", а также";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в части 10 слова "является главой" заменить словами "исполняет полномочия главы";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) часть 11 дополнить словами ", подписывает решения представительного органа муниципального образования, не имеющие нормативного характера";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) в статье 23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а) часть 1 дополнить словами "и по иным вопросам, отнесенным к его компетенции федеральными законами, законами Республики Татарстан, уставом муниципального образования";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в части 5 первое предложение дополнить словами "в течение 10 дней", во втором предложении слова "являющийся главой" заменить словами "исполняющий полномочия главы";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3) в части 6 статьи 24 слова "является председателем" заменить словами "исполняет полномочия председателя", слова "является главой" заменить словами "исполняет полномочия главы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4) в статье 26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часть 1 дополнить абзацем следующего содержания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"Контракт с главой местной администрации заключается на срок полномочий представительного органа муниципального образования, принявшего решение о назначении лица на должность главы местной администрации (до дня начала работы представительного органа муниципального образования нового созыва), но не менее чем на два года.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б) в части 7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ункт 1 дополнить словами ", а также в связи с несоблюдением ограничений, установленных Федеральным законом "Об общих принципах организации местного самоуправления в Российской Федерации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нкт 2 дополнить словами ", а также в связи с несоблюдением ограничений, установленных Федеральным законом "Об общих принципах организации местного самоуправления в Российской Федерации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5) в пункте 7 части 1 статьи 34 слова "муниципальными учреждениями" заменить словами "казенными муниципальными учреждениями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) статью 4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451"/>
        <w:outlineLvl w:val="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"Статья 42. </w:t>
      </w:r>
      <w:r>
        <w:rPr>
          <w:rFonts w:cs="Times New Roman" w:ascii="Times New Roman" w:hAnsi="Times New Roman"/>
          <w:b/>
          <w:szCs w:val="28"/>
        </w:rPr>
        <w:t>Право муниципальных образований на создание предприятий, учреждений и организаций</w:t>
      </w:r>
    </w:p>
    <w:p>
      <w:pPr>
        <w:pStyle w:val="Normal"/>
        <w:numPr>
          <w:ilvl w:val="0"/>
          <w:numId w:val="0"/>
        </w:numPr>
        <w:autoSpaceDE w:val="false"/>
        <w:ind w:left="2160" w:hanging="1451"/>
        <w:outlineLvl w:val="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Муниципальные образования могу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ют уполномоченные органы местного самоуправления."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7) в статье 43: </w:t>
      </w:r>
    </w:p>
    <w:p>
      <w:pPr>
        <w:pStyle w:val="Normal"/>
        <w:keepNext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в части 1 после слов "Органы местного самоуправления" дополнить словами ", осуществляющие функции и полномочия учредителя,";</w:t>
      </w:r>
    </w:p>
    <w:p>
      <w:pPr>
        <w:pStyle w:val="Normal"/>
        <w:keepNext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б) в части 2 слово "учреждений" заменить словами "казенных учреждений"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татья 2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сти в Закон Республики Татарстан от 17 января 2008 года № 5-ЗРТ "О муниципальной службе в Республике Татарстан" (Ведомости Государственного Совета Татарстана</w:t>
      </w:r>
      <w:r>
        <w:rPr>
          <w:rFonts w:cs="Times New Roman" w:ascii="Times New Roman" w:hAnsi="Times New Roman"/>
          <w:bCs/>
          <w:szCs w:val="28"/>
        </w:rPr>
        <w:t>, 2008, № 1, № 7 (I часть), № 12 (I часть), № 12 (VI часть); 2009, № 2, № 7-8 (</w:t>
      </w:r>
      <w:r>
        <w:rPr>
          <w:rFonts w:cs="Times New Roman" w:ascii="Times New Roman" w:hAnsi="Times New Roman"/>
          <w:bCs/>
          <w:szCs w:val="28"/>
          <w:lang w:val="en-US"/>
        </w:rPr>
        <w:t>I</w:t>
      </w:r>
      <w:r>
        <w:rPr>
          <w:rFonts w:cs="Times New Roman" w:ascii="Times New Roman" w:hAnsi="Times New Roman"/>
          <w:bCs/>
          <w:szCs w:val="28"/>
        </w:rPr>
        <w:t xml:space="preserve"> часть); Республика Татарстан, 2010, 16 января) изменение,</w:t>
      </w:r>
      <w:r>
        <w:rPr>
          <w:rFonts w:cs="Times New Roman" w:ascii="Times New Roman" w:hAnsi="Times New Roman"/>
          <w:szCs w:val="28"/>
        </w:rPr>
        <w:t xml:space="preserve"> изложив пункт 8.1. приложения 1 в следующей редакции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"8.1.  Контракт с руководителем исполнительного комитета заключается на срок полномочий представительного органа муниципального образования, принявшего решение о назначении лица на должность руководителя исполнительного комитета (до дня начала работы представительного органа муниципального образования нового созыва) и составляет _______.</w:t>
      </w:r>
      <w:r>
        <w:rPr>
          <w:rFonts w:cs="Times New Roman" w:ascii="Times New Roman" w:hAnsi="Times New Roman"/>
          <w:bCs/>
          <w:szCs w:val="28"/>
        </w:rPr>
        <w:t>"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татья 3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rPr/>
      </w:pPr>
      <w:r>
        <w:rPr>
          <w:szCs w:val="28"/>
        </w:rPr>
        <w:t>Настоящий Закон вступает в силу через 10 дней после дня его официального опубликования, за исключением положений, для которых настоящей статьей установлены иные сроки вступления в силу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szCs w:val="28"/>
        </w:rPr>
        <w:t>Положения подпункта "а" пункта 9, пункта 10, подпункта "б" пункта 11, пунктов 15, 16 и 17 статьи 1 настоящего Закона вступают в силу с 1 января 2011 год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зидент</w:t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спублики Татарстан</w:t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Ершова И.В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267-64-14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2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3.6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SL_Times New Roman;Times New Roman" w:hAnsi="SL_Times New Roman;Times New Roman" w:eastAsia="Times New Roman" w:cs="SL_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51:00Z</dcterms:created>
  <dc:creator>mesto_8</dc:creator>
  <dc:description/>
  <cp:keywords/>
  <dc:language>en-US</dc:language>
  <cp:lastModifiedBy>Ershova</cp:lastModifiedBy>
  <cp:lastPrinted>2010-06-25T13:13:00Z</cp:lastPrinted>
  <dcterms:modified xsi:type="dcterms:W3CDTF">2010-06-29T10:41:00Z</dcterms:modified>
  <cp:revision>7</cp:revision>
  <dc:subject/>
  <dc:title>Проект</dc:title>
</cp:coreProperties>
</file>