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№ 1095-4 </w:t>
            </w:r>
            <w:r>
              <w:rPr>
                <w:szCs w:val="28"/>
              </w:rPr>
              <w:t>"О внесении изменений в отдельные законодательные акты Республики Татарстан в связи с совершенствованием деятельности органов местного самоуправления"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Рассмотрев с участием Правового управления Аппарата Государственного Совета Республики Татарстан проект закона Республики Татарстан </w:t>
        <w:br/>
      </w:r>
      <w:r>
        <w:rPr/>
        <w:t xml:space="preserve">№ 1095-4 </w:t>
      </w:r>
      <w:r>
        <w:rPr>
          <w:szCs w:val="28"/>
        </w:rPr>
        <w:t xml:space="preserve">"О внесении изменений в отдельные законодательные акты Республики Татарстан в связи с совершенствованием деятельности органов местного самоуправления", принятый во втором чтении, на предмет возможных внутренних юридических противоречий, установления правильных взаимосвязей статей, соответствия Конституции Республики Татарстан, Комитет по государственному строительству и местному самоуправлению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. Рекомендовать Президиуму Государственного Совета Республики Татарстан включить вопрос о проекте закона Республики Татарстан </w:t>
      </w:r>
      <w:r>
        <w:rPr/>
        <w:t xml:space="preserve">№ 1095-4 </w:t>
      </w:r>
      <w:r>
        <w:rPr>
          <w:szCs w:val="28"/>
        </w:rPr>
        <w:t>"О внесении изменений в отдельные законодательные акты Республики Татарстан в связи с совершенствованием деятельности органов местного самоуправления" в повестку дня заседания Государственного Совета Республики Татарстан для рассмотрения и принятия в третьем чтении.</w:t>
      </w:r>
    </w:p>
    <w:p>
      <w:pPr>
        <w:pStyle w:val="Normal"/>
        <w:rPr/>
      </w:pPr>
      <w:r>
        <w:rPr/>
        <w:t>2. Поручить выступить на заседании Государственного Совета Республики Татарстан по данному вопросу председателю комитета Липужиной В.Н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В.Н. Липужин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hanging="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15:00Z</dcterms:created>
  <dc:creator>Hasanov_M</dc:creator>
  <dc:description/>
  <cp:keywords/>
  <dc:language>en-US</dc:language>
  <cp:lastModifiedBy>Ershova</cp:lastModifiedBy>
  <cp:lastPrinted>2010-06-22T11:17:00Z</cp:lastPrinted>
  <dcterms:modified xsi:type="dcterms:W3CDTF">2010-06-22T07:17:00Z</dcterms:modified>
  <cp:revision>3</cp:revision>
  <dc:subject/>
  <dc:title>Проект</dc:title>
</cp:coreProperties>
</file>