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071</w:t>
      </w:r>
    </w:p>
    <w:p>
      <w:pPr>
        <w:pStyle w:val="Normal"/>
        <w:ind w:left="482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оект, подготовленный к третьему чтению</w:t>
      </w:r>
    </w:p>
    <w:p>
      <w:pPr>
        <w:pStyle w:val="Normal"/>
        <w:ind w:left="2880" w:firstLine="14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Закон</w:t>
      </w:r>
    </w:p>
    <w:p>
      <w:pPr>
        <w:pStyle w:val="Normal"/>
        <w:ind w:left="2880" w:hanging="0"/>
        <w:rPr>
          <w:sz w:val="24"/>
          <w:szCs w:val="24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Республики Татарстан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О внесении изменений в отдельные законодательные акты Республики Татарстан о наделении органов местного самоуправления отдельными государственными полномочиями Республики Татарстан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в Закон Республики Татарстан от 22 декабря 2005 года № 132-ЗРТ «О наделении органов местного самоуправления муниципальных районов государственными полномочиями Республики Татарстан по расчету и предоставлению дотаций поселениям из регионального фонда финансовой поддержки поселений» (Ведомости Государственного Совета Татарстана, 2005, № 12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часть); 2009, № 7-8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асть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статью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татья 6. </w:t>
      </w:r>
      <w:r>
        <w:rPr>
          <w:b/>
          <w:sz w:val="28"/>
          <w:szCs w:val="28"/>
        </w:rPr>
        <w:t>Материальные средства, передаваемые в безвозмездное пользование органам местного самоуправления муниципальных районов для осуществления государственных полномоч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атериальные средства, находящиеся в собственности Республики Татарстан, в случае необходимости обеспечения осуществления отдельных государственных полномочий, предусмотренных настоящим Законом, </w:t>
      </w:r>
      <w:r>
        <w:rPr>
          <w:bCs/>
          <w:sz w:val="28"/>
          <w:szCs w:val="28"/>
        </w:rPr>
        <w:t>передаются в безвозмездное</w:t>
      </w:r>
      <w:r>
        <w:rPr>
          <w:sz w:val="28"/>
          <w:szCs w:val="28"/>
        </w:rPr>
        <w:t xml:space="preserve"> пользование органам местного самоуправления муниципальных районов в соответствии с Перечнем передаваемых материаль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еречня передаваемых материальных средств, его утверждение</w:t>
      </w:r>
      <w:r>
        <w:rPr>
          <w:bCs/>
          <w:sz w:val="28"/>
          <w:szCs w:val="28"/>
        </w:rPr>
        <w:t xml:space="preserve"> и принятие решения о передаче материальных средств</w:t>
      </w:r>
      <w:r>
        <w:rPr>
          <w:sz w:val="28"/>
          <w:szCs w:val="28"/>
        </w:rPr>
        <w:t xml:space="preserve"> осуществляются органом исполнительной власти Республики Татарстан, уполномоченным в области имущественных отношений, на основании подготовленного с учетом предложений органов местного самоуправления обращения органа исполнительной власти Республики Татарстан, уполномоченного в области финансовой политики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 пункте 4 части 2 статьи 7 слова «Министерство финансов Республики Татарстан» заменить словами «орган исполнительной власти Республики Татарстан, уполномоченный в области финансовой политик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 статье 9 слова «Министерство финансов Республики Татарстан» заменить словами «орган исполнительной власти Республики Татарстан, уполномоченный в области финансовой политик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татью 10 изложить в следующей редакц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Статья 10. </w:t>
      </w:r>
      <w:r>
        <w:rPr>
          <w:b/>
          <w:sz w:val="28"/>
          <w:szCs w:val="28"/>
        </w:rPr>
        <w:t>Контроль за осуществлением государственных полномочий органами местного самоуправления муниципальных район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нтроль за осуществлением государственных полномочий, переданных органам местного самоуправления муниципальных районов настоящим Законом, реализуется органом исполнительной власти Республики Татарстан, уполномоченным в области финансовой полит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осуществлением государственных полномочий реализуется в следующих форма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оведение комплексных проверок в части расходования органами местного самоуправления муниципальных районов материальных и финансовых средств, выделенных для осуществления государственных полномочий, и принятие необходимых мер по устранению нарушений и их предупрежд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значение уполномоченных должностных лиц для наблюдения за осуществлением переданных государственных полномоч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равовая экспертиза и анализ муниципальных правовых актов, принятых по вопросам осуществления государственных полномоч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анализ деятельности органов местного самоуправления муниципальных районов по реализации государственных полномочий и внесение в установленном законодательством порядке предложений по совершенствованию деятельности указанных органов или прекращению осуществления государственных полномоч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Мероприятия, предусмотренные пунктами 1 - 2 части 2 настоящей статьи, осуществляются по мере необходимости, в том числе при обнаружении фактов, свидетельствующих о нарушениях органами местного самоуправления муниципальных районов требований настоящего Закона либо требований бюджетного законодательства Российской Федерации и Республики Татарстан при осуществлении государственных полномоч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Мероприятия, предусмотренные пунктом 3 части 2 настоящей статьи, осуществляются ежегодно до 1 февраля текущего финансового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Мероприятия, предусмотренные пунктом 4 части 2 настоящей статьи, осуществляются ежегодно до 31 декабря текущего финансового года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 в частях 3 – 5 статьи 12 слова «Министерство финансов Республики Татарстан» заменить словами «орган исполнительной власти Республики Татарстан, уполномоченный в области финансовой политик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наименование приложения 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Отчет о выполнении государственных полномочий Республики Татарстан по расчету и предоставлению дотаций поселениям из регионального фонда финансовой поддержки поселений по ______________ муниципальному району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в Закон Республики Татарстан от 30 декабря 2005 года № 142-ЗРТ «О наделении органов местного самоуправления муниципальных районов и городских округов государственными полномочиями Республики Татарстан в области социального обслуживания населения» (Ведомости Государственного Совета Татарстана, 2005, № 12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часть) 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часть 1 статьи 6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1. Материальные   средства,   находящиеся   в   собственности   Республики Татарстан,   в   случае   необходимости   обеспечения   осуществления   отдельных государственных полномочий, предусмотренных настоящим Законом, </w:t>
      </w:r>
      <w:r>
        <w:rPr>
          <w:bCs/>
          <w:sz w:val="28"/>
          <w:szCs w:val="28"/>
        </w:rPr>
        <w:t>передаютс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безвозмездное пользование органам местного самоуправления в соответствии с Перечнем передаваемых материаль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еречня передаваемых материальных средств, его утверждение</w:t>
      </w:r>
      <w:r>
        <w:rPr>
          <w:bCs/>
          <w:sz w:val="28"/>
          <w:szCs w:val="28"/>
        </w:rPr>
        <w:t xml:space="preserve"> и принятие решения о передаче материальных средств</w:t>
      </w:r>
      <w:r>
        <w:rPr>
          <w:sz w:val="28"/>
          <w:szCs w:val="28"/>
        </w:rPr>
        <w:t xml:space="preserve"> осуществляются органом исполнительной власти Республики Татарстан, уполномоченным в области имущественных отношений, на основании подготовленного с учетом предложений органов местного самоуправления обращения органа исполнительной власти Республики Татарстан, уполномоченного в области социальной защиты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 пунктах 4 и 5 части 2 статьи 7 слово «специально»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3) статью 9 изложить в следующей редакц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Статья 9. </w:t>
      </w:r>
      <w:r>
        <w:rPr>
          <w:b/>
          <w:sz w:val="28"/>
          <w:szCs w:val="28"/>
        </w:rPr>
        <w:t>Порядок отчетности органов местного самоуправления об осуществлении государственных полномоч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ы об осуществлении отдельных государственных полномочий, переданных органам местного самоуправления, представляются органами местного самоуправления в орган исполнительной власти Республики Татарстан, уполномоченный в области социальной защиты, ежеквартально, в срок до 10 числа месяца, следующего за отчетным кварталом, по форме, установленной Кабинетом Министров Республики Татарстан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статью 10 изложить в следующей редакц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Статья 10. </w:t>
      </w:r>
      <w:r>
        <w:rPr>
          <w:b/>
          <w:sz w:val="28"/>
          <w:szCs w:val="28"/>
        </w:rPr>
        <w:t>Контроль за осуществлением органами местного самоуправления переданных им государственных полномоч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 за осуществлением государственных полномочий, переданных органам местного самоуправления, осущест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рганом исполнительной власти Республики Татарстан, уполномоченным в области социальной защиты, в части надлежащего осуществления органами местного самоуправления переданных государственных полномочий пут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росов необходимых документов, отчетов и информации об исполнении государственных полномочий;</w:t>
      </w:r>
    </w:p>
    <w:p>
      <w:pPr>
        <w:pStyle w:val="Normal"/>
        <w:ind w:firstLine="709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проведения выездных проверок деятельности органов местного самоуправления по осуществлению государственных полномочий согласно плану, ежегодно утверждаемому указанным органом, а также по мере необходимости внеплановых выездных провер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рганом исполнительной власти Республики Татарстан, уполномоченным в области финансовой политики, в части целевого использования финансовых средств, переданных для осуществления государственных полномочий, пут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росов необходимых документов, отчетов и информации об исполнении государственных полномоч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по мере необходимости выездных проверок деятельности органов местного самоуправления по осуществлению государственных полномочий, в том числе по результатам рассмотрения запрошенных ранее документов, отчетов, информации, а также в связи с выявленными фактами нарушения законода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ятия необходимых мер по устранению нарушений и их предупрежд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 случае передачи в безвозмездное пользование органам местного самоуправления материальных средств, находящихся в собственности Республики Татарстан, для обеспечения отдельных государственных полномочий, предусмотренных настоящим Законом, органом исполнительной власти Республики Татарстан, уполномоченным в области имущественных отношений, в части сохранности и надлежащего использования государственного имущества, переданного органам местного самоуправления для осуществления государственных полномочий, пут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росов необходимых документов, отчетов и информации об исполнении государственных полномоч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по мере необходимости выездных проверок деятельности органов местного самоуправления по осуществлению государственных полномочий, в том числе по результатам рассмотрения запрошенных ранее документов, отчетов, информации, а также в связи с выявленными фактами нарушения законода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ятия необходимых мер по устранению нарушений и их предупрежд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рганом исполнительной власти Республики Татарстан, уполномоченным в области юстиции, в части обеспечения соответствия муниципальных правовых актов, принятых органами местного самоуправления по вопросам переданных им государственных полномочий, законодательству Российской Федерации и Республики Татарстан,  пут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росов необходимой информации, проектов муниципальных правовых актов, муниципальных правовых актов, принятых органами местного самоуправления во исполнение переданных государственных полномоч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правовой экспертизы и анализа проектов муниципальных правовых актов и муниципальных правовых актов, принятых органами местного самоуправления во исполнение переданных государственных полномочий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) в частях 3 – 5 статьи 11 слова «специально уполномоченный орган исполнительной власти Республики Татарстан в области социальной защиты населения» заменить словами «орган исполнительной власти Республики Татарстан, уполномоченный в области социальной защиты»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в Закон Республики Татарстан от 30 декабря 2005 года №143-ЗРТ «О наделении органов местного самоуправления муниципальных районов и городских округов государственными полномочиями Республики Татарстан по образованию и организации деятельности комиссий по делам несовершеннолетних и защите их прав» (Ведомости Государственного Совета Татарстана, 2005, № 12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часть) следующие измен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статью 5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татья 5. </w:t>
      </w:r>
      <w:r>
        <w:rPr>
          <w:b/>
          <w:sz w:val="28"/>
          <w:szCs w:val="28"/>
        </w:rPr>
        <w:t>Материальные средства, передаваемые в безвозмездное пользование органам местного самоуправления для осуществления государственных полномоч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ые средства, находящиеся в собственности Республики Татарстан, в случае необходимости обеспечения осуществления отдельных государственных полномочий, предусмотренных настоящим Законом, </w:t>
      </w:r>
      <w:r>
        <w:rPr>
          <w:bCs/>
          <w:sz w:val="28"/>
          <w:szCs w:val="28"/>
        </w:rPr>
        <w:t>передаются</w:t>
      </w:r>
      <w:r>
        <w:rPr>
          <w:sz w:val="28"/>
          <w:szCs w:val="28"/>
        </w:rPr>
        <w:t xml:space="preserve"> в безвозмездное пользование органам местного самоуправления в соответствии с Перечнем передаваемых материальных средст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еречня передаваемых материальных средств, его утверждение</w:t>
      </w:r>
      <w:r>
        <w:rPr>
          <w:bCs/>
          <w:sz w:val="28"/>
          <w:szCs w:val="28"/>
        </w:rPr>
        <w:t xml:space="preserve"> и принятие решения о передаче материальных средств</w:t>
      </w:r>
      <w:r>
        <w:rPr>
          <w:sz w:val="28"/>
          <w:szCs w:val="28"/>
        </w:rPr>
        <w:t xml:space="preserve"> осуществляются органом исполнительной власти Республики Татарстан, уполномоченным в области имущественных отношений, на основании подготовленного с учетом предложений органов местного самоуправления обращения органа исполнительной власти Республики Татарстан, уполномоченного в области молодежной политики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татью 6 дополнить частью 4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4. Органы местного самоуправления обязаны оказывать необходимое содействие уполномоченным органам исполнительной власти Республики Татарстан в осуществлении ими контроля за реализацией органами местного самоуправления государственных полномочий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 статью 8 изложить в следующей редакц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Статья 8. </w:t>
      </w:r>
      <w:r>
        <w:rPr>
          <w:b/>
          <w:sz w:val="28"/>
          <w:szCs w:val="28"/>
        </w:rPr>
        <w:t>Порядок отчетности органов местного самоуправления об осуществлении государственных полномоч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четы об осуществлении отдельных государственных полномочий, переданных органам местного самоуправления, представляются органами местного самоуправления в орган исполнительной власти Республики Татарстан, уполномоченный в области молодежной политики, ежеквартально, в срок до 10 числа месяца, следующего за отчетным кварталом, по форме, установленной Кабинетом Министров Республики Татарстан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статью 9 изложить в следующей редакц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Статья 9. </w:t>
      </w:r>
      <w:r>
        <w:rPr>
          <w:b/>
          <w:sz w:val="28"/>
          <w:szCs w:val="28"/>
        </w:rPr>
        <w:t>Контроль за осуществлением органами местного самоуправления переданных им государственных полномоч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 за осуществлением государственных полномочий, переданных органам местного самоуправления, осущест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рганом исполнительной власти Республики Татарстан, уполномоченным в области молодежной политики, в части надлежащего осуществления органами местного самоуправления переданных государственных полномочий пут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росов необходимых документов, отчетов и информации об исполнении государственных полномочий;</w:t>
      </w:r>
    </w:p>
    <w:p>
      <w:pPr>
        <w:pStyle w:val="Normal"/>
        <w:ind w:firstLine="709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проведения выездных проверок деятельности органов местного самоуправления по осуществлению государственных полномочий согласно плану, ежегодно утверждаемому указанным органом, а также по мере необходимости внеплановых выездных провер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рганом исполнительной власти Республики Татарстан, уполномоченным в области финансовой политики, в части целевого использования финансовых средств, переданных для осуществления государственных полномочий, пут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росов необходимых документов, отчетов и информации об исполнении государственных полномоч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я по мере необходимости выездных проверок деятельности органов местного самоуправления по осуществлению государственных полномочий, в том числе по результатам рассмотрения запрошенных ранее документов, отчетов, информации, а также в связи с выявленными фактами нарушения законода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ятия необходимых мер по устранению нарушений и их предупрежд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 случае передачи в безвозмездное пользование органам местного самоуправления материальных средств, находящихся в собственности Республики Татарстан, для обеспечения отдельных государственных полномочий, предусмотренных настоящим Законом, органом исполнительной власти Республики Татарстан, уполномоченным в области имущественных отношений, в части сохранности и надлежащего использования государственного имущества, переданного органам местного самоуправления для осуществления государственных полномочий, пут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росов необходимых документов, отчетов и информации об исполнении государственных полномочий;</w:t>
      </w:r>
    </w:p>
    <w:p>
      <w:pPr>
        <w:pStyle w:val="Normal"/>
        <w:ind w:firstLine="709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проведения по мере необходимости выездных проверок деятельности органов местного самоуправления по осуществлению государственных полномочий, в том числе по результатам рассмотрения запрошенных ранее документов, отчетов, информации, а также в связи с выявленными фактами нарушения законод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я необходимых мер по устранению нарушений и их предупреждению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татью 10 изложить в следующей редакц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Статья 10. </w:t>
      </w:r>
      <w:r>
        <w:rPr>
          <w:b/>
          <w:sz w:val="28"/>
          <w:szCs w:val="28"/>
        </w:rPr>
        <w:t>Условия и порядок прекращения осуществления органами местного самоуправления государственных полномоч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екращение осуществления органами местного самоуправления государственных полномочий производится законом Республики Татарстан в случая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еисполнения или ненадлежащего исполнения органами местного самоуправления требований законодательства в области регулирования переданных государственных полномоч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исполнения органами местного самоуправления и их должностными лицами предписаний об устранении нарушений настоящего Зак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изменения федерального законодательства или законодательства Республики Татарстан, в результате которого осуществление органами местного самоуправления государственных полномочий становится невозмож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екращение осуществления органами местного самоуправления государственных полномочий влечет за собой возврат неиспользованных финансовых и материальных средств, переданных для осуществления государственных полномоч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 случае неисполнения или ненадлежащего исполнения органами местного самоуправления требований законодательства по осуществлению государственных полномочий орган исполнительной власти Республики Татарстан, уполномоченный в области молодежной политики, в течение десяти дней со дня выявления указанных нарушений направляет в органы местного самоуправления предписание об их устран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редписание об устранении выявленных нарушений подлежит обязательному рассмотрению не позднее чем в десятидневный срок со дня его поступления в органы местного самоуправления. О результатах рассмотрения предписания незамедлительно сообщается в письменной форме в орган исполнительной власти Республики Татарстан, уполномоченный в области молодежной поли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 случаях, предусмотренных частью 1 настоящей статьи, орган исполнительной власти Республики Татарстан, уполномоченный в области молодежной политики, вносит на рассмотрение Кабинета Министров Республики Татарстан предложение о прекращении осуществления органами местного самоуправления государственных полномочий и соответствующий проект закона Республики Татарстан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Закон Республики Татарстан от 30 декабря 2005 года №144-ЗРТ «О наделении органов местного самоуправления муниципальных районов и городских округов государственными полномочиями Республики Татарстан по образованию и организации деятельности административных комиссий» (Ведомости Государственного Совета Татарстана, 2005, № 12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часть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статью 4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татья 4. </w:t>
      </w:r>
      <w:r>
        <w:rPr>
          <w:b/>
          <w:sz w:val="28"/>
          <w:szCs w:val="28"/>
        </w:rPr>
        <w:t>Материальные средства, передаваемые в безвозмездное пользование органам местного самоуправления для осуществления государственных полномоч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ьные средства, находящиеся в собственности Республики Татарстан, в случае необходимости обеспечения осуществления отдельных государственных полномочий, предусмотренных настоящим Законом, </w:t>
      </w:r>
      <w:r>
        <w:rPr>
          <w:bCs/>
          <w:sz w:val="28"/>
          <w:szCs w:val="28"/>
        </w:rPr>
        <w:t xml:space="preserve">передаются </w:t>
      </w:r>
      <w:r>
        <w:rPr>
          <w:sz w:val="28"/>
          <w:szCs w:val="28"/>
        </w:rPr>
        <w:t>в безвозмездное пользование органам местного самоуправления в соответствии с Перечнем передаваемых материаль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еречня передаваемых материальных средств, его утверждение</w:t>
      </w:r>
      <w:r>
        <w:rPr>
          <w:bCs/>
          <w:sz w:val="28"/>
          <w:szCs w:val="28"/>
        </w:rPr>
        <w:t xml:space="preserve"> и принятие решения о передаче материальных средств</w:t>
      </w:r>
      <w:r>
        <w:rPr>
          <w:sz w:val="28"/>
          <w:szCs w:val="28"/>
        </w:rPr>
        <w:t xml:space="preserve"> осуществляются органом исполнительной власти Республики Татарстан, уполномоченным в области имущественных отношений, на основании подготовленного с учетом предложений органов местного самоуправления обращения органа исполнительной власти Республики Татарстан, уполномоченного в области юстиции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татью 5 дополнить частью 4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4. Органы местного самоуправления обязаны оказывать необходимое содействие уполномоченным органам исполнительной власти Республики Татарстан в осуществлении ими контроля за реализацией органами местного самоуправления государственных полномочий.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3) статью 7 изложить в следующей редакц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Статья 7. </w:t>
      </w:r>
      <w:r>
        <w:rPr>
          <w:b/>
          <w:sz w:val="28"/>
          <w:szCs w:val="28"/>
        </w:rPr>
        <w:t>Порядок отчетности органов местного самоуправления об осуществлении государственных полномоч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ы об осуществлении отдельных государственных полномочий, переданных органам местного самоуправления, представляются органами местного самоуправления в орган исполнительной власти Республики Татарстан, уполномоченный в области юстиции, ежеквартально, в срок до 15 числа месяца, следующего за отчетным кварталом, по форме, установленной Кабинетом Министров Республики Татарстан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статью 8 изложить в следующей редакц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Статья 8. </w:t>
      </w:r>
      <w:r>
        <w:rPr>
          <w:b/>
          <w:sz w:val="28"/>
          <w:szCs w:val="28"/>
        </w:rPr>
        <w:t>Контроль за осуществлением органами местного самоуправления переданных им государственных полномоч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 за осуществлением государственных полномочий, переданных органам местного самоуправления, осущест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рганом исполнительной власти Республики Татарстан, уполномоченным в области юстиции, в части надлежащего осуществления органами местного самоуправления переданных государственных полномочий пут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росов необходимых документов, отчетов и информации об исполнении государственных полномочий;</w:t>
      </w:r>
    </w:p>
    <w:p>
      <w:pPr>
        <w:pStyle w:val="Normal"/>
        <w:ind w:firstLine="709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проведения выездных проверок деятельности органов местного самоуправления по осуществлению государственных полномочий согласно плану, ежегодно утверждаемому указанным органом, а также по мере необходимости внеплановых выездных провер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рганом исполнительной власти Республики Татарстан, уполномоченным в области финансовой политики,  в части целевого использования финансовых средств, переданных для осуществления государственных полномочий, пут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росов необходимых документов, отчетов и информации об исполнении государственных полномочий;</w:t>
      </w:r>
    </w:p>
    <w:p>
      <w:pPr>
        <w:pStyle w:val="Normal"/>
        <w:ind w:firstLine="709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проведения по мере необходимости выездных проверок деятельности органов местного самоуправления по осуществлению государственных полномочий, в том числе по результатам рассмотрения  запрошенных ранее документов, отчетов, информации, а также в связи с выявленными фактами нарушения законода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ятия необходимых мер по устранению нарушений и их предупрежд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 случае передачи в безвозмездное пользование органам местного самоуправления материальных средств, находящихся в собственности Республики Татарстан, для обеспечения отдельных государственных полномочий, предусмотренных настоящим Законом, органом исполнительной власти Республики Татарстан, уполномоченным в области имущественных отношений, в части сохранности и надлежащего использования государственного имущества, переданного органам местного самоуправления для осуществления государственных полномочий, пут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росов необходимых документов, отчетов и информации об исполнении государственных полномоч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по мере необходимости выездных проверок деятельности органов местного самоуправления по осуществлению государственных полномочий, в том числе по результатам рассмотрения запрошенных ранее документов, отчетов, информации,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а также в связи с выявленными фактами нарушения законодательств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я необходимых мер по устранению нарушений и их предупреждению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татью 9 изложить в следующей редакц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Статья 9. </w:t>
      </w:r>
      <w:r>
        <w:rPr>
          <w:b/>
          <w:sz w:val="28"/>
          <w:szCs w:val="28"/>
        </w:rPr>
        <w:t>Условия и порядок прекращения осуществления органами местного самоуправления государственных полномоч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екращение осуществления органами местного самоуправления государственных полномочий производится законом Республики Татарстан в случая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еисполнения или ненадлежащего исполнения органами местного самоуправления требований законодательства в области регулирования переданных государственных полномоч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исполнения органами местного самоуправления и их должностными лицами предписаний об устранении нарушений настоящего Зак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изменения федерального законодательства или законодательства Республики Татарстан, в результате которого осуществление органами местного самоуправления государственных полномочий становится невозмож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екращение осуществления органами местного самоуправления государственных полномочий влечет за собой возврат неиспользованных финансовых и материальных средств, переданных для осуществления государственных полномоч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 случае неисполнения или ненадлежащего исполнения органами местного самоуправления требований законодательства по осуществлению государственных полномочий орган исполнительной власти Республики Татарстан, уполномоченный в области юстиции, в течение десяти дней со дня выявления указанных нарушений направляет в органы местного самоуправления предписание об их устран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редписание об устранении выявленных нарушений подлежит обязательному рассмотрению не позднее чем в десятидневный срок со дня его поступления в органы местного самоуправления. О результатах рассмотрения предписания незамедлительно сообщается в письменной форме в орган исполнительной власти Республики Татарстан, уполномоченный в области юсти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 случаях, предусмотренных частью 1 настоящей статьи, орган исполнительной власти Республики Татарстан, уполномоченный в области юстиции, вносит на рассмотрение Кабинета Министров Республики Татарстан предложение о прекращении осуществления органами местного самоуправления государственных полномочий и соответствующий проект закона Республики Татарстан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в Закон Республики Татарстан от 30 декабря 2005 года №146-ЗРТ «О наделении органов местного самоуправления в Республике Татарстан полномочиями на государственную регистрацию актов гражданского состояния» (Ведомости Государственного Совета Татарстана, 2005, № 12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часть); 2007,  № 1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асть); № 11; 2008, № 10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асть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часть 2 статьи 3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 Помимо указанных в части 1 настоящей статьи бланков свидетельств о регистрации актов гражданского состояния и специальных компьютерных программных средств, материальные средства, находящиеся в собственности Республики Татарстан, в случае необходимости обеспечения осуществления отдельных государственных полномочий, предусмотренных настоящим Законом, передаются в безвозмездное пользование органам местного самоуправления в соответствии с Перечнем передаваемых материаль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еречня передаваемых материальных средств, его утверждение</w:t>
      </w:r>
      <w:r>
        <w:rPr>
          <w:bCs/>
          <w:sz w:val="28"/>
          <w:szCs w:val="28"/>
        </w:rPr>
        <w:t xml:space="preserve"> и принятие решения о передаче материальных средств</w:t>
      </w:r>
      <w:r>
        <w:rPr>
          <w:sz w:val="28"/>
          <w:szCs w:val="28"/>
        </w:rPr>
        <w:t xml:space="preserve"> осуществляются органом исполнительной власти Республики Татарстан, уполномоченным в области имущественных отношений, на основании подготовленного с учетом предложений органов местного самоуправления обращения органа исполнительной власти Республики Татарстан, уполномоченного в области управления деятельностью по государственной регистрации актов гражданского состояния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татье 4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части 1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пятом слова «уполномоченный орган исполнительной власти Республики Татарстан, в компетенцию которого входит организация деятельности по государственной регистрации актов гражданского состояния» в соответствующем падеже заменить словами «орган исполнительной власти Республики Татарстан, уполномоченный в области управления деятельностью по государственной регистрации актов гражданского состояния» в соответствующем падеж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ь новым абзацем шестым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оказывать необходимое содействие уполномоченным органам исполнительной власти Республики Татарстан в осуществлении контроля за реализацией органами местного самоуправления государственных полномочий;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шестой считать абзацем седьмы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в части 2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абзацах третьем и четвертом слова «уполномоченным органом исполнительной власти Республики Татарстан, в компетенцию которого входит организация деятельности по государственной регистрации актов гражданского состояния» заменить словами «органом исполнительной власти Республики Татарстан, уполномоченным в области управления деятельностью по государственной регистрации актов гражданского состояния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полнить абзацем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казывать необходимое содействие уполномоченным органам исполнительной власти Республики Татарстан в осуществлении контроля за реализацией органами местного самоуправления государственных полномочий.»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) в абзаце третьем части 3 статьи 4 слова «уполномоченного органа исполнительной власти Республики Татарстан, в компетенцию которого входит организация деятельности по государственной регистрации актов гражданского состояния» заменить словами «органа исполнительной власти Республики Татарстан, уполномоченного в области управления деятельностью по государственной регистрации актов гражданского состояния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в абзаце третьем части 1 статьи 5 слова «уполномоченного органа исполнительной власти Республики Татарстан, в компетенцию которого входит организация деятельности по государственной регистрации актов гражданского состояния» заменить словами «органа исполнительной власти Республики Татарстан, уполномоченного в области управления деятельностью по государственной регистрации актов гражданского состояния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в части 1 статьи 6 слова «уполномоченным органом исполнительной власти Республики Татарстан, в компетенцию которого входит организация деятельности по государственной регистрации актов гражданского состояния» заменить словами «органом исполнительной власти Республики Татарстан, уполномоченным в области управления деятельностью по государственной регистрации актов гражданского состояния»;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статью 8 изложить в следующей редакц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Статья 8. </w:t>
      </w:r>
      <w:r>
        <w:rPr>
          <w:b/>
          <w:sz w:val="28"/>
          <w:szCs w:val="28"/>
        </w:rPr>
        <w:t>Порядок отчетности органов местного самоуправления об осуществлении государственных полномоч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рганы местного самоуправления городских и сельских поселений представляют в органы местного самоуправления муниципальных районов по форме, установленной Кабинетом Министров Республики Татарстан, следующие отче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ежемесячно до 5 числа месяца, следующего за отчетным месяц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водный отчет исполнительного комитета муниципального образования об исполнении переданных государственных полномочий на государственную регистрацию актов гражданского состояния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чет исполнительного комитета муниципального образования о государственной регистрации актов гражданского состоя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чет исполнительного комитета муниципального образования об уплате гражданами государственной пошлины за государственную регистрацию актов гражданского состояния и другие юридически значимые действ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ежеквартально до 5 числа месяца, следующего за отчетным кварталом, отчет исполнительного комитета муниципального образования о движении бланков гербовых свидетель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ежегодно до 5 января года, следующего за отчетным годо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чет исполнительного комитета муниципального образования о государственной регистрации актов гражданского состоя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исполнительного комитета муниципального образования о движении бланков гербовых свидетель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рганы местного самоуправления муниципальных районов и городских округов представляют в орган исполнительной власти Республики Татарстан, уполномоченный в области управления деятельностью по государственной регистрации актов гражданского состояния, по форме, установленной Кабинетом Министров Республики Татарстан, следующие отчеты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ежемесячно до 10 числа месяца, следующего за отчетным месяцем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дный отчет исполнительного комитета муниципального образования об исполнении переданных государственных полномочий на государственную регистрацию актов гражданского состояния;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исполнительного комитета муниципального образования о государственной регистрации актов гражданского состояния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исполнительного комитета муниципального образования о государственной регистрации рождения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исполнительного комитета муниципального образования об уплате гражданами государственной пошлины за государственную регистрацию актов гражданского состояния и другие юридически значимые действ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ежеквартально до 10 числа месяца, следующего за отчетным кварталом, отчет исполнительного комитета муниципального образования о движении бланков гербовых свидетель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каждое полугодие до 10 числа месяца, следующего за отчетным полугодием, отчет исполнительного комитета муниципального района (городского округа) об истребовании документов о регистрации актов гражданского состояния из стран ближнего и дальнего зарубежь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ежегодно до 10 января года, следующего за отчетным годо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чет исполнительного комитета муниципального образования о государственной регистрации актов гражданского состояния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государственной регистрации заключения брака по возрасту и брачному состоянию лиц, вступивших в брак, по муниципальному району (городскому округу)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о количестве браков по национальности жениха и невесты по муниципальному району (городскому округу)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о государственной регистрации расторжения брака по возрасту лиц, расторгающих брак, и продолжительности расторгнутых браков по муниципальному району (городскому округу)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количестве расторгнутых браков по признаку национальности бывших супругов по муниципальному району (городскому округу);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исполнительного комитета муниципального образования о государственной регистрации смерти.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статью 9 изложить в следующей редакц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Статья 9. </w:t>
      </w:r>
      <w:r>
        <w:rPr>
          <w:b/>
          <w:sz w:val="28"/>
          <w:szCs w:val="28"/>
        </w:rPr>
        <w:t>Контроль за осуществлением органами местного самоуправления переданных им государственных полномоч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 за осуществлением государственных полномочий, переданных органам местного самоуправления, осущест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рганом исполнительной власти Республики Татарстан, уполномоченным в области управления деятельностью по государственной регистрации актов гражданского состояния, в части надлежащего осуществления органами местного самоуправления переданных государственных полномочий, соблюдения требований законодательства об актах гражданского состояния, а также прав и законных интересов граждан при регистрации актов гражданского состояния, пут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я выездных проверок деятельности органов местного самоуправления по осуществлению государственных полномочий, согласно плану, ежегодно утверждаемому указанным органом, а также по мере необходимости внеплановых выездных провер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я мероприятий по обеспечению надлежащего расходования и хранения бланков строгой отчетности - свидетельств о государственной регистрации актов гражданского состояния, обеспечения надлежащего хранения актовых кни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росов необходимой информации и документов, связанных с государственной регистрацией актов гражданского состоя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я правовой экспертизы и анализа актов органов местного самоуправления, принятых по вопросам реализации переданных полномоч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ния в порядке обжалования отказов органов местного самоуправления в государственной регистрации актов гражданского состоя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органам местного самоуправления письменных предписаний об устранении нарушений при осуществлении полномочий на государственную регистрацию актов гражданского состоя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рганом исполнительной власти Республики Татарстан, уполномоченным   в области финансовой политики, в части целевого использования финансовых средств, переданных для осуществления государственных полномочий, пут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росов необходимых документов, отчетов и информации об исполнении государственных полномочий;</w:t>
      </w:r>
    </w:p>
    <w:p>
      <w:pPr>
        <w:pStyle w:val="Normal"/>
        <w:ind w:firstLine="709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проведения по мере необходимости выездных проверок деятельности органов местного самоуправления по осуществлению государственных полномочий, в том числе по результатам рассмотрения запрошенных ранее документов, отчетов, информации, а также в связи с выявленными фактами нарушения законода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ятия необходимых мер по устранению нарушений и их предупрежд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 случае передачи в безвозмездное пользование органам местного самоуправления материальных средств, находящихся в собственности Республики Татарстан, для обеспечения отдельных государственных полномочий Республики Татарстан, предусмотренных настоящим Законом, органом исполнительной власти Республики Татарстан, уполномоченным в области имущественных отношений, в части сохранности и надлежащего использования государственного имущества, переданного органам местного самоуправления для осуществления государственных полномочий, пут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росов необходимых документов, отчетов и информации об исполнении государственных полномочий;</w:t>
      </w:r>
    </w:p>
    <w:p>
      <w:pPr>
        <w:pStyle w:val="Normal"/>
        <w:ind w:firstLine="709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проведения по мере необходимости выездных проверок деятельности органов местного самоуправления по осуществлению государственных полномочий, в том числе по результатам рассмотрения запрошенных ранее документов, отчетов, информации,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а также в связи с выявленными фактами нарушения законод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я необходимых мер по устранению нарушений и их предупреждению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в частях 3 и 4 статьи 10 слова «уполномоченный орган исполнительной власти Республики Татарстан, в компетенцию которого входит организация деятельности по государственной регистрации актов гражданского состояния» в соответствующем падеже заменить словами «орган исполнительной власти Республики Татарстан, уполномоченный в области управления деятельностью по государственной регистрации актов гражданского состояния» в соответствующем падеж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Закон Республики Татарстан от 22 февраля 2006 года №15-ЗРТ «О наделении органов местного самоуправления муниципальных образований в Республике Татарстан отдельными государственными полномочиями Республики Татарстан в области образования» (Ведомости Государственного Совета Татарстана, 2006, № 2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асть), № 12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асть); 2008, № 8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часть); 2010, </w:t>
        <w:br/>
        <w:t>№ 1-2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статью 7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Статья 7. </w:t>
      </w:r>
      <w:r>
        <w:rPr>
          <w:b/>
          <w:sz w:val="28"/>
          <w:szCs w:val="28"/>
        </w:rPr>
        <w:t>Материальные средства, передаваемые в безвозмездное пользование органам местного самоуправления для осуществления государственных полномоч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ые средства, находящиеся в собственности Республики Татарстан, в случае необходимости обеспечения осуществления отдельных государственных полномочий, предусмотренных настоящим Законом, передаются в безвозмездное пользование органам местного самоуправления в соответствии с Перечнем передаваемых материаль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еречня передаваемых материальных средств, его утверждение</w:t>
      </w:r>
      <w:r>
        <w:rPr>
          <w:bCs/>
          <w:sz w:val="28"/>
          <w:szCs w:val="28"/>
        </w:rPr>
        <w:t xml:space="preserve"> и принятие решения о передаче материальных средств</w:t>
      </w:r>
      <w:r>
        <w:rPr>
          <w:sz w:val="28"/>
          <w:szCs w:val="28"/>
        </w:rPr>
        <w:t xml:space="preserve"> осуществляются органом исполнительной власти Республики Татарстан, уполномоченным в области имущественных отношений, на основании подготовленного с учетом предложений органов местного самоуправления обращения органа исполнительной власти Республики Татарстан, уполномоченного в области образования.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статью 8 изложить в следующей редакц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Статья 8. </w:t>
      </w:r>
      <w:r>
        <w:rPr>
          <w:b/>
          <w:sz w:val="28"/>
          <w:szCs w:val="28"/>
        </w:rPr>
        <w:t>Порядок отчетности органов местного самоуправления об осуществлении государственных полномоч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ы об осуществлении отдельных государственных полномочий, переданных органам местного самоуправления, представляются органами местного самоуправления в орган исполнительной власти Республики Татарстан, уполномоченный в области образования, в срок до 10 числа месяца, следующего за отчетным кварталом, по форме, установленной Кабинетом Министров Республики Татарстан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статью 9 изложить в следующей редакц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 xml:space="preserve">«Статья 9. </w:t>
      </w:r>
      <w:r>
        <w:rPr>
          <w:b/>
          <w:sz w:val="28"/>
          <w:szCs w:val="28"/>
        </w:rPr>
        <w:t>Контроль за осуществлением органами местного самоуправления переданных им государственных полномоч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 за осуществлением государственных полномочий, переданных органам местного самоуправления, осущест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рганом исполнительной власти Республики Татарстан, уполномоченным в области образования, в части надлежащего осуществления органами местного самоуправления переданных государственных полномочий пут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росов необходимых документов, отчетов и информации об исполнении государственных полномочий;</w:t>
      </w:r>
    </w:p>
    <w:p>
      <w:pPr>
        <w:pStyle w:val="Normal"/>
        <w:ind w:firstLine="709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проведения выездных проверок деятельности органов местного самоуправления по осуществлению государственных полномочий согласно плану, ежегодно утверждаемому указанным органом, а также по мере необходимости внеплановых выездных провер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рганом исполнительной власти Республики Татарстан, уполномоченным   в области финансовой политики, в части целевого использования финансовых средств, переданных для осуществления государственных полномочий, пут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росов необходимых документов, отчетов и информации об исполнении государственных полномоч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по мере необходимости выездных проверок деятельности органов местного самоуправления по осуществлению государственных полномочий, в том числе по результатам рассмотрения запрошенных ранее документов, отчетов, информации, а также в связи с выявленными фактами нарушения законода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ятия необходимых мер по устранению нарушений и их предупрежд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 случае передачи в безвозмездное пользование органам местного самоуправления материальных средств, находящихся в собственности Республики Татарстан, для обеспечения отдельных государственных полномочий, предусмотренных настоящим Законом, органом исполнительной власти Республики Татарстан, уполномоченным в области имущественных отношений, в части сохранности и надлежащего использования государственного имущества, переданного органам местного самоуправления для осуществления государственных полномочий, пут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росов необходимых документов, отчетов и информации об исполнении государственных полномоч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по мере необходимости выездных проверок деятельности органов местного самоуправления по осуществлению государственных полномочий, в том числе по результатам рассмотрения запрошенных ранее документов, отчетов, информации,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а также в связи с выявленными фактами нарушения законодательств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я необходимых мер по устранению нарушений и их предупреждению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в частях 3 и 4 статьи 10 слова «исполнительный орган государственной власти Республики Татарстан, уполномоченный в области образования» заменить словами «орган исполнительной власти Республики Татарстан, уполномоченный в области образования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в Закон Республики Татарстан от 16 марта 2006 года № 19-ЗРТ «О наделении органов местного самоуправления муниципальных образований в Республике Татарстан отдельными государственными полномочиями Республики Татарстан в области здравоохранения» (Ведомости Государственного Совета Татарстана, 2006, № 3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асть); 2009, № 12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асть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часть 5 статьи 5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 Материальные средства, находящиеся в собственности Республики Татарстан, в случае необходимости обеспечения осуществления отдельных государственных полномочий, предусмотренных настоящим Законом, передаются в безвозмездное пользование органам местного самоуправления в соответствии с Перечнем передаваемых материаль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еречня передаваемых материальных средств, его утверждение</w:t>
      </w:r>
      <w:r>
        <w:rPr>
          <w:bCs/>
          <w:sz w:val="28"/>
          <w:szCs w:val="28"/>
        </w:rPr>
        <w:t xml:space="preserve"> и принятие решения о передаче материальных средств</w:t>
      </w:r>
      <w:r>
        <w:rPr>
          <w:sz w:val="28"/>
          <w:szCs w:val="28"/>
        </w:rPr>
        <w:t xml:space="preserve"> осуществляются органом исполнительной власти Республики Татарстан, уполномоченным в области имущественных отношений, на основании подготовленного с учетом предложений органов местного самоуправления обращения органа исполнительной власти Республики Татарстан, уполномоченного в области охраны здоровья граждан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унктах 4 и 5 части 2 статьи 6 слово «специально» исключить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3) статью 8 изложить в следующей редакц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Статья 8. </w:t>
      </w:r>
      <w:r>
        <w:rPr>
          <w:b/>
          <w:sz w:val="28"/>
          <w:szCs w:val="28"/>
        </w:rPr>
        <w:t>Порядок отчетности органов местного самоуправления об осуществлении государственных полномоч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ы об осуществлении отдельных государственных полномочий, переданных органам местного самоуправления, представляются органами местного самоуправления в орган исполнительной власти Республики Татарстан, уполномоченный в области охраны здоровья граждан, ежеквартально, в срок до 10 числа месяца, следующего за отчетным кварталом, по форме, установленной Кабинетом Министров Республики Татарстан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статью 9 изложить в следующей редакц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Статья 9. </w:t>
      </w:r>
      <w:r>
        <w:rPr>
          <w:b/>
          <w:sz w:val="28"/>
          <w:szCs w:val="28"/>
        </w:rPr>
        <w:t>Контроль за осуществлением органами местного самоуправления переданных им государственных полномоч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 за осуществлением государственных полномочий, переданных органам местного самоуправления, осущест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рганом исполнительной власти Республики Татарстан, уполномоченным в области охраны здоровья граждан, в части надлежащего осуществления органами местного самоуправления переданных государственных полномочий пут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росов необходимых документов, отчетов и информации об исполнении государственных полномоч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выездных проверок деятельности органов местного самоуправления по осуществлению государственных полномочий согласно плану, ежегодно утверждаемому указанным органом, а также по мере необходимости внеплановых выездных провер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рганом исполнительной власти Республики Татарстан, уполномоченным   в области финансовой политики, в части целевого использования финансовых средств, переданных для осуществления государственных полномочий, пут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росов необходимых документов, отчетов и информации об исполнении государственных полномочий;</w:t>
      </w:r>
    </w:p>
    <w:p>
      <w:pPr>
        <w:pStyle w:val="Normal"/>
        <w:ind w:firstLine="709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проведения по мере необходимости выездных проверок деятельности органов местного самоуправления по осуществлению государственных полномочий, в том числе по результатам рассмотрения запрошенных ранее документов, отчетов, информации, а также в связи с выявленными фактами нарушения законода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ятия необходимых мер по устранению нарушений и их предупрежд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 случае передачи в безвозмездное пользование органам местного самоуправления материальных средств, находящихся в собственности Республики Татарстан, для обеспечения отдельных государственных полномочий, предусмотренных настоящим Законом, органом исполнительной власти Республики Татарстан, уполномоченным в области имущественных отношений, в части сохранности и надлежащего использования государственного имущества, переданного органам местного самоуправления для осуществления государственных полномочий, пут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росов необходимых документов, отчетов и информации об исполнении государственных полномоч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по мере необходимости выездных проверок деятельности органов местного самоуправления по осуществлению государственных полномочий, в том числе по результатам рассмотрения запрошенных ранее документов, отчетов, информации, а также в связи с выявленными фактами нарушения законод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я необходимых мер по устранению нарушений и их предупрежд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рганом исполнительной власти Республики Татарстан, уполномоченным в области юстиции, в части обеспечения соответствия муниципальных правовых актов, принятых органами местного самоуправления по вопросам переданных им государственных полномочий, законодательству Российской Федерации и Республики Татарстан  пут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росов необходимой информации, проектов муниципальных правовых актов, муниципальных правовых актов, принятых органами местного самоуправления во исполнение переданных государственных полномоч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правовой экспертизы и анализа проектов муниципальных правовых актов и муниципальных правовых актов, принятых органами местного самоуправления во исполнение переданных государственных полномочий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в частях 3 – 5 статьи 10 слова «специально уполномоченный орган исполнительной власти Республики Татарстан в области охраны здоровья граждан» заменить словами «орган исполнительной власти Республики Татарстан, уполномоченный в области охраны здоровья граждан,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в Закон Республики Татарстан от 17 марта 2006 года №21-ЗРТ «О наделении органов местного самоуправления муниципальных районов и городских округов государственными полномочиями Республики Татарстан в области жилищно-коммунального хозяйства» (Ведомости Государственного Совета Татарстана, 2006, № 3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асть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статью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татья 6. </w:t>
      </w:r>
      <w:r>
        <w:rPr>
          <w:b/>
          <w:sz w:val="28"/>
          <w:szCs w:val="28"/>
        </w:rPr>
        <w:t>Материальные средства, передаваемые в безвозмездное пользование органам местного самоуправления для осуществления государственных полномоч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 Материальные   средства,   находящиеся   в   собственности   Республики Татарстан,   в   случае   необходимости   обеспечения   осуществления   отдельных государственных полномочий, предусмотренных настоящим Законом, передаются в безвозмездное пользование органам местного самоуправления в соответствии с Перечнем передаваемых материаль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еречня передаваемых материальных средств, его утверждение</w:t>
      </w:r>
      <w:r>
        <w:rPr>
          <w:bCs/>
          <w:sz w:val="28"/>
          <w:szCs w:val="28"/>
        </w:rPr>
        <w:t xml:space="preserve"> и принятие решения о передаче материальных средств</w:t>
      </w:r>
      <w:r>
        <w:rPr>
          <w:sz w:val="28"/>
          <w:szCs w:val="28"/>
        </w:rPr>
        <w:t xml:space="preserve"> осуществляются органом исполнительной власти Республики Татарстан, уполномоченным в области имущественных отношений, на основании подготовленного с учетом предложений органов местного самоуправления обращения органа исполнительной власти Республики Татарстан, уполномоченного в области жилищно-коммунального хозяйства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   Органы    местного    самоуправления    имеют    право    дополнительно использовать собственные материальные средства для осуществления переданных им государственных полномочий в случаях и порядке, предусмотренных уставом муниципального образования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унктах 4 и 5 части 2 статьи 8 слово «специально»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статью 9 изложить в следующей редакц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 xml:space="preserve">«Статья 9. </w:t>
      </w:r>
      <w:r>
        <w:rPr>
          <w:b/>
          <w:sz w:val="28"/>
          <w:szCs w:val="28"/>
        </w:rPr>
        <w:t>Порядок отчетности органов местного самоуправления об осуществлении государственных полномоч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четы об осуществлении отдельных государственных полномочий, переданных органам местного самоуправления, представляются органами местного самоуправления в орган исполнительной власти Республики Татарстан, уполномоченный в области жилищно-коммунального хозяйства, ежеквартально, в срок до 10 числа месяца, следующего за отчетным кварталом, по форме, установленной Кабинетом Министров Республики Татарстан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татью 10 изложить в следующей редакц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Статья 10. </w:t>
      </w:r>
      <w:r>
        <w:rPr>
          <w:b/>
          <w:sz w:val="28"/>
          <w:szCs w:val="28"/>
        </w:rPr>
        <w:t>Контроль за осуществлением органами местного самоуправления переданных им государственных полномоч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 за осуществлением отдельных полномочий, переданных органам местного самоуправления, осущест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рганом исполнительной власти Республики Татарстан, уполномоченным в области жилищно-коммунального хозяйства, в части надлежащего осуществления органами местного самоуправления переданных государственных полномочий пут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росов необходимых документов, отчетов и информации об исполнении государственных полномочий;</w:t>
      </w:r>
    </w:p>
    <w:p>
      <w:pPr>
        <w:pStyle w:val="Normal"/>
        <w:ind w:firstLine="709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проведения выездных проверок деятельности органов местного самоуправления по осуществлению государственных полномочий согласно плану, ежегодно утверждаемому указанным органом, а также по мере необходимости внеплановых выездных провер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рганом исполнительной власти Республики Татарстан, уполномоченным   в области финансовой политики, в части целевого использования финансовых средств, переданных для осуществления государственных полномочий, пут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росов необходимых документов, отчетов и информации об исполнении государственных полномоч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по мере необходимости выездных комплексных проверок деятельности органов местного самоуправления по осуществлению государственных полномочий, в том числе по результатам рассмотрения запрошенных ранее документов, отчетов, информации, а также в связи с выявленными фактами нарушения законода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ятия необходимых мер по устранению нарушений и их предупрежд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 случае передачи в безвозмездное пользование органам местного самоуправления материальных средств, находящихся в собственности Республики Татарстан, для обеспечения отдельных государственных полномочий, предусмотренных настоящим Законом, органом исполнительной власти Республики Татарстан, уполномоченным в области имущественных отношений, в части сохранности и надлежащего использования государственного имущества, переданного органам местного самоуправления для осуществления государственных полномочий, пут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росов необходимых документов, отчетов и информации об исполнении государственных полномочий;</w:t>
      </w:r>
    </w:p>
    <w:p>
      <w:pPr>
        <w:pStyle w:val="Normal"/>
        <w:ind w:firstLine="709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проведения по мере необходимости выездных проверок деятельности органов местного самоуправления по осуществлению государственных полномочий, в том числе по результатам рассмотрения запрошенных ранее документов, отчетов, информации, а также в связи с выявленными фактами нарушения законод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я необходимых мер по устранению нарушений и их предупреждению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 частях 3 – 5 статьи 11 слова «специально уполномоченный орган исполнительной власти Республики Татарстан по строительству, архитектуре и жилищно-коммунальному хозяйству» заменить словами «орган исполнительной власти Республики Татарстан, уполномоченный в области жилищно-коммунального хозяйств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в Закон Республики Татарстан от 7 апреля 2006 года   №29-ЗРТ «О наделении органов местного самоуправления муниципальных районов и городских округов Республики Татарстан отдельными государственными полномочиями Республики Татарстан в области государственной молодежной политики» (Ведомости Государственного Совета Татарстана, 2006, №4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статью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«Статья 1. </w:t>
      </w:r>
      <w:r>
        <w:rPr>
          <w:b/>
          <w:sz w:val="28"/>
          <w:szCs w:val="28"/>
        </w:rPr>
        <w:t>Государственные полномочия, которыми наделяются органы местного самоуправл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ы местного самоуправления наделяются следующими государственными полномочиями  Республики Татарстан в области государственной молодежной политик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ация и проведение районных (городских) этапов республиканских молодежных конкурсов, выставок, фестивалей, смотров молодежных коллектив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ация работы специализированных разнопрофильных лагерей и иных центров для молодеж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здание условий для организации работы молодежных военно-патриотических клубов и поисковых объединен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ддержки тренерам, осуществляющим проведение учебно-тренировочных мероприятий с молодежью по месту жительства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часть 1 статьи 5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Материальные средства, находящиеся в собственности Республики Татарстан, в случае необходимости обеспечения осуществления отдельных государственных полномочий, предусмотренных настоящим Законом, передаются в безвозмездное пользование органам местного самоуправления в соответствии с Перечнем передаваемых материаль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еречня передаваемых материальных средств, его утверждение</w:t>
      </w:r>
      <w:r>
        <w:rPr>
          <w:bCs/>
          <w:sz w:val="28"/>
          <w:szCs w:val="28"/>
        </w:rPr>
        <w:t xml:space="preserve"> и принятие решения о передаче материальных средств</w:t>
      </w:r>
      <w:r>
        <w:rPr/>
        <w:t xml:space="preserve"> </w:t>
      </w:r>
      <w:r>
        <w:rPr>
          <w:sz w:val="28"/>
          <w:szCs w:val="28"/>
        </w:rPr>
        <w:t>осуществляются органом исполнительной власти Республики Татарстан, уполномоченным в области имущественных отношений, на основании подготовленного с учетом предложений органов местного самоуправления обращения органа исполнительной власти Республики Татарстан, уполномоченного в области молодежной политики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 пунктах 4 и 6 части 2 статьи 6 слово «специально» исключить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4) статью 8 изложить в следующей редакц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Статья 8. </w:t>
      </w:r>
      <w:r>
        <w:rPr>
          <w:b/>
          <w:sz w:val="28"/>
          <w:szCs w:val="28"/>
        </w:rPr>
        <w:t>Порядок отчетности органов местного самоуправления об осуществлении государственных полномоч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четы об осуществлении отдельных государственных полномочий, переданных органам местного самоуправления, представляются органами местного самоуправления в орган исполнительной власти Республики Татарстан, уполномоченный в области молодежной политики, ежеквартально, в срок до 10 числа месяца, следующего за отчетным кварталом, по форме, установленной Кабинетом Министров Республики Татарстан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статью 9 изложить в следующей редакц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Статья 9. </w:t>
      </w:r>
      <w:r>
        <w:rPr>
          <w:b/>
          <w:sz w:val="28"/>
          <w:szCs w:val="28"/>
        </w:rPr>
        <w:t>Контроль за осуществлением органами местного самоуправления переданных им государственных полномоч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 за осуществлением государственных полномочий, переданных органам местного самоуправления, осущест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рганом исполнительной власти Республики Татарстан, уполномоченным в области молодежной политики, в части надлежащего осуществления органами местного самоуправления переданных государственных полномочий пут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росов необходимых документов, отчетов и информации об исполнении государственных полномоч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выездных проверок деятельности органов местного самоуправления по осуществлению государственных полномочий согласно плану, ежегодно утверждаемому указанным органом, а также по мере необходимости внеплановых выездных провер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рганом исполнительной власти Республики Татарстан, уполномоченным   в области финансовой политики, в части целевого использования финансовых средств, переданных для осуществления государственных полномочий, пут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росов необходимых документов, отчетов и информации об исполнении государственных полномоч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я по мере необходимости выездных проверок деятельности органов местного самоуправления по осуществлению государственных полномочий, в том числе по результатам рассмотрения запрошенных ранее документов, отчетов, информации, а также в связи с выявленными фактами нарушения законода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ятия необходимых мер по устранению нарушений и их предупрежд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 случае передачи в безвозмездное пользование органам местного самоуправления материальных средств, находящихся в собственности Республики Татарстан, для обеспечения отдельных государственных полномочий, предусмотренных настоящим Законом, органом исполнительной власти Республики Татарстан, уполномоченным в области имущественных отношений, в части сохранности и надлежащего использования государственного имущества, переданного органам местного самоуправления для осуществления государственных полномочий, пут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росов необходимых документов, отчетов и информации об исполнении государственных полномочий;</w:t>
      </w:r>
    </w:p>
    <w:p>
      <w:pPr>
        <w:pStyle w:val="Normal"/>
        <w:ind w:firstLine="709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проведения по мере необходимости выездных проверок деятельности органов местного самоуправления по осуществлению государственных полномочий, в том числе по результатам рассмотрения запрошенных ранее документов, отчетов, информации, а также в связи с выявленными фактами нарушения законода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ятия необходимых мер по устранению нарушений и их предупрежд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рганом исполнительной власти Республики Татарстан, уполномоченным в области юстиции, в части обеспечения соответствия муниципальных правовых актов, принятых органами местного самоуправления по вопросам переданных им государственных полномочий, законодательству Российской Федерации и Республики Татарстан  пут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росов необходимой информации, проектов муниципальных правовых актов, муниципальных правовых актов, принятых органами местного самоуправления во исполнение переданных государственных полномоч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правовой экспертизы и анализа проектов муниципальных правовых актов и муниципальных правовых актов, принятых органами местного самоуправления во исполнение переданных государственных полномочий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частях 3 – 5 статьи 10 слова «специально уполномоченный орган исполнительной власти Республики Татарстан по делам молодежи»  заменить словами «орган исполнительной власти Республики Татарстан, уполномоченный в области молодежной политик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в Закон Республики Татарстан от 28 апреля 2006 года №32-ЗРТ «О наделении органов местного самоуправления муниципального образования «город Набережные Челны» государственными полномочиями в области организации транспортного обслуживания населения» (Ведомости Государственного Совета Татарстана, 2006, № 4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статью 5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татья 5. </w:t>
      </w:r>
      <w:r>
        <w:rPr>
          <w:b/>
          <w:sz w:val="28"/>
          <w:szCs w:val="28"/>
        </w:rPr>
        <w:t>Материальные средства, передаваемые в безвозмездное пользование органам местного самоуправления для осуществления государственных полномоч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атериальные   средства,   находящиеся   в   собственности   Республики Татарстан,   в   случае   необходимости   обеспечения   осуществления   отдельных государственных полномочий, предусмотренных настоящим Законом, передаются в безвозмездное пользование органам местного самоуправления в соответствии с Перечнем передаваемых материаль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еречня передаваемых материальных средств, его утверждение</w:t>
      </w:r>
      <w:r>
        <w:rPr>
          <w:bCs/>
          <w:sz w:val="28"/>
          <w:szCs w:val="28"/>
        </w:rPr>
        <w:t xml:space="preserve"> и принятие решения о передаче материальных средств</w:t>
      </w:r>
      <w:r>
        <w:rPr>
          <w:sz w:val="28"/>
          <w:szCs w:val="28"/>
        </w:rPr>
        <w:t xml:space="preserve"> осуществляются органом исполнительной власти Республики Татарстан, уполномоченным в области имущественных отношений, на основании подготовленного с учетом предложений органов местного самоуправления обращения органа исполнительной власти Республики Татарстан, уполномоченного в области транспорта и дорожного хозяйства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ы    местного    самоуправления    имеют    право    дополнительно использовать собственные материальные средства для осуществления переданных им государственных полномочий в случаях и порядке, предусмотренных уставом муниципального образования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унктах 4 и 5 части 2 статьи 7 слово «специально» исключить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3) статью 8 изложить в следующей редакц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Статья 8. </w:t>
      </w:r>
      <w:r>
        <w:rPr>
          <w:b/>
          <w:sz w:val="28"/>
          <w:szCs w:val="28"/>
        </w:rPr>
        <w:t>Порядок отчетности органов местного самоуправления об осуществлении государственных полномоч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четы об осуществлении отдельных государственных полномочий по организации обслуживания населения железнодорожным транспортом, переданных органам местного самоуправления,  представляются органами местного самоуправления в орган исполнительной власти Республики Татарстан, уполномоченный в области транспорта и дорожного хозяйства, ежеквартально, в срок до 27 числа месяца, следующего за отчетным кварталом, по форме, установленной Кабинетом Министров Республики Татарст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Отчеты об осуществлении отдельных государственных полномочий по организации обслуживания населения водным внутренним транспортом, переданных органам местного самоуправления, представляются органами местного самоуправления в орган исполнительной власти Республики Татарстан, уполномоченный в области транспорта и дорожного хозяйства, ежемесячно, в срок до 5 числа месяца, следующего за отчетным месяцем, по форме, установленной Кабинетом Министров Республики Татарстан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статью 9 изложить в следующей редакц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Статья 9. </w:t>
      </w:r>
      <w:r>
        <w:rPr>
          <w:b/>
          <w:sz w:val="28"/>
          <w:szCs w:val="28"/>
        </w:rPr>
        <w:t>Контроль за осуществлением органами местного самоуправления переданных им государственных полномоч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 за осуществлением государственных полномочий, переданных органам местного самоуправления, осущест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рганом исполнительной власти Республики Татарстан, уполномоченным в области транспорта и дорожного хозяйства, в части надлежащего осуществления органами местного самоуправления переданных государственных полномочий пут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росов необходимых документов, отчетов и информации об исполнении государственных полномоч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я выездных проверок деятельности органов местного самоуправления по осуществлению государственных полномочий согласно плану,  ежегодно утверждаемому указанным органом, а также по мере необходимости внеплановых выездных провер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рганом исполнительной власти Республики Татарстан, уполномоченным   в области финансовой политики, в части целевого использования финансовых средств, переданных для осуществления государственных полномочий, пут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росов необходимых документов, отчетов и информации об исполнении государственных полномоч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по мере необходимости выездных проверок деятельности органов местного самоуправления по осуществлению государственных полномочий, в том числе по результатам рассмотрения запрошенных ранее документов, отчетов, информации, а также в связи с выявленными фактами нарушения законода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ятия необходимых мер по устранению нарушений и их предупрежд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 случае передачи в безвозмездное пользование органам местного самоуправления материальных средств, находящихся в собственности Республики Татарстан, для обеспечения отдельных государственных полномочий, предусмотренных настоящим Законом, органом исполнительной власти Республики Татарстан, уполномоченным в области имущественных отношений, в части сохранности и надлежащего использования государственного имущества, переданного органам местного самоуправления для осуществления государственных полномочий, пут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росов необходимых документов, отчетов и информации об исполнении государственных полномоч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по мере необходимости выездных проверок деятельности органов местного самоуправления по осуществлению государственных полномочий, в том числе по результатам рассмотрения запрошенных ранее документов, отчетов, информации, а также в связи с выявленными фактами нарушения законода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ятия необходимых мер по устранению нарушений и их предупрежд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рганом исполнительной власти Республики Татарстан, уполномоченным в области юстиции, в части обеспечения соответствия муниципальных правовых актов, принятых органами местного самоуправления по вопросам переданных им государственных полномочий, законодательству Российской Федерации и Республики Татарстан  пут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росов необходимой информации, проектов муниципальных правовых актов, муниципальных правовых актов, принятых органами местного самоуправления во исполнение переданных государственных полномоч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я правовой экспертизы и анализа проектов муниципальных правовых актов и муниципальных правовых актов, принятых органами местного самоуправления во исполнение переданных государственных полномочий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 частях 3 – 5 статьи 10 слова «специально уполномоченный орган исполнительной власти Республики Татарстан в сфере транспорта и дорожного хозяйства» заменить словами «орган исполнительной власти Республики Татарстан, уполномоченный в области транспорта и дорожного хозяйств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в Закон Республики Татарстан от 7 декабря 2006 года №75-ЗРТ «О наделении органов местного самоуправления муниципальных образований в Республике Татарстан государственными полномочиями Республики Татарстан по осуществлению денежных выплат и выплаты вознаграждения отдельным категориям граждан» (Ведомости Государственного Совета Татарстана, 2006, №12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асть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часть 5 статьи 5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 Материальные средства, находящиеся в собственности Республики Татарстан, в случае необходимости обеспечения осуществления отдельных государственных полномочий, предусмотренных настоящим Законом, передаются в безвозмездное пользование органам местного самоуправления в соответствии с Перечнем передаваемых материаль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еречня передаваемых материальных средств, его утверждение</w:t>
      </w:r>
      <w:r>
        <w:rPr>
          <w:bCs/>
          <w:sz w:val="28"/>
          <w:szCs w:val="28"/>
        </w:rPr>
        <w:t xml:space="preserve"> и принятие решения о передаче материальных средств</w:t>
      </w:r>
      <w:r>
        <w:rPr>
          <w:sz w:val="28"/>
          <w:szCs w:val="28"/>
        </w:rPr>
        <w:t xml:space="preserve"> осуществляются органом исполнительной власти Республики Татарстан, уполномоченным в области имущественных отношений, на основании подготовленного с учетом предложений органов местного самоуправления обращения органа исполнительной власти Республики Татарстан, уполномоченного в области охраны здоровья граждан и (или) обращения органа исполнительной власти Республики Татарстан, уполномоченного в области образования.»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унктах 4 и 5 части 2 статьи 6 слово «специально» исключить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3) статью 8 изложить в следующей редакц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Статья 8. </w:t>
      </w:r>
      <w:r>
        <w:rPr>
          <w:b/>
          <w:sz w:val="28"/>
          <w:szCs w:val="28"/>
        </w:rPr>
        <w:t>Порядок отчетности органов местного самоуправления об осуществлении государственных полномоч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тчеты об осуществлении отдельных государственных полномочий по осуществлению денежных выплат медицинскому персоналу фельдшерско-акушерских пунктов, врачам, фельдшерам и медицинским сестрам скорой медицинской помощи, переданных органам местного самоуправления,  представляются органами местного самоуправления в орган исполнительной власти Республики Татарстан, уполномоченный в области охраны здоровья граждан, ежемесячно, в срок не позднее 10 числа месяца, следующего за отчетным месяцем, по форме, установленной Кабинетом Министров Республики Татарст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Отчеты об осуществлении отдельных государственных полномочий по осуществлению выплаты вознаграждения за выполнение функций классного руководителя педагогическим работникам муниципальных образовательных учреждений, реализующих общеобразовательные программы начального общего, основного общего и среднего (полного) общего образования, переданных органам местного самоуправления,  представляются органами местного самоуправления в орган исполнительной власти Республики Татарстан, уполномоченный в области образования, ежемесячно, в срок не позднее 10 числа месяца, следующего за отчетным месяцем, по форме, установленной Кабинетом Министров Республики Татарстан.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4) статью 9 изложить в следующей редакц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Статья 9. </w:t>
      </w:r>
      <w:r>
        <w:rPr>
          <w:b/>
          <w:sz w:val="28"/>
          <w:szCs w:val="28"/>
        </w:rPr>
        <w:t>Контроль за осуществлением органами местного самоуправления государственных полномоч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осуществлением государственных полномочий, переданных органам местного самоуправления, осущест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рганом исполнительной власти Республики Татарстан, уполномоченным в области охраны здоровья граждан, в части надлежащего осуществления органами местного самоуправления переданных государственных полномочий по осуществлению денежных выплат медицинскому персоналу фельдшерско-акушерских пунктов, врачам, фельдшерам и медицинским сестрам скорой медицинской помощи пут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росов необходимых документов, отчетов и информации об исполнении государственных полномоч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выездных проверок деятельности органов местного самоуправления по осуществлению государственных полномочий согласно плану, ежегодно утверждаемому указанным органом, а также по мере необходимости внеплановых выездных проверо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рганом исполнительной власти Республики Татарстан, уполномоченным в области образования, в части надлежащего осуществления органами местного самоуправления переданных государственных полномочий по осуществлению выплаты вознаграждения за выполнение функций классного руководителя педагогическим работникам муниципальных образовательных учреждений, реализующих общеобразовательные программы начального общего, основного общего и среднего (полного) общего образования, пут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росов необходимых документов, отчетов и информации об исполнении государственных полномочий;</w:t>
      </w:r>
    </w:p>
    <w:p>
      <w:pPr>
        <w:pStyle w:val="Normal"/>
        <w:ind w:firstLine="709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проведения выездных проверок деятельности органов местного самоуправления по осуществлению государственных полномочий согласно плану, ежегодно утверждаемому указанным органом, а также по мере необходимости внеплановых выездных провер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органом исполнительной власти Республики Татарстан, уполномоченным   в области финансовой политики, в части целевого использования финансовых средств, переданных для осуществления государственных полномочий, пут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росов необходимых документов, отчетов и информации об исполнении государственных полномочий;</w:t>
      </w:r>
    </w:p>
    <w:p>
      <w:pPr>
        <w:pStyle w:val="Normal"/>
        <w:ind w:firstLine="709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проведения по мере необходимости выездных проверок деятельности органов местного самоуправления по осуществлению государственных полномочий, в том числе по результатам рассмотрения запрошенных ранее документов, отчетов, информации, а также в связи с выявленными фактами нарушения законода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ятия необходимых мер по устранению нарушений и их предупреждению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в случае передачи в безвозмездное пользование органам местного самоуправления материальных средств, находящихся в собственности Республики Татарстан, для обеспечения отдельных государственных полномочий, предусмотренных настоящим Законом, органом исполнительной власти Республики Татарстан, уполномоченным в области имущественных отношений, в части сохранности и надлежащего использования государственного имущества, переданного органам местного самоуправления для осуществления государственных полномочий, пут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росов необходимых документов, отчетов и информации об исполнении государственных полномочий;</w:t>
      </w:r>
    </w:p>
    <w:p>
      <w:pPr>
        <w:pStyle w:val="Normal"/>
        <w:ind w:firstLine="709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проведения по мере необходимости выездных проверок деятельности органов местного самоуправления по осуществлению государственных полномочий, в том числе по результатам рассмотрения запрошенных ранее документов, отчетов, информации, а также в связи с выявленными фактами нарушения законода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ятия необходимых мер по устранению нарушений и их предупрежд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органом исполнительной власти Республики Татарстан, уполномоченным в области юстиции, в части обеспечения соответствия муниципальных правовых актов, принятых органами местного самоуправления по вопросам переданных им государственных полномочий, законодательству Российской Федерации и Республики Татарстан  пут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росов необходимой информации, проектов муниципальных правовых актов, муниципальных правовых актов, принятых органами местного самоуправления во исполнение переданных государственных полномоч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правовой экспертизы и анализа проектов муниципальных правовых актов и муниципальных правовых актов, принятых органами местного самоуправления во исполнение переданных государственных полномочий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в статье 10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части 3 слова «специально уполномоченный орган исполнительной власти Республики Татарстан в области охраны здоровья граждан» заменить словами «орган исполнительной власти Республики Татарстан, уполномоченный в области охраны здоровья граждан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части 4 слова «специально уполномоченный орган исполнительной власти Республики Татарстан в области образования» заменить словами «орган исполнительной власти Республики Татарстан, уполномоченный в области образования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частях 5 и 6 слова «специально уполномоченный орган исполнительной власти Республики Татарстан в области охраны здоровья граждан» заменить словами «орган исполнительной власти Республики Татарстан, уполномоченный в области охраны здоровья граждан» и слова «специально уполномоченный орган исполнительной власти Республики Татарстан в области образования» заменить словами «орган исполнительной власти Республики Татарстан, уполномоченный в области образова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Закон Республики Татарстан от 11 декабря 2006 года № 78-ЗРТ «О наделении органов местного самоуправления муниципальных районов Республики Татарстан отдельными государственными полномочиями Республики Татарстан по расчету и предоставлению субвенций бюджетам поселений, входящих в состав муниципального района, на реализацию полномочий по осуществлению первичного воинского учета на территориях, на которых отсутствуют военные комиссариаты» (Ведомости Государственного Совета Татарстана, 2006, № 12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асть) следующие изменения:</w:t>
      </w:r>
    </w:p>
    <w:p>
      <w:pPr>
        <w:pStyle w:val="Normal"/>
        <w:ind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статью 5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татья 5. </w:t>
      </w:r>
      <w:r>
        <w:rPr>
          <w:b/>
          <w:sz w:val="28"/>
          <w:szCs w:val="28"/>
        </w:rPr>
        <w:t>Материальные средства, передаваемые в безвозмездное пользование органам местного самоуправления для осуществления государственных полномоч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ые средства, находящиеся в собственности Республики Татарстан, в случае необходимости обеспечения осуществления отдельных государственных полномочий, предусмотренных настоящим Законом, передаются в безвозмездное пользование органам местного самоуправления в соответствии с Перечнем передаваемых материаль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еречня передаваемых материальных средств, его утверждение</w:t>
      </w:r>
      <w:r>
        <w:rPr>
          <w:bCs/>
          <w:sz w:val="28"/>
          <w:szCs w:val="28"/>
        </w:rPr>
        <w:t xml:space="preserve"> и принятие решения о передаче материальных средств</w:t>
      </w:r>
      <w:r>
        <w:rPr/>
        <w:t xml:space="preserve"> </w:t>
      </w:r>
      <w:r>
        <w:rPr>
          <w:sz w:val="28"/>
          <w:szCs w:val="28"/>
        </w:rPr>
        <w:t>осуществляются органом исполнительной власти Республики Татарстан, уполномоченным в области имущественных отношений, на основании подготовленного с учетом предложений органов местного самоуправления обращения органа исполнительной власти Республики Татарстан, уполномоченного в области финансовой политики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в пунктах 3 и 5 части 2 статьи 6 слово «специально» исключить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3) статью 8 изложить в следующей редакц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Статья 8. </w:t>
      </w:r>
      <w:r>
        <w:rPr>
          <w:b/>
          <w:sz w:val="28"/>
          <w:szCs w:val="28"/>
        </w:rPr>
        <w:t>Порядок отчетности органов местного самоуправления об осуществлении государственных полномоч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ы об осуществлении отдельных государственных полномочий, переданных органам местного самоуправления, представляются органами местного самоуправления муниципальных районов в орган исполнительной власти Республики Татарстан, уполномоченный в области финансовой политики, в срок не позднее 7 числа месяца, следующего за отчетным кварталом, по форме, установленной Кабинетом Министров Республики Татарстан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статью 9 изложить в следующей редакц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Статья 9. </w:t>
      </w:r>
      <w:r>
        <w:rPr>
          <w:b/>
          <w:sz w:val="28"/>
          <w:szCs w:val="28"/>
        </w:rPr>
        <w:t>Контроль за осуществлением органами местного самоуправления переданных им государственных полномоч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 за осуществлением государственных полномочий, переданных органам местного самоуправления, осущест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рганом исполнительной власти Республики Татарстан, уполномоченным в области финансовой политики, в части надлежащего осуществления органами местного самоуправления переданных государственных полномочий, а также в части целевого использования финансовых средств, переданных бюджетам муниципальных районов на реализацию органами местного самоуправления поселений полномочий по осуществлению первичного воинского учета на территориях, на которых отсутствуют военные комиссариаты, пут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росов необходимых документов, отчетов и информации об исполнении государственных полномоч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я выездных проверок деятельности органов местного самоуправления по осуществлению государственных полномочий согласно плану, ежегодно утверждаемому указанным органом, а также проведения по мере необходимости выездных комплексных проверок деятельности органов местного самоуправления по осуществлению государственных полномочий, в том числе по результатам рассмотрения запрошенных ранее документов, отчетов, информации, а также в связи с выявленными фактами нарушения законода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ятия необходимых мер по устранению нарушений и их предупреждению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 случае передачи в безвозмездное пользование органам местного самоуправления материальных средств, находящихся в собственности Республики Татарстан, для обеспечения отдельных государственных полномочий, предусмотренных настоящим Законом, органом исполнительной власти Республики Татарстан, уполномоченным в области имущественных отношений, в части сохранности и надлежащего использования государственного имущества, переданного органам местного самоуправления для осуществления государственных полномочий, пут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росов необходимых документов, отчетов и информации об исполнении государственных полномоч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по мере необходимости выездных проверок деятельности органов местного самоуправления по осуществлению государственных полномочий, в том числе по результатам рассмотрения запрошенных ранее документов, отчетов, информации, а также в связи с выявленными фактами нарушения законод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я необходимых мер по устранению нарушений и их предупреждению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в частях 3 и 5 статьи 10 слова «специально уполномоченный орган исполнительной власти Республики Татарстан в области государственных финансов и (или) специально уполномоченный орган исполнительной власти Республики Татарстан по имущественным отношениям» заменить словами «орган исполнительной власти Республики Татарстан, уполномоченный в области финансовой политики и (или) орган исполнительной власти Республики Татарстан, уполномоченный в области имущественных отношений»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3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Закон Республики Татарстан от 24 декабря 2007 года № 63-ЗРТ «О наделении органов местного самоуправления муниципальных образований в Республике Татарстан отдельными государственными полномочиями Республики Татарстан в области архивного дела» (Ведомости Государственного Совета Татарстана, 2007, № 12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асть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часть 4 статьи 4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 Материальные средства, находящиеся в собственности Республики Татарстан, в случае необходимости обеспечения осуществления отдельных государственных полномочий, предусмотренных настоящим Законом, передаются в безвозмездное пользование органам местного самоуправления в соответствии с Перечнем передаваемых материаль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еречня передаваемых материальных средств, его утверждение</w:t>
      </w:r>
      <w:r>
        <w:rPr>
          <w:bCs/>
          <w:sz w:val="28"/>
          <w:szCs w:val="28"/>
        </w:rPr>
        <w:t xml:space="preserve"> и принятие решения о передаче материальных средств</w:t>
      </w:r>
      <w:r>
        <w:rPr/>
        <w:t xml:space="preserve"> </w:t>
      </w:r>
      <w:r>
        <w:rPr>
          <w:sz w:val="28"/>
          <w:szCs w:val="28"/>
        </w:rPr>
        <w:t>осуществляются органом исполнительной власти Республики Татарстан, уполномоченным в области имущественных отношений, на основании подготовленного с учетом предложений органов местного самоуправления обращения органа исполнительной власти Республики Татарстан, уполномоченного в области архивного дела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 части 2 статьи 5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 5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) представлять в орган исполнительной власти Республики Татарстан, уполномоченный в области архивного дела, отчеты об осуществлении государственных полномочий;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 в пункте 6 слово «специально» исключить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3) статью 7 изложить в следующей редакц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Статья 7. </w:t>
      </w:r>
      <w:r>
        <w:rPr>
          <w:b/>
          <w:sz w:val="28"/>
          <w:szCs w:val="28"/>
        </w:rPr>
        <w:t>Порядок отчетности органов местного самоуправления об осуществлении государственных полномоч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ы об осуществлении отдельных государственных полномочий, переданных органам местного самоуправления, представляются органами местного самоуправления в орган исполнительной власти Республики Татарстан, уполномоченный в области архивного дела, каждое полугодие до 10 числа месяца, следующего за отчетным полугодием, по форме, установленной Кабинетом Министров Республики Татарстан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татью 8 изложить в следующей редакц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Статья 8. </w:t>
      </w:r>
      <w:r>
        <w:rPr>
          <w:b/>
          <w:sz w:val="28"/>
          <w:szCs w:val="28"/>
        </w:rPr>
        <w:t>Контроль за осуществлением органами местного самоуправления переданных им государственных полномоч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 за осуществлением государственных полномочий, переданных органам местного самоуправления, осущест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рганом исполнительной власти Республики Татарстан, уполномоченным в области архивного дела, в части надлежащего осуществления органами местного самоуправления переданных государственных полномочий пут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росов необходимых документов, отчетов и информации об исполнении государственных полномоч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я выездных проверок деятельности органов местного самоуправления по осуществлению государственных полномочий согласно плану, ежегодно утверждаемому указанным органом, а также по мере необходимости внеплановых выездных провер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рганом исполнительной власти Республики Татарстан, уполномоченным в области финансовой политики, в части целевого использования финансовых средств, переданных для осуществления государственных полномочий, пут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росов необходимых документов, отчетов и информации об исполнении государственных полномоч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я по мере необходимости выездных проверок деятельности органов местного самоуправления по осуществлению государственных полномочий, в том числе по результатам рассмотрения запрошенных ранее документов, отчетов, информации, а также в связи с выявленными фактами нарушения законода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ятия необходимых мер по устранению нарушений и их предупрежд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 случае передачи в безвозмездное пользование органам местного самоуправления материальных средств, находящихся в собственности Республики Татарстан, для обеспечения отдельных государственных полномочий, предусмотренных настоящим Законом, органом исполнительной власти Республики Татарстан, уполномоченным в области имущественных отношений, в части сохранности и надлежащего использования государственного имущества, переданного органам местного самоуправления для осуществления государственных полномочий, пут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росов необходимых документов, отчетов и информации об исполнении государственных полномоч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я по мере необходимости выездных проверок деятельности органов местного самоуправления по осуществлению государственных полномочий, в том числе по результатам рассмотрения запрошенных ранее документов, отчетов, информации,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а также в связи с выявленными фактами нарушения законода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ятия необходимых мер по устранению нарушений и их предупрежд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рганом исполнительной власти Республики Татарстан, уполномоченным в области юстиции, в части обеспечения соответствия муниципальных правовых актов, принятых органами местного самоуправления по вопросам переданных им государственных полномочий, законодательству Российской Федерации и Республики Татарстан пут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росов необходимой информации, проектов муниципальных правовых актов, муниципальных правовых актов, принятых органами местного самоуправления во исполнение переданных государственных полномоч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правовой экспертизы и анализа проектов муниципальных правовых актов и муниципальных правовых актов, принятых органами местного самоуправления во исполнение переданных государственных полномочий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в частях 3 – 5 статьи 9 слова «специально уполномоченный орган исполнительной власти Республики Татарстан в области архивного дела» заменить словами «орган исполнительной власти Республики Татарстан, уполномоченный в области архивного дел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4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в Закон Республики Татарстан от 27 декабря 2007 года № 66-ЗРТ «О наделении органов местного самоуправления муниципальных районов и городских округов Республики Татарстан государственными полномочиями Республики Татарстан по осуществлению государственного контроля и надзора в области долевого строительства многоквартирных домов и (или) иных объектов недвижимости» (Ведомости Государственного Совета Татарстана, 2007, № 12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часть); Республика Татарстан, 2010, 21 мая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статью 5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татья 5. </w:t>
      </w:r>
      <w:r>
        <w:rPr>
          <w:b/>
          <w:sz w:val="28"/>
          <w:szCs w:val="28"/>
        </w:rPr>
        <w:t>Материальные средства, передаваемые в безвозмездное пользование органам местного самоуправления для осуществления государственных полномоч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ые средства, находящиеся в собственности Республики Татарстан, в случае необходимости обеспечения осуществления отдельных государственных полномочий, предусмотренных настоящим Законом, передаются в безвозмездное пользование органам местного самоуправления в соответствии с Перечнем передаваемых материаль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еречня передаваемых материальных средств, его утверждение</w:t>
      </w:r>
      <w:r>
        <w:rPr>
          <w:bCs/>
          <w:sz w:val="28"/>
          <w:szCs w:val="28"/>
        </w:rPr>
        <w:t xml:space="preserve"> и принятие решения о передаче материальных средств</w:t>
      </w:r>
      <w:r>
        <w:rPr/>
        <w:t xml:space="preserve"> </w:t>
      </w:r>
      <w:r>
        <w:rPr>
          <w:sz w:val="28"/>
          <w:szCs w:val="28"/>
        </w:rPr>
        <w:t>осуществляются органом исполнительной власти Республики Татарстан, уполномоченным в области имущественных отношений, на основании подготовленного с учетом предложений органов местного самоуправления обращения органа исполнительной власти Республики Татарстан, уполномоченного в области государственного строительного надзора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2) в статье 6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пункте 1 части 1 слова «органа исполнительной власти Республики Татарстан, уполномоченного на осуществление государственного строительного надзора» заменить словами «органа исполнительной власти Республики Татарстан, уполномоченного в области государственного строительного надзора»;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б) в пунктах 4 и 5 части 2 слово «специально» исключить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3) статью 8 изложить в следующей редакц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Статья 8. </w:t>
      </w:r>
      <w:r>
        <w:rPr>
          <w:b/>
          <w:sz w:val="28"/>
          <w:szCs w:val="28"/>
        </w:rPr>
        <w:t>Порядок отчетности органов местного самоуправления об осуществлении государственных полномоч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четы об осуществлении отдельных государственных полномочий, переданных органам местного самоуправления, представляются органами местного самоуправления в орган исполнительной власти Республики Татарстан, уполномоченный в области государственного строительного надзора, ежеквартально, в срок до 10 числа месяца, следующего за отчетным кварталом, по форме, установленной Кабинетом Министров Республики Татарстан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статью 9 изложить в следующей редакц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Статья 9. </w:t>
      </w:r>
      <w:r>
        <w:rPr>
          <w:b/>
          <w:sz w:val="28"/>
          <w:szCs w:val="28"/>
        </w:rPr>
        <w:t>Контроль за осуществлением органами местного самоуправления переданных им государственных полномоч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 за осуществлением отдельных полномочий, переданных органам местного самоуправления, осущест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рганом исполнительной власти Республики Татарстан, уполномоченным в области государственного строительного надзора, в части надлежащего осуществления органами местного самоуправления переданных государственных полномочий пут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росов необходимых документов, отчетов и информации об исполнении государственных полномоч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я выездных проверок деятельности органов местного самоуправления по осуществлению государственных полномочий согласно плану, ежегодно утверждаемому указанным органом, а также по мере необходимости внеплановых выездных провер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рганом исполнительной власти Республики Татарстан, уполномоченным в области финансовой политики, в части целевого использования финансовых средств, переданных для осуществления государственных полномочий, пут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росов необходимых документов, отчетов и информации об исполнении государственных полномоч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по мере необходимости выездных комплексных проверок деятельности органов местного самоуправления по осуществлению государственных полномочий, в том числе по результатам рассмотрения запрошенных ранее документов, отчетов, информации,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а также в связи с выявленными фактами нарушения законодательств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ятия необходимых мер по устранению нарушений и их предупрежд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 случае передачи в безвозмездное пользование органам местного самоуправления материальных средств, находящихся в собственности Республики Татарстан, для обеспечения отдельных государственных полномочий, предусмотренных настоящим Законом, органом исполнительной власти Республики Татарстан, уполномоченным в области имущественных отношений, в части сохранности и надлежащего использования государственного имущества, переданного органам местного самоуправления для осуществления государственных полномочий, пут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росов необходимых документов, отчетов и информации об исполнении государственных полномоч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я по мере необходимости выездных проверок деятельности органов местного самоуправления по осуществлению государственных полномочий, в том числе по результатам рассмотрения запрошенных ранее документов, отчетов, информации, а также в связи с выявленными фактами нарушения законод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я необходимых мер по устранению нарушений и их предупреждению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 частях 3 – 5 статьи 10 слова «специально уполномоченные органы исполнительной власти Республики Татарстан в сфере государственного строительного надзора, финансов и по имущественным отношениям» заменить словами «органы исполнительной власти Республики Татарстан, уполномоченные в области государственного строительного надзора, в области финансовой политики и в области имущественных отношений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5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Закон Республики Татарстан от 20 марта 2008 года № 7-ЗРТ «О наделении органов местного самоуправления муниципальных образований в Республике Татарстан отдельными государственными полномочиями Республики Татарстан в области опеки и попечительства» (Ведомости Государственного Совета Татарстана, 2008, № 3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часть 5 статьи 4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 Материальные средства, находящиеся в собственности Республики Татарстан, в случае необходимости обеспечения осуществления отдельных государственных полномочий, предусмотренных настоящим Законом, передаются в безвозмездное пользование органам местного самоуправления в соответствии с Перечнем передаваемых материаль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еречня передаваемых материальных средств, его утверждение</w:t>
      </w:r>
      <w:r>
        <w:rPr>
          <w:bCs/>
          <w:sz w:val="28"/>
          <w:szCs w:val="28"/>
        </w:rPr>
        <w:t xml:space="preserve"> и принятие решения о передаче материальных средств</w:t>
      </w:r>
      <w:r>
        <w:rPr>
          <w:sz w:val="28"/>
          <w:szCs w:val="28"/>
        </w:rPr>
        <w:t xml:space="preserve"> осуществляются органом исполнительной власти Республики Татарстан, уполномоченным в области имущественных отношений, на основании подготовленного с учетом предложений органов местного самоуправления обращения органа исполнительной власти Республики Татарстан, уполномоченного в области образования, и (или) обращения органа исполнительной власти Республики Татарстан, уполномоченного в области охраны здоровья граждан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в части 2 статьи 5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пункт 4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) представлять в орган исполнительной власти Республики Татарстан, уполномоченный в области образования, и в орган исполнительной власти Республики Татарстан, уполномоченный в области охраны здоровья граждан, отчеты об осуществлении государственных полномочий;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ункте 5 слово «специально» исключи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татью 7 изложить в следующей редакц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Статья 7. </w:t>
      </w:r>
      <w:r>
        <w:rPr>
          <w:b/>
          <w:sz w:val="28"/>
          <w:szCs w:val="28"/>
        </w:rPr>
        <w:t>Порядок отчетности органов местного самоуправления об осуществлении государственных полномоч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тчеты об осуществлении отдельных государственных полномочий, переданных органам местного самоуправления, представляются органами местного самоуправления в орган исполнительной власти Республики Татарстан, уполномоченный в области образования, ежеквартально, в срок до 10 числа месяца, следующего за отчетным кварталом, по форме, установленной Кабинетом Министров Республики Татарстан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четы об осуществлении отдельных государственных полномочий, переданных органам местного самоуправления, представляются органами местного самоуправления в орган исполнительной власти Республики Татарстан, уполномоченный в области охраны здоровья граждан, ежеквартально, в срок до 10 числа месяца, следующего за отчетным кварталом, по форме, установленной Кабинетом Министров Республики Татарстан.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статью 8 изложить в следующей редакц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Статья 8. </w:t>
      </w:r>
      <w:r>
        <w:rPr>
          <w:b/>
          <w:sz w:val="28"/>
          <w:szCs w:val="28"/>
        </w:rPr>
        <w:t>Контроль за осуществлением органами местного самоуправления государственных полномоч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осуществлением государственных полномочий, переданных органам местного самоуправления, осущест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рганом исполнительной власти Республики Татарстан, уполномоченным в области образования, в части надлежащего исполнения государственных полномочий по организации и осуществлению деятельности по опеке и попечительству в отношении несовершеннолетних лиц пут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росов необходимых документов, отчетов и информации об исполнении государственных полномоч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я выездных проверок деятельности органов местного самоуправления по осуществлению государственных полномочий согласно плану, ежегодно утверждаемому указанным органом, а также по мере необходимости внеплановых выездных провер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рганом исполнительной власти Республики Татарстан, уполномоченным в области охраны здоровья граждан, в части надлежащего исполнения государственных полномочий по организации и осуществлению деятельности по опеке и попечительству в отношении лиц, признанных судом недееспособными или ограниченно дееспособными, пут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росов необходимых документов, отчетов и информации об исполнении государственных полномоч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выездных проверок деятельности органов местного самоуправления по осуществлению государственных полномочий согласно плану, ежегодно утверждаемому указанным органом, а также по мере необходимости внеплановых выездных провер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органом исполнительной власти Республики Татарстан, уполномоченным в области финансовой политики, в части целевого использования финансовых средств, переданных для осуществления государственных полномочий, пут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росов необходимых документов, отчетов и информации об исполнении государственных полномоч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я по мере необходимости выездных проверок деятельности органов местного самоуправления по осуществлению государственных полномочий, в том числе по результатам рассмотрения запрошенных ранее документов, отчетов, информации, а также в связи с выявленными фактами нарушения законодатель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ятия необходимых мер по устранению нарушений и их предупреждению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в случае передачи в безвозмездное пользование органам местного самоуправления материальных средств, находящихся в собственности Республики Татарстан, для обеспечения отдельных государственных полномочий, предусмотренных настоящим Законом, органом исполнительной власти Республики Татарстан, уполномоченным в области имущественных отношений, в части сохранности и надлежащего использования государственного имущества, переданного органам местного самоуправления для осуществления государственных полномочий, пут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росов необходимых документов, отчетов и информации об исполнении государственных полномоч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по мере необходимости выездных проверок деятельности органов местного самоуправления по осуществлению государственных полномочий, в том числе по результатам рассмотрения запрошенных ранее документов, отчетов, информации,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а также в связи с выявленными фактами нарушения законодательств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ятия необходимых мер по устранению нарушений и их предупрежд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органом исполнительной власти Республики Татарстан, уполномоченным в области юстиции, в части обеспечения соответствия муниципальных правовых актов, принятых органами местного самоуправления по вопросам переданных им государственных полномочий, законодательству Российской Федерации и Республики Татарстан пут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росов необходимой информации, проектов муниципальных правовых актов, муниципальных правовых актов, принятых органами местного самоуправления во исполнение переданных государственных полномоч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правовой экспертизы и анализа проектов муниципальных правовых актов и муниципальных правовых актов, принятых органами местного самоуправления во исполнение переданных государственных полномочий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 статье 9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в части 3 слова «специально уполномоченный орган исполнительной власти Республики Татарстан в области образования» заменить словами «орган исполнительной власти Республики Татарстан, уполномоченный в области образовани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в части 4 слова «специально уполномоченный орган исполнительной власти Республики Татарстан в области охраны здоровья граждан» заменить словами «орган исполнительной власти Республики Татарстан, уполномоченный в области охраны здоровья граждан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части 6 слова «специально уполномоченный орган исполнительной власти Республики Татарстан в области образования и (или) специально уполномоченный орган исполнительной власти Республики Татарстан в области охраны здоровья граждан» заменить словами «орган исполнительной власти Республики Татарстан, уполномоченный в области охраны здоровья гражда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6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в Закон Республики Татарстан от 19 декабря 2008 года №123-ЗРТ «О наделении органов местного самоуправления муниципальных образований в Республике Татарстан отдельными государственными полномочиями в сфере обеспечения равной доступности услуг общественного транспорта на территории Республики Татарстан для отдельных категорий граждан» (Ведомости Государственного Совета Татарстана,  2008, № 12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часть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статью 5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Статья 5.</w:t>
      </w:r>
      <w:r>
        <w:rPr>
          <w:b/>
          <w:sz w:val="28"/>
          <w:szCs w:val="28"/>
        </w:rPr>
        <w:t xml:space="preserve"> Материальные средства, передаваемые в безвозмездное пользование органам местного самоуправления для осуществления государственных полномоч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атериальные средства, находящиеся в собственности Республики Татарстан, в случае необходимости обеспечения осуществления отдельных государственных полномочий, предусмотренных настоящим Законом, передаются в безвозмездное пользование органам местного самоуправления в соответствии с Перечнем передаваемых материаль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еречня передаваемых материальных средств, его утверждение</w:t>
      </w:r>
      <w:r>
        <w:rPr>
          <w:bCs/>
          <w:sz w:val="28"/>
          <w:szCs w:val="28"/>
        </w:rPr>
        <w:t xml:space="preserve"> и принятие решения о передаче материальных средств</w:t>
      </w:r>
      <w:r>
        <w:rPr>
          <w:sz w:val="28"/>
          <w:szCs w:val="28"/>
        </w:rPr>
        <w:t xml:space="preserve"> осуществляется органом исполнительной власти Республики Татарстан, уполномоченным в области имущественных отношений, на основании обращения органа исполнительной власти Республики Татарстан, уполномоченного в области транспорта и дорожного хозяйства, подготовленного с учетом предложений органов местного самоуправ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ы местного самоуправления имеют право дополнительно использовать собственные материальные средства для осуществления переданных им государственных полномочий в случаях и порядке, предусмотренных уставом муниципального образования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в пунктах 4 и 5 части 2 статьи 7 слово «специально» исключить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sz w:val="28"/>
          <w:szCs w:val="28"/>
        </w:rPr>
        <w:t>3) статью 8 изложить в следующей редакц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Статья 8. </w:t>
      </w:r>
      <w:r>
        <w:rPr>
          <w:b/>
          <w:sz w:val="28"/>
          <w:szCs w:val="28"/>
        </w:rPr>
        <w:t>Порядок отчетности органов местного самоуправления об осуществлении государственных полномоч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четы об осуществлении отдельных государственных полномочий, переданных органам местного самоуправления, представляются органами местного самоуправления в орган исполнительной власти Республики Татарстан, уполномоченный в области транспорта и дорожного хозяйства, ежемесячно, в срок не позднее 8 числа месяца, следующего за отчетным месяцем, по форме, установленной Кабинетом Министров Республики Татарстан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 статью 9 изложить в следующей редакц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Статья 9. </w:t>
      </w:r>
      <w:r>
        <w:rPr>
          <w:b/>
          <w:sz w:val="28"/>
          <w:szCs w:val="28"/>
        </w:rPr>
        <w:t>Контроль за осуществлением органами местного самоуправления переданных им государственных полномоч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 за осуществлением отдельных полномочий, переданных органам местного самоуправления, осущест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рганом исполнительной власти Республики Татарстан, уполномоченным в области транспорта и дорожного хозяйства, в части надлежащего осуществления органами местного самоуправления переданных государственных полномочий пут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росов необходимых документов, отчетов и информации об исполнении государственных полномоч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я выездных проверок деятельности органов местного самоуправления по осуществлению государственных полномочий согласно плану, ежегодно утверждаемому указанным органом, а также по мере необходимости внеплановых выездных провер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рганом исполнительной власти Республики Татарстан, уполномоченным в области финансовой политики, в части целевого использования финансовых средств, переданных для осуществления государственных полномочий, пут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росов необходимых документов, отчетов и информации об исполнении государственных полномоч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я по мере необходимости выездных комплексных проверок деятельности органов местного самоуправления по осуществлению государственных полномочий, в том числе по результатам рассмотрения запрошенных ранее документов, отчетов, информации,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а также в связи с выявленными фактами нарушения законодательств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ятия необходимых мер по устранению нарушений и их предупрежд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 случае передачи в безвозмездное пользование органам местного самоуправления материальных средств, находящихся в собственности Республики Татарстан, для обеспечения отдельных государственных полномочий, предусмотренных настоящим Законом, органом исполнительной власти Республики Татарстан, уполномоченным в области имущественных отношений, в части сохранности и надлежащего использования государственного имущества, переданного органам местного самоуправления для осуществления государственных полномочий, пут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росов необходимых документов, отчетов и информации об исполнении государственных полномоч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я по мере необходимости выездных проверок деятельности органов местного самоуправления по осуществлению государственных полномочий, в том числе по результатам рассмотрения запрошенных ранее документов, отчетов, информации, а также в связи с выявленными фактами нарушения законод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я необходимых мер по устранению нарушений и их предупрежд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рганом исполнительной власти Республики Татарстан, уполномоченным в области государственного регулирования тарифов, в части проверки правильности применения органами местного самоуправления региональных стандартов оплаты услуг общественного транспорта в расчете на одну поездку в муниципальном районе (городском округе) пут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росов необходимых документов, отчетов и информации об исполнении государственных полномоч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я по мере необходимости выездных комплексных проверок деятельности органов местного самоуправления по осуществлению государственных полномочий, в том числе по результатам рассмотрения запрошенных ранее документов, отчетов, информации, а также в связи с выявленными фактами нарушения законодатель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я необходимых мер по устранению нарушений и их предупреждению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в частях 3 – 5 статьи 10 слова «специально уполномоченный орган исполнительной власти Республики Татарстан в сфере транспорта и дорожного хозяйства» заменить словами «орган исполнительной власти Республики Татарстан, уполномоченный в области транспорта и дорожного хозяйств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br/>
        <w:br/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  17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ий Закон вступает в силу через 10 дней после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зиден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next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17">
    <w:name w:val="Знак"/>
    <w:basedOn w:val="Normal"/>
    <w:next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5:42:00Z</dcterms:created>
  <dc:creator>Диляра</dc:creator>
  <dc:description/>
  <cp:keywords/>
  <dc:language>en-US</dc:language>
  <cp:lastModifiedBy>user</cp:lastModifiedBy>
  <cp:lastPrinted>2010-06-30T09:51:00Z</cp:lastPrinted>
  <dcterms:modified xsi:type="dcterms:W3CDTF">2010-06-30T06:15:00Z</dcterms:modified>
  <cp:revision>29</cp:revision>
  <dc:subject/>
  <dc:title>-Проект</dc:title>
</cp:coreProperties>
</file>