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оект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ПОСТАНОВЛЕНИЕ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/>
        <w:tc>
          <w:tcPr>
            <w:tcW w:w="788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федерального закона № </w:t>
            </w:r>
            <w:r>
              <w:rPr>
                <w:lang w:val="en-US"/>
              </w:rPr>
              <w:t>3</w:t>
            </w:r>
            <w:r>
              <w:rPr/>
              <w:t>62712-5 «О внесении изменений в Федеральный закон «О ветеранах» (об установлении оснований для признания ветеранов Великой Отечественной войны и членов их семей нуждающимися в улучшении жилищных условий)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ддержать проект федерального закона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3</w:t>
      </w:r>
      <w:r>
        <w:rPr/>
        <w:t>62712-5 «О внесении изменений в Федеральный закон «О ветеранах» (об установлении оснований для признания ветеранов Великой Отечественной войны и членов их семей нуждающимися в улучшении жилищных услов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править настоящее постановление в Государственную Думу     Федерального Собрания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стоящее постановление вступает в силу со дня его при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дседатель Государственного Совета Республики Татарстан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11:00Z</dcterms:created>
  <dc:creator>Slepova_O</dc:creator>
  <dc:description/>
  <cp:keywords/>
  <dc:language>en-US</dc:language>
  <cp:lastModifiedBy>Mingazov</cp:lastModifiedBy>
  <cp:lastPrinted>2010-06-29T17:55:00Z</cp:lastPrinted>
  <dcterms:modified xsi:type="dcterms:W3CDTF">2010-06-30T05:24:00Z</dcterms:modified>
  <cp:revision>4</cp:revision>
  <dc:subject/>
  <dc:title>Проект </dc:title>
</cp:coreProperties>
</file>