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Проект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ПОСТАНОВЛЕНИЕ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</w:tblGrid>
      <w:tr>
        <w:trPr/>
        <w:tc>
          <w:tcPr>
            <w:tcW w:w="788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федерального закона № </w:t>
            </w:r>
            <w:r>
              <w:rPr>
                <w:lang w:val="en-US"/>
              </w:rPr>
              <w:t>3</w:t>
            </w:r>
            <w:r>
              <w:rPr/>
              <w:t>75185-5 «О внесении изменений в статьи 5 и 7.1 Закона Российской Федерации «О занятости населения в Российской Федерации» (о дополнительных гарантиях занятости для граждан в возрасте от 20 до 23 лет)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Поддержать проект федерального закона № </w:t>
      </w:r>
      <w:r>
        <w:rPr>
          <w:lang w:val="en-US"/>
        </w:rPr>
        <w:t>3</w:t>
      </w:r>
      <w:r>
        <w:rPr/>
        <w:t>75185-5 «О внесении изменений в статьи 5 и 7.1 Закона Российской Федерации «О занятости населения в Российской Федерации» (о дополнительных гарантиях занятости для граждан в возрасте от 20 до 23 л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Направить настоящее постановление в Государственную Думу     Федерального Собрания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Настоящее постановление вступает в силу со дня его приня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дседатель Государственного Совета Республики Татарстан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31:00Z</dcterms:created>
  <dc:creator>Slepova_O</dc:creator>
  <dc:description/>
  <cp:keywords/>
  <dc:language>en-US</dc:language>
  <cp:lastModifiedBy>Mingazov</cp:lastModifiedBy>
  <cp:lastPrinted>2010-06-29T16:31:00Z</cp:lastPrinted>
  <dcterms:modified xsi:type="dcterms:W3CDTF">2010-06-29T12:31:00Z</dcterms:modified>
  <cp:revision>2</cp:revision>
  <dc:subject/>
  <dc:title>Проект </dc:title>
</cp:coreProperties>
</file>