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оект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СТАНОВЛЕНИЕ</w:t>
        <w:b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/>
        <w:tc>
          <w:tcPr>
            <w:tcW w:w="738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оекте федерального закона № 214225-4 «О внесении изменений в статью 11.1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/>
              <w:t xml:space="preserve"> Федерального закона  «О социальной защите инвалидов в Российской Федерации»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оответствии с пунктом «б» части 6 статьи 112 Регламента Государственной Думы Федерального Собрания Российской Федерации 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 Отозвать проект федерального закона № 214225-4 «О внесении изменений в статью 11</w:t>
      </w:r>
      <w:r>
        <w:rPr>
          <w:szCs w:val="28"/>
        </w:rPr>
        <w:t>.1</w:t>
      </w:r>
      <w:r>
        <w:rPr/>
        <w:t xml:space="preserve"> Федерального закона  «О социальной защите инвалидов в Российской Федерации», внесенный в Государственную Думу Федерального Собрания Российской Федерации Государственным Советом Республики Татарстан. </w:t>
      </w:r>
    </w:p>
    <w:p>
      <w:pPr>
        <w:pStyle w:val="Normal"/>
        <w:ind w:firstLine="540"/>
        <w:rPr/>
      </w:pPr>
      <w:r>
        <w:rPr/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540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Ф.Х. Мухаметши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9:00Z</dcterms:created>
  <dc:creator>Slepova_O</dc:creator>
  <dc:description/>
  <cp:keywords/>
  <dc:language>en-US</dc:language>
  <cp:lastModifiedBy>Slepova_O</cp:lastModifiedBy>
  <cp:lastPrinted>2010-06-29T10:08:00Z</cp:lastPrinted>
  <dcterms:modified xsi:type="dcterms:W3CDTF">2010-06-29T06:25:00Z</dcterms:modified>
  <cp:revision>5</cp:revision>
  <dc:subject/>
  <dc:title>Проект </dc:title>
</cp:coreProperties>
</file>