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ленны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 второму чт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ЕСПУБЛИКИ ТАТАРСТ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зеях и музейном деле в Республике Татарста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sz w:val="28"/>
          <w:szCs w:val="28"/>
        </w:rPr>
        <w:t xml:space="preserve"> Сфера применения настоящего Зак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Закон регулирует особенности организации и деятельности музеев в Республике Татарстан, определяет полномочия органов государственной власти Республики Татарстан в сфере музейного дела, а также определяет форму систематизации сведений о музеях Республики Татарстан и музейных предметах и музейных коллекциях в Республике Татарст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Закон распространяется на все действующие и вновь создаваемые музеи в Республике Татарст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онодательство Республики Татарстан о музеях и музейном деле в Республике Татарстан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ство Республики Татарстан о музеях и музейном деле в Республике Татарстан основывается на соответствующих положениях Конституции Российской Федерации, федеральных законов, Конституции Республики Татарстан и состоит из законов Республики Татарстан, настоящего Закона и иных нормативных правов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ые понятия и термины, используемые в настоящем Закон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используются основные понятия и термины, установленные статьей 3 Федерального закона от 26 мая 1996 года № 54-ФЗ «О Музейном фонде Российской Федерации и музеях в Российской Федерации»    (далее – Федеральный закон), а также следующие основные пон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ей-заповедник (музей-усадьба) - музей, созданный собственником для обеспечения сохранности, восстановления, изучения, использования и публичного представления,  целостных территориальных комплексов культурного и природного наследия, культурных ценностей (в том числе музейных предметов и музейных коллекций) в их традиционной, исторической (культурной и природной) среде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ейное дело - отрасль культурно-просветительской, информационной, научной и образовательной деятельности, в задачи которой входят создание и развитие сети музеев, организация комплектования, учета, хранения, охраны, изучения и использования музеями и иными организациями культурных ценностей Республики Татарстан, подготовка кадров работников музеев, научное и методическое обеспечение развития музеев, обеспечение доступа граждан к культурным ценностям с целью их изучения, популяризации, научной публикации, нравственно-эстетического воспитания граждан;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ая деятельность - один из специализированных типов деятельности в сфере культуры, направленный на выявление, комплектование, сохранение, изучение и публичное представление культурного достояния, включающего музейные предметы и музейные коллекции, объекты культурного и природного наследия и образцы традиционной нематериальной культу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ейный специалист – работник музея, обладающий квалификацией и профессиональными навыками, обеспечивающий осуществление основных видов деятельности музе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музеев Республики Татарстан - перечень, содержащий сведения о музеях и обособленных структурных подразделениях музеев, находящихся и (или) действующих на территории Республики Татарстан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аталог музейных предметов и музейных коллекций в Республике Татарстан – база данных, содержащая сведения о музейных предметах, музейных коллекциях и иных культурных ценностях, находящихся на территории Республики Татарстан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2.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номочия органов государственной власти Республики Татарстан и органов местного самоуправления в Республике Татарстан в сфере музейного де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Полномочия Государственного Совета Республики Татарстан в сфере музейного де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Государственного Совета Республики Татарстан в сфере музейного дела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регулирование организации музейного дела и деятельности музеев Республики Татарстан, контроль за соблюдением и исполнением законов  Республики Татарстан  в сфере музейного 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ава законодательной инициативы в Государственной Думе Федерального Собрания Российской Федерации в сфере музейного 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налоговых и иных льгот музеям Республики Татарстан в соответствии с законодательством Российской Федерации и Республики Татарст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ых полномочий в соответствии с федеральным законодательством и законодательством Республики Татарст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Полномочия  Кабинета Министров Республики Татарстан в сфере музейного де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Кабинета Министров Республики Татарстан в сфере музейного дела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ых направлений государственной политики Республики Татарстан в сфере музейного дела с учетом реализуемых в Республике Татарстан основных направлений государственной политики в сфере развития куль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договоров и соглашений в сфере музейного дела от имени Республики Татарст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зработки, принятия и реализации республиканских целевых программ, иных нормативных правовых актов Республики Татарстан в сфере музейного дел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рядка создания и поддержки государственных музеев (за исключением федеральных государственных музеев, перечень которых утверждается Правительством Российской Федер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сполнения законодательства Российской Федерации и Республики Татарстан в сфере музеев и музейного 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ддержки и создание условий для развития государственных музеев Республики Татарст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сохранение и использование музейных предметов и музейных коллекций, включенных в состав Музейного фонда Российской Федерации, и обеспечение их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орядка финансирования государственных услуг в сфере музейного 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ых полномочий, отнесенных к его ведению федеральным законодательством и законодательством Республики Татарста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номочия органа исполнительной власти Республики Татарстан, уполномоченного на осуществление государственного регулирования в области культур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органа исполнительной власти Республики Татарстан, уполномоченного на осуществление государственного регулирования в области культуры,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т имени Республики Татарстан имущественных и неимущественных личных прав и обязанностей, а также государственного контроля в отношении музейных предметов и музейных коллекций, включенных в состав Музейного фонд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е обеспечение осуществления и реализации государственной политики Республики Татарстан в сфере музейного дела с учетом реализуемых в Республике Татарстан основных направлений республиканской государственной культурн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спубликанских целевых программ, иных нормативных правовых актов Республики Татарстан в сфере музейного дела и обеспечение их реализации в пределах свои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 по обеспечению гарантий прав граждан на участие в культурной жизни посредством обеспечения доступа к Музейному фонду Российской Федераци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музейного дела в Республике Татарст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Государственного каталога музейных предметов и музейных коллекций в Республике Татарст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музеев Республики Татарст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ых полномочий, отнесенных к его ведению федеральным законодательством и законодательством Республики Татарст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Полномочия органов местного самоуправления муниципальных образований Республики Татарстан в сфере музейного де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ых образований Республики Татарстан свои полномочия в сфере музейного дела осуществляют в соответствии с законодательством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3.</w:t>
      </w:r>
      <w:r>
        <w:rPr>
          <w:rFonts w:cs="Times New Roman" w:ascii="Times New Roman" w:hAnsi="Times New Roman"/>
          <w:sz w:val="28"/>
          <w:szCs w:val="28"/>
        </w:rPr>
        <w:t xml:space="preserve"> Музейные предметы и музейные коллекции в Республике Татарстан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о собственности на музейные предметы и музейные коллекции в Республике Татарст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зейные предметы и музейные коллекции в Республике Татарстан могут находиться в государственной, муниципальной, частной и иных формах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обственности Республики Татарстан находятся музейные предметы и музейные коллекции, которы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лись в собственности Республики Татарстан до принятия Федерального закона, а также приобретены за счет средств бюджета Республики Татарстан и закреплены в оперативном управлении или переданы в пользование музеям и другим организациям независимо от формы собственности и ведомственной принадле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ы государственными музеями Республики Татарстан, иными государственными учреждениями Республики Татарстан за счет средств их учредителей, либо за счет собственных средств, либо посредством иной формы приобрет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От имени Республики Татарстан</w:t>
      </w:r>
      <w:r>
        <w:rPr>
          <w:rFonts w:cs="Times New Roman" w:ascii="Times New Roman" w:hAnsi="Times New Roman"/>
          <w:sz w:val="28"/>
        </w:rPr>
        <w:t xml:space="preserve"> музейные предметы и музейные коллекции в собственность Республики Татарстан приобретают орган исполнительной власти Республики Татарстан, уполномоченный на осуществление государственного регулирования в области культуры, государственные музеи</w:t>
      </w:r>
      <w:r>
        <w:rPr>
          <w:rFonts w:cs="Times New Roman" w:ascii="Times New Roman" w:hAnsi="Times New Roman"/>
          <w:sz w:val="28"/>
          <w:szCs w:val="28"/>
        </w:rPr>
        <w:t xml:space="preserve"> Республики Татарста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ключение музейных предметов и музейных коллекций, находящихся в государственной собственности Республики Татарстан, в состав Музейного фонда Российской Федерации и их исключение из его состава производятся в порядке, установленном федеральным законодательством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sz w:val="28"/>
          <w:szCs w:val="28"/>
        </w:rPr>
        <w:t xml:space="preserve"> Управление музейными предметами и музейными коллекциями, находящимися в собственности Республики Татарст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зейные предметы и музейные коллекции, находящиеся в собственности Республики Татарстан, передаются государственным музеям, иным государственным учреждениям в оперативное управление органом исполнительной власти Республики Татарстан, уполномоченным на осуществление государственного регулирования в области культуры, в устанавливаемом и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сударственные музеи, иные государственные учреждения, которым переданы в оперативное управление музейные предметы и музейные коллекции, обязаны обеспеч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ую сохранность и безопасность музейных предметов и музейных коллек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и сохранность учетной документации, связанной с этими музейными предметами и  музейными коллекция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узейных предметов и музейных коллекций в культурных, образовательных, научных, творческих цел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ременная выдача в выставочных и иных целях музейных предметов и музейных коллекций, находящихся в собственности Республики Татарстан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ругим музеям и организациям как в пределах Республики Татарстан, так и за ее пределами на территории Российской Федерации производится с разрешения органа исполнительной власти Республики Татарстан, уполномоченного на осуществление государственного регулирования в области культур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Отчуждение музейных предметов и музейных коллекций, </w:t>
      </w:r>
      <w:r>
        <w:rPr>
          <w:rFonts w:cs="Times New Roman" w:ascii="Times New Roman" w:hAnsi="Times New Roman"/>
          <w:sz w:val="28"/>
        </w:rPr>
        <w:t xml:space="preserve">находящихся в собственности </w:t>
      </w:r>
      <w:r>
        <w:rPr>
          <w:rFonts w:cs="Times New Roman" w:ascii="Times New Roman" w:hAnsi="Times New Roman"/>
          <w:sz w:val="28"/>
          <w:szCs w:val="28"/>
        </w:rPr>
        <w:t>Республики Татарстан и включенных в состав Музейного фонда Российской Федерации производится в соответствии с федеральным законодательством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sz w:val="28"/>
          <w:szCs w:val="28"/>
        </w:rPr>
        <w:t xml:space="preserve"> Государственный контроль за состоянием музейных предметов и музейных коллекций, находящихся на территории Республики Татарстан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rFonts w:eastAsia="Times New Roman"/>
          <w:b/>
          <w:b/>
          <w:bCs/>
          <w:lang w:eastAsia="ru-RU"/>
        </w:rPr>
      </w:pPr>
      <w:r>
        <w:rPr/>
        <w:t>1. Государственный контроль за состоянием музейных предметов и музейных коллекций, находящихся на территории Республики Татарстан осуществляют в пределах своих полномочий федеральный орган, на который возложено государственное регулирование в области культуры, орган исполнительной власти Республики Татарстан, уполномоченный на осуществление государственного регулирования в области куль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осударственный контроль </w:t>
      </w:r>
      <w:r>
        <w:rPr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состоя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ейных предметов и музейных коллекций, входящих в состав государственной части Музейного Фонда Российской Федерации, осуществляется в следующих форм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стояния сохранности и условий хранения музейных предметов и музейных коллек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просов и получение информации о музейных предметах и музейных коллекциях, необходимой для осуществления государственного учета Музейного фонда Российской Федер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</w:t>
      </w:r>
      <w:r>
        <w:rPr>
          <w:rFonts w:cs="Times New Roman" w:ascii="Times New Roman" w:hAnsi="Times New Roman"/>
          <w:b/>
          <w:sz w:val="28"/>
          <w:szCs w:val="28"/>
        </w:rPr>
        <w:t xml:space="preserve"> Государственный каталог музейных предметов и музейных коллекций в Республике Татарстан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  <w:lang w:val="tt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Государственный каталог музейных предметов и музейных коллекций в Республике Татарстан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енный каталог музейных предметов и музейных коллекций в Республике Татарстан (далее – Государственный каталог) является учетным документом, содержащим основные сведения о каждом музейном предмете и каждой музейной коллекции, постоянно находящихся на территории Республики Татарстан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ение сведений в Государственный каталог и его ведение осуществляется в соответствии с Положением о Государственном каталоге, которое утверждается органом исполнительной власти Республики Татарстан, уполномоченным на осуществление государственного регулирования в области культур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  <w:lang w:val="tt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Включение музейных предметов и музейных коллекций в Государственный каталог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Государственный каталог включаются музейные предметы и музейные коллекции, находящиеся в собственности Российской Федерации и в собственности Республики Татарстан, переданные государственным, муниципальным, негосударственным музеям и иным юридическим лицам Республики Татарстан.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</w:rPr>
        <w:t xml:space="preserve"> </w:t>
      </w:r>
      <w:r>
        <w:rPr/>
        <w:t>2. Включение в Государственный каталог музейных предметов и музейных коллекций, находящихся в собственности муниципальных образований Республики Татарстан, а также находящихся в частной и иной собственности производится на основании заявления собственника предмета после проведения соответствующей экспертиз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зейные предметы и музейные коллекции считаются включенными в Государственный каталог со дня регистрации соответствующего факта в Государственном каталог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</w:t>
      </w:r>
      <w:r>
        <w:rPr>
          <w:rFonts w:cs="Times New Roman" w:ascii="Times New Roman" w:hAnsi="Times New Roman"/>
          <w:b/>
          <w:sz w:val="28"/>
          <w:szCs w:val="28"/>
        </w:rPr>
        <w:t xml:space="preserve"> Исключение музейных предметов и музейных коллекций из Государственного катало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ключение музейных предметов и музейных коллекций из Государственного каталога производится в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аты или физического разрушения музейных предметов и музейных коллек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на на другие музейные предметы и музейные колле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очного экспертного заключения о культурно-историческом значении, физическом состоянии и других особенностях характеристики музейных предметов, музейных коллекций и иных культурных це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случаях, предусмотренных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зейные предметы и музейные коллекции считаются исключенными из Государственного каталога со дня регистрации соответствующего факта в Государственном каталоге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5.</w:t>
      </w:r>
      <w:r>
        <w:rPr>
          <w:rFonts w:cs="Times New Roman" w:ascii="Times New Roman" w:hAnsi="Times New Roman"/>
          <w:b/>
          <w:sz w:val="28"/>
          <w:szCs w:val="28"/>
        </w:rPr>
        <w:t xml:space="preserve"> Музеи в Республике Татарст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tt-RU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дание музеев в Республике Татарстан. Виды музеев в Республике Татарст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зеи в Республике Татарстан создаются в форме учреждений исключительно в целях, установленных федеральным законодательством, для осуществления культурных, образовательных и научных функций некоммерческ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зависимости от формы собственности на территории Республики Татарстан функционируют и могут быть созданы следующие музе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(поселения, муниципального района, городского округ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осударствен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  <w:lang w:val="tt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овия организации и деятельности музеев в Республике Татарст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и в Республике Татарстан осуществляют свою деятельность при налич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ых предметов и музейных коллекций, количество и историко-культурная ценность которых позволяет организовать их публичный показ и публичное представление в форме музейной экспози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й базы (помещения, оборудования, благоустройства, технических средств защиты и безопасности), обеспечивающей условия для хранения и публичного показа музейных предметов и музейных коллек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ых специалистов, обеспечивающих все основные виды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ых территориальных комплексов культурного и природного наследия – для музеев-заповедников (музеев-усадеб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х источников финансирования деятельности музе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6.</w:t>
      </w:r>
      <w:r>
        <w:rPr>
          <w:rFonts w:cs="Times New Roman" w:ascii="Times New Roman" w:hAnsi="Times New Roman"/>
          <w:b/>
          <w:sz w:val="28"/>
          <w:szCs w:val="28"/>
        </w:rPr>
        <w:t xml:space="preserve"> Финансирование государственных музеев и муниципальных музеев Республики Татарст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ирование государственных и муниципальных музеев в Республике Татарстан осуществляе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 федерального бюджета, бюджета Республики Татарстан и бюджетов муниципальных образований Республики Татарст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музеев Республики Татарстан, полученных от осуществления ими в установленном порядке приносящей доход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ртвований и иных безвозмездных поступлений от граждан и юрид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источников, не запрещенных федеральным законодательством и законодательством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ы бюджетного финансирования государственных музеев Республики Татарстан определяются в соответствии с законодательством Республики Татарст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7.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мещение государственных и муниципальных музеев Республики Татарст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1. Размещение государственных и муниципальных музеев Республики Татарстан в зданиях (помещениях), не соответствующих требованиям к обеспечению сохранности и безопасности фондов музея, условиям их хранения, охраны труда персонала музеев и ограничивающих доступ посетителей, не допускается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вод государственных и муниципальных музеев в здания (помещения), ухудшающие условия их деятельности, не допускается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случае передачи здания (помещения) музея другим организациям собственник обязан предоставить музею равноценное здание (помещение) и обеспечить финансирование перемещения фондов и оборудования музе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держка музеев в Республике Татарст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бинет Министров Республики Татарстан обязан обеспечивать финансовые и иные условия, необходимые для хранения, использования и публичного представления музейных предметов и музейных коллекций, находящихся на территории Республики Татарстан и переданных в оперативное управление государственным музеям, иным государственным учреждениям, осуществляющим свою деятельность на территории Республики Татарстан, а также предоставлять необходимые гарантии возмещения ущерба, причиненного указанным музейным предметам и музейным коллекциям (включая страхова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обые формы поддержки государственных музеев в связи с необходимостью принятия дополнительных мер по сохранению уникальных историко-художественных комплексов, а также создания наиболее благоприятных условий для деятельности крупнейших государственных музеев и музеев-заповедников в Республике Татарстан, хранящих музейные предметы и музейные коллекции, имеющие общенациональное (общероссийское) и (или) мировое значение, определяются Кабинетом Министров Республики Татарстан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9.</w:t>
      </w:r>
      <w:r>
        <w:rPr>
          <w:rFonts w:cs="Times New Roman" w:ascii="Times New Roman" w:hAnsi="Times New Roman"/>
          <w:b/>
          <w:sz w:val="28"/>
          <w:szCs w:val="28"/>
        </w:rPr>
        <w:t xml:space="preserve"> Реестр музеев Республики Татарст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едения о государственных, муниципальных и негосударственных музеях в Республике Татарстан включаются в Реестр музеев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ение сведений в Реестр музеев Республики Татарстан и его ведение осуществляются в соответствии с Положением о Реестре музеев Республики Татарстан, которое утверждается органом исполнительной власти Республики Татарстан, уполномоченным на осуществление государственного регулирования в области куль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ключение из Реестра музеев Республики Татарстан производится в случае ликвидации музе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6.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доступности Музейного фонда Российской Федерации, хранящегося в музеях в Республике Татарстан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0.</w:t>
      </w:r>
      <w:r>
        <w:rPr>
          <w:rFonts w:cs="Times New Roman" w:ascii="Times New Roman" w:hAnsi="Times New Roman"/>
          <w:b/>
          <w:sz w:val="28"/>
          <w:szCs w:val="28"/>
        </w:rPr>
        <w:t xml:space="preserve"> Доступ к музейным предметам и музейным коллекциям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зейные предметы и музейные коллекции, включенные в состав Музейного фонда Российской Федерации и находящиеся в музеях в Республике Татарстан, открыты для доступа граждан в порядке, установленно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бственником или владельцем могут устанавливаться ограничения доступа к музейным предметам и музейным коллекциям, включенным в состав Музейного фонда Российской Федерации и находящимся в музеях в Республике Татарстан, по следующим осн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сохранности музейных предметов и музейных коллек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реставрацион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музейного предмета в хранилище (депозитарии) музе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граничение доступа к музейным предметам и музейным коллекциям из соображений цензуры не допускаетс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  <w:lang w:val="tt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Публикация музейных предметов и музейных коллекц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о первой публикации музейных предметов и музейных коллекций, включенных в состав Музейного фонда Российской Федерации и находящихся в музеях Республики Татарстан, принадлежит музею, за которым закреплены данные музейные предметы и музейные колле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дача прав на использование в коммерческих целях воспроизведений музейных предметов и музейных коллекций, включенных в состав Музейного фонда Российской Федерации и находящихся в музеях в Республике Татарстан, осуществляется музеями в порядке, установленном собственником музейных предметов и музейных коллек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изводство изобразительной, печатной, сувенирной и другой тиражированной продукции и товаров народного потребления с использованием изображений музейных предметов и музейных коллекций, зданий музеев, объектов, расположенных на территориях музеев, а также с использованием их названий и символики осуществляется с разрешения дирекций музее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правового положения музеев-заповедников (музеев-усадеб) в Республике Татарст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Статья 2</w:t>
      </w:r>
      <w:r>
        <w:rPr>
          <w:lang w:val="tt-RU"/>
        </w:rPr>
        <w:t>2</w:t>
      </w:r>
      <w:r>
        <w:rPr/>
        <w:t>.</w:t>
      </w:r>
      <w:r>
        <w:rPr>
          <w:b/>
        </w:rPr>
        <w:t xml:space="preserve"> Музеи-заповедники (музеи-усадьбы) в Республике Татарстан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1. Музеи-заповедники (музеи-усадьбы) в Республике Татарстан осуществляют деятельность по:</w:t>
      </w:r>
    </w:p>
    <w:p>
      <w:pPr>
        <w:pStyle w:val="Normal"/>
        <w:autoSpaceDE w:val="false"/>
        <w:ind w:firstLine="540"/>
        <w:rPr/>
      </w:pPr>
      <w:r>
        <w:rPr>
          <w:lang w:eastAsia="ru-RU"/>
        </w:rPr>
        <w:t>хранению, выявлению и собиранию, изучению, публикации музейных предметов и музейных коллекций;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</w:rPr>
        <w:t xml:space="preserve"> </w:t>
      </w:r>
      <w:r>
        <w:rPr/>
        <w:t xml:space="preserve">обеспечению целостности историко-архитектурных ансамблей, историко-культурных и (или) природных комплексов, исторической и (или) природной среды и прилегающих ландшафтов; </w:t>
      </w:r>
    </w:p>
    <w:p>
      <w:pPr>
        <w:pStyle w:val="Normal"/>
        <w:autoSpaceDE w:val="false"/>
        <w:ind w:firstLine="540"/>
        <w:rPr/>
      </w:pPr>
      <w:r>
        <w:rPr/>
        <w:t>созданию наилучших условий сохранения, изучения, использования и популяризации объектов культурного наследия (памятников истории и культуры), природоохранных зон;</w:t>
      </w:r>
    </w:p>
    <w:p>
      <w:pPr>
        <w:pStyle w:val="Normal"/>
        <w:autoSpaceDE w:val="false"/>
        <w:ind w:firstLine="540"/>
        <w:rPr/>
      </w:pPr>
      <w:r>
        <w:rPr/>
        <w:t>развитию культурно-познавательного туризм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Музеи-заповедники (музеи-усадьбы) могут осуществлять иную деятельность, не запрещенную федеральным законодательством и законодательством Республики Татарстан и соответствующую целям и задачам, предусмотренным настоящим З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ом</w:t>
        </w:r>
      </w:hyperlink>
      <w:r>
        <w:rPr>
          <w:rFonts w:cs="Times New Roman" w:ascii="Times New Roman" w:hAnsi="Times New Roman"/>
          <w:sz w:val="28"/>
          <w:szCs w:val="28"/>
        </w:rPr>
        <w:t>, иными законами и нормативными правовыми актами и учредительными документами учреждения.</w:t>
      </w:r>
    </w:p>
    <w:p>
      <w:pPr>
        <w:pStyle w:val="Normal"/>
        <w:ind w:firstLine="540"/>
        <w:rPr/>
      </w:pPr>
      <w:r>
        <w:rPr/>
        <w:t>3. Музеи-заповедники (музеи-усадьбы) в Республике Татарстан могут учреждаться исключительно в форме государственных и муниципальных учреждений.</w:t>
      </w:r>
    </w:p>
    <w:p>
      <w:pPr>
        <w:pStyle w:val="Normal"/>
        <w:ind w:firstLine="709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  <w:lang w:val="tt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Территория музея-заповедника (музея-усадьбы) и режим его содерж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Территория музея-заповедника (музея-усадьбы) представляет целостный территориальный комплекс, который включает в себя объекты культурного наследия, территориальные ресурсы (земельные, лесные, водные и другие) и иные объекты недвижимости, расположенные в границах территории музея-заповедника (музея-усадьбы).</w:t>
      </w:r>
    </w:p>
    <w:p>
      <w:pPr>
        <w:pStyle w:val="Normal"/>
        <w:ind w:firstLine="540"/>
        <w:rPr>
          <w:rFonts w:ascii="Arial" w:hAnsi="Arial" w:cs="Arial"/>
          <w:sz w:val="20"/>
          <w:szCs w:val="20"/>
          <w:lang w:eastAsia="ru-RU"/>
        </w:rPr>
      </w:pPr>
      <w:r>
        <w:rPr/>
        <w:t xml:space="preserve">2. Земли в границах установленных </w:t>
      </w:r>
      <w:hyperlink r:id="rId3">
        <w:r>
          <w:rPr>
            <w:rStyle w:val="InternetLink"/>
          </w:rPr>
          <w:t xml:space="preserve">территорий </w:t>
        </w:r>
      </w:hyperlink>
      <w:r>
        <w:rPr/>
        <w:t xml:space="preserve"> музеев-заповедников (музеев-усадеб) являются особо охраняемыми территориями (земли историко-культурного назначения, земли природоохранного назначения) и находятся в ограниченном </w:t>
      </w:r>
      <w:hyperlink r:id="rId4">
        <w:r>
          <w:rPr>
            <w:rStyle w:val="InternetLink"/>
          </w:rPr>
          <w:t>гражданском обороте</w:t>
        </w:r>
      </w:hyperlink>
      <w:r>
        <w:rPr/>
        <w:t xml:space="preserve"> в соответствии с нормами Земельного </w:t>
      </w:r>
      <w:hyperlink r:id="rId5">
        <w:r>
          <w:rPr>
            <w:rStyle w:val="InternetLink"/>
          </w:rPr>
          <w:t>кодекса</w:t>
        </w:r>
      </w:hyperlink>
      <w:r>
        <w:rPr/>
        <w:t xml:space="preserve"> Российской </w:t>
      </w:r>
      <w:hyperlink r:id="rId6">
        <w:r>
          <w:rPr>
            <w:rStyle w:val="InternetLink"/>
          </w:rPr>
          <w:t>Федерации</w:t>
        </w:r>
      </w:hyperlink>
      <w:r>
        <w:rPr/>
        <w:t>, Федеральным законом от 25 июня 2002 года № 73-ФЗ «Об объектах культурного наследия (памятниках истории и культуры) народов Российской Федерации», Законом Республики Татарстан от 1 апреля 2005 года № 60-ЗРТ «Об объектах культурного наследия в Республике Татарстан», иными законами и иными нормативными правовыми актами.</w:t>
      </w:r>
    </w:p>
    <w:p>
      <w:pPr>
        <w:pStyle w:val="Normal"/>
        <w:ind w:firstLine="540"/>
        <w:rPr/>
      </w:pPr>
      <w:r>
        <w:rPr/>
        <w:t>3. Занимаемые музеем-заповедником (музеем-усадьбой) земельные участки (территории) предоставляются ему на праве постоянного (бессрочного) польз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Территория музея-заповедника (музея-усадьбы) в силу ее особой ценности и ценности находящихся на ней объектов культурного наследия является достопримечательным местом. На территории музея-заповедника (музея-усадьбы) запрещается любая деятельность, которая может нанести ущерб объектам культурного наследия, расположенным на его территории природным объектам и комплексам, и которая не соответствует его целям и задача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Порядок организации экскурсионной, туристской, культурно-массовой, гостиничной и иной деятельности на территории музея-заповедника определяется музеем-заповедник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Юридические и физические лица, деятельность которых осуществляется на территории музея-заповедника (музея-усадьбы), обязаны соблюдать установленный для нее режим охраны, содержания, использования и осуществления видов деятель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tt-RU"/>
        </w:rPr>
        <w:t>2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Порядок организации музея-заповедника  (музея-усадьб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firstLine="720"/>
        <w:rPr/>
      </w:pPr>
      <w:r>
        <w:rPr/>
        <w:t xml:space="preserve">1. Порядок организации государственного музея-заповедника (музея-усадьбы) Республики Татарстан включает в себя обоснование отнесения достопримечательных мест к музею-заповеднику, установление предмета охраны музея-заповедника, порядка представления в Кабинет Министров Республики Татарстан документов об организации музея-заповедника, а также состав документов, утверждаемых Кабинетом Министров Республики Татарстан при принятии решения об отнесении достопримечательного места к музею-заповеднику. </w:t>
      </w:r>
    </w:p>
    <w:p>
      <w:pPr>
        <w:pStyle w:val="Normal"/>
        <w:ind w:right="-2" w:firstLine="720"/>
        <w:rPr/>
      </w:pPr>
      <w:r>
        <w:rPr/>
        <w:t>2. Основанием для принятия решения об организации музея-заповедника является заключение историко-культурной экспертизы, подтверждающей целесообразность музея-заповедника и необходимость его публичного представления.</w:t>
      </w:r>
    </w:p>
    <w:p>
      <w:pPr>
        <w:pStyle w:val="Normal"/>
        <w:ind w:right="-2" w:firstLine="720"/>
        <w:rPr/>
      </w:pPr>
      <w:r>
        <w:rPr/>
        <w:t>3. Мероприятия по сохранению, развитию и публичному представлению музея-заповедника (музея-усадьбы) определяются в генеральном плане сохранения и развития  музея-заповедника (музея-усадьбы), который утверждается приказом органа исполнительной власти Республики Татарстан, уполномоченного на осуществление государственного регулирования в области культуры, и учитываются в республиканских целевых программах сохранения, использования, популяризации и государственной охраны объектов культурного наследия.</w:t>
      </w:r>
    </w:p>
    <w:p>
      <w:pPr>
        <w:pStyle w:val="Normal"/>
        <w:ind w:right="-2" w:firstLine="720"/>
        <w:rPr/>
      </w:pPr>
      <w:r>
        <w:rPr/>
        <w:t>4. Порядок организации музея-заповедника (музея-усадьбы) местного (муниципального) значения определяется органами местного самоуправления поселений и городских округов Республики Татарстан по согласованию с органом исполнительной власти Республики Татарстан, уполномоченного на осуществление государственного регулирования в области культуры.</w:t>
      </w:r>
    </w:p>
    <w:p>
      <w:pPr>
        <w:pStyle w:val="ConsPlusNormal"/>
        <w:widowControl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8.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5.</w:t>
      </w:r>
      <w:r>
        <w:rPr>
          <w:rFonts w:cs="Times New Roman" w:ascii="Times New Roman" w:hAnsi="Times New Roman"/>
          <w:b/>
          <w:sz w:val="28"/>
          <w:szCs w:val="28"/>
        </w:rPr>
        <w:t xml:space="preserve"> Ответственность за нарушение настоящего Зак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й власти Республики Татарстан и органы местного самоуправления, физические и юридические лица за нарушение положений настоящего Закона несут ответственность в соответствии с федеральным законодательством и законодательством Республики Татарст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6.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упление в силу настоящего Зак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через 10 дней после дня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бзац 5 статьи 5 вступает в силу с 1 января 2011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а 4, статья 19 настоящего Закона вступают в силу с 1 января 201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teka.ru/enc/6324.html" TargetMode="External"/><Relationship Id="rId3" Type="http://schemas.openxmlformats.org/officeDocument/2006/relationships/hyperlink" Target="http://www.pravoteka.ru/enc/1344.html" TargetMode="External"/><Relationship Id="rId4" Type="http://schemas.openxmlformats.org/officeDocument/2006/relationships/hyperlink" Target="http://www.pravoteka.ru/enc/1450.html" TargetMode="External"/><Relationship Id="rId5" Type="http://schemas.openxmlformats.org/officeDocument/2006/relationships/hyperlink" Target="http://www.pravoteka.ru/enc/2128.html" TargetMode="External"/><Relationship Id="rId6" Type="http://schemas.openxmlformats.org/officeDocument/2006/relationships/hyperlink" Target="http://www.pravoteka.ru/enc/6333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6:49:00Z</dcterms:created>
  <dc:creator>agaraeva</dc:creator>
  <dc:description/>
  <cp:keywords/>
  <dc:language>en-US</dc:language>
  <cp:lastModifiedBy>user</cp:lastModifiedBy>
  <cp:lastPrinted>2010-05-31T15:53:00Z</cp:lastPrinted>
  <dcterms:modified xsi:type="dcterms:W3CDTF">2010-06-24T11:23:00Z</dcterms:modified>
  <cp:revision>123</cp:revision>
  <dc:subject/>
  <dc:title>Проект</dc:title>
</cp:coreProperties>
</file>