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>проект</w:t>
      </w:r>
    </w:p>
    <w:p>
      <w:pPr>
        <w:pStyle w:val="Heading"/>
        <w:rPr/>
      </w:pPr>
      <w:r>
        <w:rPr/>
        <w:t>ТАБЛИЦА</w:t>
      </w:r>
    </w:p>
    <w:tbl>
      <w:tblPr>
        <w:tblW w:w="131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правок к принятому в первом чтении проекту закона Республики Татарстан «О музеях и музейном деле в Республике Татарстан», рекомендованных Комитетом ГС РТ по культуре, науке, образованию и национальным вопросам к принят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20"/>
        <w:gridCol w:w="4680"/>
        <w:gridCol w:w="4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кст отдельных статей законопроекта, принятого в первом чте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поправки и ее авт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ая редакция текста законопроекта с учетом поправок</w:t>
            </w:r>
          </w:p>
        </w:tc>
      </w:tr>
      <w:tr>
        <w:trPr>
          <w:trHeight w:val="3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Статья 3, абзац восьмой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осударственный каталог Музейного фонда Республики Татарстан - база данных, содержащая сведения о музейных предметах, музейных коллекциях и иных культурных ценностях, находящихся на территории Республики Татарстан.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зац восьмой статьи 3 изложить в следующей редакции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аталог музейных предметов и музейных коллекций в Республике Татарстан - база данных, содержащая сведения о музейных предметах, музейных коллекциях и иных культурных ценностях, находящихся на территории Республики Татарстан.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 3, абзац восьмой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ударственный каталог музейных предметов и музейных коллекций в Республике Татарстан - база данных, содержащая сведения о музейных предметах, музейных коллекциях и иных культурных ценностях, находящихся на территории Республики Татарстан.»</w:t>
            </w:r>
          </w:p>
        </w:tc>
      </w:tr>
      <w:tr>
        <w:trPr>
          <w:trHeight w:val="20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2"/>
              <w:jc w:val="both"/>
              <w:rPr/>
            </w:pPr>
            <w:r>
              <w:rPr>
                <w:sz w:val="28"/>
                <w:szCs w:val="28"/>
                <w:u w:val="single"/>
              </w:rPr>
              <w:t>Статья 6, абзац седьмой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дение Государственного каталога Музейного фонда Республики Татарстан;»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bCs/>
                <w:sz w:val="28"/>
                <w:szCs w:val="28"/>
              </w:rPr>
              <w:t>Абзац седьмой статьи 6 изложить в следующей редакции:</w:t>
            </w:r>
          </w:p>
          <w:p>
            <w:pPr>
              <w:pStyle w:val="Normal"/>
              <w:ind w:firstLine="25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ведение Государственного каталога музейных предметов и музейных коллекций в Республике Татарстан;»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тья 6, абзац седьм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ab/>
              <w:t>«ведение Государственного каталога музейных предметов и музейных коллекций в Республике Татарстан;»</w:t>
            </w:r>
          </w:p>
        </w:tc>
      </w:tr>
      <w:tr>
        <w:trPr>
          <w:trHeight w:val="18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jc w:val="both"/>
              <w:rPr/>
            </w:pPr>
            <w:r>
              <w:rPr>
                <w:sz w:val="28"/>
                <w:szCs w:val="28"/>
                <w:u w:val="single"/>
              </w:rPr>
              <w:t>Статья 7, абзац третий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истр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ликвидация музеев муниципальных образований в Республике Татарстан;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sz w:val="28"/>
              </w:rPr>
              <w:t>В абзаце третьем статьи 7 слово «регистрация» заменить словом «реорганизация»;</w:t>
            </w:r>
          </w:p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, абзац тре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создание, </w:t>
            </w:r>
            <w:r>
              <w:rPr>
                <w:sz w:val="28"/>
                <w:szCs w:val="28"/>
                <w:u w:val="single"/>
              </w:rPr>
              <w:t>реорганизация</w:t>
            </w:r>
            <w:r>
              <w:rPr>
                <w:sz w:val="28"/>
                <w:szCs w:val="28"/>
              </w:rPr>
              <w:t xml:space="preserve"> и ликвидация музеев муниципальных образований в Республике Татарстан;» </w:t>
            </w:r>
          </w:p>
        </w:tc>
      </w:tr>
      <w:tr>
        <w:trPr>
          <w:trHeight w:val="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собственности на музейные предметы и музейные коллекции, включенные в состав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включенные в состав Музейного фонда Республики Татарстан, могут находиться в государственной, муниципальной, частной и иных формах собственност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бственности Республики Татарстан находятся музейные предметы и музейные коллекции, которые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лись в собственности Республики Татарстан до принятия Федерального закона «О Музейном фонде Российской Федерации и музеях в Российской Федерации», а также приобретены за счет средств бюджета Республики Татарстан и закреплены в оперативном управлении или переданы в пользование музеям и другим организациям независимо от формы собственности и ведомственной принадлежност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ы государственными музеями Республики Татарстан, иными государственными учреждениями Республики Татарстан за счет средств их учредителей, либо за счет собственных средств, либо посредством иной формы приобретения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ившиеся в государственной собственности на момент вступления в силу Федерального закона «О Музейном фонде Российской Федерации и музеях в Российской Федерации» на хранении в музеях муниципальных образований Республики Татарстан, входят в государственную часть Музейного фонда Российской Федераци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й собственности на момент вступления в силу Федерального закона «О Музейном фонде Российской Федерации и музеях в Российской Федерации» находятся музейные предметы и музейные коллекции, которые приобретены музеями муниципальных образований Республики Татарстан за счет средств учредителей, либо за счет собственных средств, либо посредством иной формы приобрете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тье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статьи 9 изложить в следующей редакци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Формы собственности на музейные предметы и музейные коллекции в Республике Татарстан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первую изложить в следующей редакции: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ейные предметы и музейные коллекции в Республике Татарстан могут находиться в государственной, муниципальной, частной и иных формах собственности»;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ы собственности на музейные предметы и музейные коллекции в Республике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ейные предметы и музейные коллекции в Республике Татарстан могут находиться в государственной, муниципальной, частной и иных формах собственност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бственности Республики Татарстан находятся музейные предметы и музейные коллекции, которые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лись в собственности Республики Татарстан до принятия Федерального закона «О Музейном фонде Российской Федерации и музеях в Российской Федерации», а также приобретены за счет средств бюджета Республики Татарстан и закреплены в оперативном управлении или переданы в пользование музеям и другим организациям независимо от формы собственности и ведомственной принадлежност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ы государственными музеями Республики Татарстан, иными государственными учреждениями Республики Татарстан за счет средств их учредителей, либо за счет собственных средств, либо посредством иной формы приобретения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ившиеся в государственной собственности на момент вступления в силу Федерального закона «О Музейном фонде Российской Федерации и музеях в Российской Федерации» на хранении в музеях муниципальных образований Республики Татарстан, входят в государственную часть Музейного фонда Российской Федераци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й собственности на момент вступления в силу Федерального закона «О Музейном фонде Российской Федерации и музеях в Российской Федерации» находятся музейные предметы и музейные коллекции, которые приобретены музеями муниципальных образований Республики Татарстан за счет средств учредителей, либо за счет собственных средств, либо посредством иной формы приобретения.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аталог Музейного фонда Республики Татарстан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аталог Музейного фонда Республики Татарстан является учетным документом, содержащим основные сведения о каждом музейном предмете и каждой музейной коллекции, включенных в состав Музейного фонда Республики Татарстан (далее – Государственный каталог)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несения сведений и ведение Государственного каталога устанавливается органом исполнительной власти Республики Татарстан, уполномоченным на осуществление государственного регулирования в области культуры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ударственный каталог включаются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ящиеся в собственности Российской Федерации и переданные государственным, муниципальным, негосударственным музеям и иным юридическим лицам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ящиеся в собственности Республики Татарстан и переданные государственным, муниципальным, негосударственным музеям и иным юридическим лицам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ящиеся в собственности муниципальных образований Республики Татарстан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ейные предметы и музейные коллекции, находящиеся в частной собственности.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 считаются включенными в Государственный каталог со дня регистрации соответствующего факта в Государственном каталоге. Собственнику музейных предметов и музейных коллекций, включенных в Государственный каталог, выдается свидетельство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музейных предметов и музейных коллекций из Государственного каталога производится в случаях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я музейных предметов и музейных коллекций из Музейного фонда Российской Федераци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аты или физического разрушения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а на другие музейные предметы и музейные коллекци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очного экспертного заключения о культурно-историческом значении, физическом состоянии и других особенностях характеристики музейных предметов, музейных коллекций и иных культурных ценност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ых случаях, предусмотренных федеральным законодательством и законодательством Республики Татарстан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 считаются исключенными из Государственного каталога со дня регистрации соответствующего факта в Государственном каталог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ю 11 изложить в новой редакции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тья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уждение музейных предметов и музейных коллекций, включенных в состав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включенные в состав Музейного фонда Республики Татарстан, не подлежат отчуждению, за исключением случаев утраты, разрушения либо обмена на другие музейные предметы и (или) музейные коллекци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об отчуждении музейных предметов и (или) музейных коллекций, включенных в состав Музейного фонда Республики Татарстан, в случаях, предусмотренных частью первой настоящей статьи, принимаются органом исполнительной власти Республики Татарстан, уполномоченным на осуществление государственного регулирования в области культуры, за исключением музейных предметов и музейных коллекций, включенных в Музейный фонд Российской Федерации, либо федеральным органом, на который возложено государственное регулирование в области культуры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ая коллекция является неделимой.»</w:t>
            </w:r>
          </w:p>
          <w:p>
            <w:pPr>
              <w:pStyle w:val="Normal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тья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уждение музейных предметов и музейных коллекций, включенных в состав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включенные в состав Музейного фонда Республики Татарстан, не подлежат отчуждению, за исключением случаев утраты, разрушения либо обмена на другие музейные предметы и (или) музейные коллекци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об отчуждении музейных предметов и (или) музейных коллекций, включенных в состав Музейного фонда Республики Татарстан, в случаях, предусмотренных частью первой настоящей статьи, принимаются органом исполнительной власти Республики Татарстан, уполномоченным на осуществление государственного регулирования в области культуры, за исключением музейных предметов и музейных коллекций, включенных в Музейный фонд Российской Федерации, либо федеральным органом, на который возложено государственное регулирование в области культуры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ая коллекция является неделимой.»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атья 12.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Приобретение права государственной собствен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тарстан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на музейные предметы и музейные коллекции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имени Республики Татарстан</w:t>
            </w:r>
            <w:r>
              <w:rPr>
                <w:rFonts w:cs="Times New Roman" w:ascii="Times New Roman" w:hAnsi="Times New Roman"/>
                <w:sz w:val="28"/>
              </w:rPr>
              <w:t xml:space="preserve"> орган исполнительной власти Республики Татарстан, уполномоченный на осуществление государственного регулирования в области культуры, государственные музе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Татарстан</w:t>
            </w:r>
            <w:r>
              <w:rPr>
                <w:rFonts w:cs="Times New Roman" w:ascii="Times New Roman" w:hAnsi="Times New Roman"/>
                <w:sz w:val="28"/>
              </w:rPr>
              <w:t xml:space="preserve"> приобретают музейные предметы и музейные коллекции в собственность Республики Татарстан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меты, поступившие в фонды музеев, расположенных на территории Республики Татарстан, и включенные в Государственный каталог, до включения в Государственный каталог Музейного фонда Российской Федерации распространяется статус музейных предметов.</w:t>
            </w:r>
          </w:p>
          <w:p>
            <w:pPr>
              <w:pStyle w:val="Normal"/>
              <w:ind w:firstLine="25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ю 12 изложить в новой редакции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тья 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узейными предметами и музейными коллекциями, включенными в состав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входящие в состав Музейного фонда Республики Татарстан, передаются государственным музеям, иным государственным учреждениям в оперативное управление органом исполнительной власти Республики Татарстан, уполномоченным на осуществление государственного регулирования в области культуры, в устанавливаемом им порядке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музеи, иные государственные учреждения, которым переданы в оперативное управление музейные предметы и музейные коллекции, включенные в состав Музейного фонда Республики Татарстан, обязаны обеспечить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ую сохранность и безопасность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и сохранность учетной документации, связанной с этими музейными предметами и  музейными коллекциям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узейных предметов и музейных коллекций в культурных, образовательных, научных, творческих целях.»</w:t>
            </w:r>
          </w:p>
          <w:p>
            <w:pPr>
              <w:pStyle w:val="Normal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тья 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узейными предметами и музейными коллекциями, включенными в состав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входящие в состав Музейного фонда Республики Татарстан, передаются государственным музеям, иным государственным учреждениям в оперативное управление органом исполнительной власти Республики Татарстан, уполномоченным на осуществление государственного регулирования в области культуры, в устанавливаемом им порядке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музеи, иные государственные учреждения, которым переданы в оперативное управление музейные предметы и музейные коллекции, включенные в состав Музейного фонда Республики Татарстан, обязаны обеспечить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ую сохранность и безопасность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и сохранность учетной документации, связанной с этими музейными предметами и  музейными коллекциям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узейных предметов и музейных коллекций в культурных, образовательных, научных, творческих целях.»</w:t>
            </w:r>
          </w:p>
          <w:p>
            <w:pPr>
              <w:pStyle w:val="Normal"/>
              <w:ind w:firstLine="25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енная выдача музейных предметов и музейных коллекц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осударственной ч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зейного фонда Республики Татарстан, хранящихся в музеях Республики Татарстан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ременная выдача в выставочных и иных целях музейных предметов и музейных коллекций </w:t>
            </w:r>
            <w:r>
              <w:rPr>
                <w:sz w:val="28"/>
                <w:szCs w:val="28"/>
                <w:u w:val="single"/>
              </w:rPr>
              <w:t>государственной части</w:t>
            </w:r>
            <w:r>
              <w:rPr>
                <w:sz w:val="28"/>
                <w:szCs w:val="28"/>
              </w:rPr>
              <w:t xml:space="preserve"> Музейного фонда Республики Татарстан другим музеям и организациям как в пределах Республики Татарстан, так и за ее пределами на территории Российской Федерации производится с разрешения органа исполнительной власти Республики Татарстан, уполномоченного на осуществление государственного регулирования в области культу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  <w:t>В наименовании и тексте статьи 13 слова «государственной части» исключить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тья 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ная выдача музейных предметов и музейных коллекций Музейного фонда Республики Татарстан, хранящихся в музеях Республики Татарста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Временная выдача в выставочных и иных целях музейных предметов и музейных коллекций Музейного фонда Республики Татарстан другим музеям и организациям как в пределах Республики Татарстан, так и за ее пределами на территории Российской Федерации производится с разрешения органа исполнительной власти Республики Татарстан, уполномоченного на осуществление государственного регулирования в области культуры.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у третью дополнить статьями 14-15 следующего содержания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тья 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онтроль за состоянием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нтроль за состоянием Музейного фонда Республики Татарстан осуществляют федеральный орган, на который возложено государственное регулирование в области культуры, орган исполнительной власти Республики Татарстан, уполномоченный на осуществление государственного регулирования в области культуры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нтроль за состоянием Музейного фонда Республики Татарстан осуществляется в следующих формах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ояния сохранности и условий хранения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состояния и использования предметов Музейного фонда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еспублики Татарст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татья 15. Государственная поддержка Музейного фонда Республики Татарстан и государственных музеев в Республике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Министров Республики Татарстан обязан обеспечивать финансовые и иные условия, необходимые для выявления, собирания, хранения, использования и публичного представления музейных предметов и музейных коллекций, входящих в состав Музейного фонда Республики Татарстан и переданных в оперативное управление государственным музеям, иным государственным учреждениям, осуществляющим свою деятельность на территории Республики Татарстан, а также предоставлять необходимые гарантии возмещения ущерба, причиненного указанным музейным предметам и музейным коллекциям (включая страхование)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Министров Республики Татарстан может устанавливать особые формы поддержки государственных музеев в связи с необходимостью принятия дополнительных мер по сохранению уникальных историко-архитектурных комплексов, а также создания наиболее благоприятных условий для деятельности государственных музеев Республики Татарстан, хранящих музейные предметы и музейные коллекции, имеющие национальное (общероссийское) и мировое значение.»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sz w:val="28"/>
                <w:szCs w:val="28"/>
              </w:rPr>
              <w:t>Статьи 14-38 считать соответственно статьями 16-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тья 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онтроль за состоянием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нтроль за состоянием Музейного фонда Республики Татарстан осуществляют федеральный орган, на который возложено государственное регулирование в области культуры, орган исполнительной власти Республики Татарстан, уполномоченный на осуществление государственного регулирования в области культуры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нтроль за состоянием Музейного фонда Республики Татарстан осуществляется в следующих формах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ояния сохранности и условий хранения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состояния и использования предметов Музейного фонда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еспублики Татарст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татья 15. Государственная поддержка Музейного фонда Республики Татарстан и государственных музеев в Республике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Министров Республики Татарстан обязан обеспечивать финансовые и иные условия, необходимые для выявления, собирания, хранения, использования и публичного представления музейных предметов и музейных коллекций, входящих в состав Музейного фонда Республики Татарстан и переданных в оперативное управление государственным музеям, иным государственным учреждениям, осуществляющим свою деятельность на территории Республики Татарстан, а также предоставлять необходимые гарантии возмещения ущерба, причиненного указанным музейным предметам и музейным коллекциям (включая страхование).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Кабинет Министров Республики Татарстан может устанавливать особые формы поддержки государственных музеев в связи с необходимостью принятия дополнительных мер по сохранению уникальных историко-архитектурных комплексов, а также создания наиболее благоприятных условий для деятельности государственных музеев Республики Татарстан, хранящих музейные предметы и музейные коллекции, имеющие национальное (общероссийское) и мировое значение.»;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142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часть Музейного фонда Республики Татарстан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государственной части Музейного фонда Республики Татарстан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став государственной части Музейного фонда Республики Татарстан входят музейные предметы и музейные коллекции, находящиеся в собственности Республики Татарстан, независимо от того, в чьем владении они находятся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приобретаемые в собственность Республики Татарстан после вступления настоящего Закона в силу государственными музеями, иными государственными учреждениями, включаются в состав государственной части Музейного фонда Республики Татарстан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собственности на государственную часть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включенные в состав государственной части Музейного фонда Республики Татарстан, являются государственной собственностью Республики Татарстан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зграничения форм собственности на музейные предметы и музейные коллекции, включенные в состав государственной части Музейного фонда Республики Татарстан, устанавливается положением о Музейном фонде Республики Татарстан, утверждаемым органом исполнительной власти, уполномоченным на осуществление государственного регулирования в области культуры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уждение музейных предметов и музейных коллекций, включенных в состав государственной части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включенные в состав государственной части Музейного фонда Республики Татарстан, не подлежат отчуждению, за исключением случаев утраты, разрушения либо обмена на другие музейные предметы и (или) музейные коллекци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об отчуждении музейных предметов и (или) музейных коллекций, включенных в состав государственной части Музейного фонда Республики Татарстан, в случаях, предусмотренных частью первой настоящей статьи, принимаются органом исполнительной власти Республики Татарстан, уполномоченным на осуществление государственного регулирования в области культуры, за исключением музейных предметов и музейных коллекций, включенных в Музейный фонд Российской Федерации, либо федеральным органом, на который возложено государственное регулирование в области культуры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ая коллекция является неделимой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узейными предметами и музейными коллекциями, включенными в состав государственной части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входящие в состав государственной части Музейного фонда Республики Татарстан, передаются государственным музеям, иным государственным учреждениям в оперативное управление органом исполнительной власти Республики Татарстан, уполномоченным на осуществление государственного регулирования в области культуры, в устанавливаемом им порядке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музеи, иные государственные учреждения, которым переданы в оперативное управление музейные предметы и музейные коллекции, включенные в состав государственной части Музейного фонда Республики Татарстан, обязаны обеспечить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ую сохранность и безопасность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и сохранность учетной документации, связанной с этими музейными предметами и  музейными коллекциями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узейных предметов и музейных коллекций в культурных, образовательных, научных, творческих целях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онтроль за состоянием государственной части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нтроль за состоянием государственной части Музейного фонда Республики Татарстан осуществляют федеральный орган, на который возложено государственное регулирование в области культуры, орган исполнительной власти Республики Татарстан, уполномоченный на осуществление государственного регулирования в области культуры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нтроль за состоянием государственной части Музейного фонда Республики Татарстан осуществляется в следующих формах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ояния сохранности и условий хранения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состояния и использования предметов государственной части Музейного фонда Республики Татарстан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еспублики Татарстан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ддержка государственной части Музейного фонда Республики Татарстан и государственных музеев в Республике Татарстан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Министров Республики Татарстан обязан обеспечивать финансовые и иные условия, необходимые для выявления, собирания, хранения, использования и публичного представления музейных предметов и музейных коллекций, входящих в состав государственной части Музейного фонда Республики Татарстан и переданных в оперативное управление государственным музеям, иным государственным учреждениям, осуществляющим свою деятельность на территории Республики Татарстан, а также предоставлять необходимые гарантии возмещения ущерба, причиненного указанным музейным предметам и музейным коллекциям (включая страхование)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Министров Республики Татарстан может устанавливать особые формы поддержки государственных музеев в связи с необходимостью принятия дополнительных мер по сохранению уникальных историко-архитектурных комплексов, а также создания наиболее благоприятных условий для деятельности государственных музеев Республики Татарстан, хранящих музейные предметы и музейные коллекции, имеющие национальное (общероссийское) и мировое значени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Главу 4 изложить в следующей редакции: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лава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аталог Музейного фонда музейных предметов и музейных коллекций в Республике Татарстан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ый каталог музейных предметов и музейных коллекций в Республике Татарстан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аталог музейных предметов и музейных коллекций в Республике Татарстан является учетным документом, содержащим основные сведения о каждом музейном предмете и каждой музейной коллекции, включенных в состав Музейного фонда Республики Татарстан (далее – Государственный каталог)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несения сведений и ведение Государственного каталога устанавливается органом исполнительной власти Республики Татарстан, уполномоченным на осуществление государственного регулирования в области культуры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ючение музейных предметов и музейных коллекций в Государственный каталог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ударственный каталог включаются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ящиеся в собственности Российской Федерации и переданные государственным, муниципальным, негосударственным музеям и иным юридическим лицам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ящиеся в собственности Республики Татарстан и переданные государственным, муниципальным, негосударственным музеям и иным юридическим лицам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ящиеся в собственности муниципальных образований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ейные предметы и музейные коллекции, находящиеся в частной собственности.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 считаются включенными в Государственный каталог со дня регистрации соответствующего факта в Государственном каталоге. Собственнику музейных предметов и музейных коллекций, включенных в Государственный каталог, выдается свидетельств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лючение музейных предметов и музейных коллекций из Государственного каталога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музейных предметов и музейных коллекций из Государственного каталога производится в случаях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я музейных предметов и музейных коллекций из Музейного фонда Российской Федераци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аты или физического разрушения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а на другие музейные предметы и музейные коллекци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очного экспертного заключения о культурно-историческом значении, физическом состоянии и других особенностях характеристики музейных предметов, музейных коллекций и иных культурных ценност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ых случаях, предусмотренных федеральным законодательством и законодательством Республики Татарстан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 считаются исключенными из Государственного каталога со дня регистрации соответствующего факта в Государственном каталог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 xml:space="preserve">Статья 19.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Приобретение права государственной собствен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тарстан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на музейные предметы и музейные коллекции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имени Республики Татарстан</w:t>
            </w:r>
            <w:r>
              <w:rPr>
                <w:rFonts w:cs="Times New Roman" w:ascii="Times New Roman" w:hAnsi="Times New Roman"/>
                <w:sz w:val="28"/>
              </w:rPr>
              <w:t xml:space="preserve"> орган исполнительной власти Республики Татарстан, уполномоченный на осуществление государственного регулирования в области культуры, государственные музе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Татарстан</w:t>
            </w:r>
            <w:r>
              <w:rPr>
                <w:rFonts w:cs="Times New Roman" w:ascii="Times New Roman" w:hAnsi="Times New Roman"/>
                <w:sz w:val="28"/>
              </w:rPr>
              <w:t xml:space="preserve"> приобретают музейные предметы и музейные коллекции в собственность Республики Татарстан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меты, поступившие в фонды музеев, расположенных на территории Республики Татарстан, и включенные в Государственный каталог, до включения в Государственный каталог Музейного фонда Российской Федерации распространяется статус музейных предметов.»;</w:t>
            </w:r>
          </w:p>
          <w:p>
            <w:pPr>
              <w:pStyle w:val="Normal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лава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аталог Музейного фонда музейных предметов и музейных коллекций в Республике Татарстан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ый каталог музейных предметов и музейных коллекций в Республике Татарстан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аталог музейных предметов и музейных коллекций в Республике Татарстан является учетным документом, содержащим основные сведения о каждом музейном предмете и каждой музейной коллекции, включенных в состав Музейного фонда Республики Татарстан (далее – Государственный каталог)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несения сведений и ведение Государственного каталога устанавливается органом исполнительной власти Республики Татарстан, уполномоченным на осуществление государственного регулирования в области культуры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ючение музейных предметов и музейных коллекций в Государственный каталог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ударственный каталог включаются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ящиеся в собственности Российской Федерации и переданные государственным, муниципальным, негосударственным музеям и иным юридическим лицам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ящиеся в собственности Республики Татарстан и переданные государственным, муниципальным, негосударственным музеям и иным юридическим лицам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находящиеся в собственности муниципальных образований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ейные предметы и музейные коллекции, находящиеся в частной собственности.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 считаются включенными в Государственный каталог со дня регистрации соответствующего факта в Государственном каталоге. Собственнику музейных предметов и музейных коллекций, включенных в Государственный каталог, выдается свидетельств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лючение музейных предметов и музейных коллекций из Государственного каталога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музейных предметов и музейных коллекций из Государственного каталога производится в случаях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я музейных предметов и музейных коллекций из Музейного фонда Российской Федераци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аты или физического разрушения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а на другие музейные предметы и музейные коллекци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очного экспертного заключения о культурно-историческом значении, физическом состоянии и других особенностях характеристики музейных предметов, музейных коллекций и иных культурных ценност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ых случаях, предусмотренных федеральным законодательством и законодательством Республики Татарстан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 считаются исключенными из Государственного каталога со дня регистрации соответствующего факта в Государственном каталог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 xml:space="preserve">Статья 19.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Приобретение права государственной собствен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тарстан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на музейные предметы и музейные коллекции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имени Республики Татарстан</w:t>
            </w:r>
            <w:r>
              <w:rPr>
                <w:rFonts w:cs="Times New Roman" w:ascii="Times New Roman" w:hAnsi="Times New Roman"/>
                <w:sz w:val="28"/>
              </w:rPr>
              <w:t xml:space="preserve"> орган исполнительной власти Республики Татарстан, уполномоченный на осуществление государственного регулирования в области культуры, государственные музе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Татарстан</w:t>
            </w:r>
            <w:r>
              <w:rPr>
                <w:rFonts w:cs="Times New Roman" w:ascii="Times New Roman" w:hAnsi="Times New Roman"/>
                <w:sz w:val="28"/>
              </w:rPr>
              <w:t xml:space="preserve"> приобретают музейные предметы и музейные коллекции в собственность Республики Татарстан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меты, поступившие в фонды музеев, расположенных на территории Республики Татарстан, и включенные в Государственный каталог, до включения в Государственный каталог Музейного фонда Российской Федерации распространяется статус музейных предметов.»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142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ая часть Музейного фонда Республики Татарстан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негосударственной части Музейного фонда Республики Татарстан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едметы и музейные коллекции, включенные в состав Музейного фонда Республики Татарстан и не относящиеся к государственной части, составляют негосударственную часть Музейного фонда Республики Татарстан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ючение музейных предметов и музейных коллекций в состав негосударственной части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музейных предметов и музейных коллекций в состав негосударственной части Музейного фонда Республики Татарстан производится на основании заявления собственника предмета в порядке, предусмотренном статьей 10 настоящего Закона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лючение музейных предметов и музейных коллекций из состава негосударственной части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музейных предметов и музейных коллекций из состава негосударственной части Музейного фонда Республики Татарстан в случаях утраты либо разрушения данных предметов производится органом исполнительной власти Республики Татарстан, уполномоченным на осуществление государственного регулирования в области культуры, в порядке, предусмотренном статьей 10 настоящего Закона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онтроль за состоянием негосударственной части Музейного фонда Республики Татарстан и деятельностью негосударственных музеев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нтроль за состоянием негосударственной части Музейного фонда Республики Татарстан, не отнесенной к негосударственной части Музейного фонда Российской Федерации, и деятельностью негосударственных музеев в Республике Татарстан осуществляет орган исполнительной власти Республики Татарстан, уполномоченный на осуществление государственного регулирования в области культуры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нтроль осуществляется в следующих формах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ояния сохранности и условий хранения музейных предметов и музейных коллекци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состояния и использования предметов негосударственной части Музейного фонда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вопроса перед собственником об изменении места хранения либо об отчуждении музейных предметов и музейных коллекций, переданных в управление негосударственным музеям, в случаях, предусмотренных настоящим Законом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еспублики Татарстан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ддержка негосударственной части Музейного фонда Республики Татарстан и негосударственных музеев в Республике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государственной власти Республики Татарстан и органы местного самоуправления муниципальных образований Республики Татарстан в пределах своих полномочий могут оказывать поддержку негосударственной части Музейного фонда Республики Татарстан и негосударственным музеям в Республике Татарстан в различных формах в соответствии с федеральным законодательством и законодательством Республики Татарстан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елки с музейными предметами и музейными коллекциями, включенными в состав негосударственной части Музейного фонда Республики Татарстан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овершении сделок дарения либо купли-продажи в отношении музейных предметов и музейных коллекций, включенных в состав негосударственной части Музейного фонда Республики Татарстан, получатель дара либо покупатель обязан принимать на себя все обязательства в отношении этих предметов, имевшиеся у дарителя либо у продавца. При этом государство имеет преимущественное право покупки музейных предметов и музейных коллекций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следовании музейных предметов и музейных коллекций по завещанию либо по закону наследник обязан принимать на себя все обязательства, имевшиеся у наследодателя в отношении этих предметов. При отказе от этих обязательств наследник может продать данные музейные предметы и музейные коллекции либо совершить иную сделку на предусмотренных выше условиях, при этом государство имеет преимущественное право покупк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аследник не обеспечил исполнение обязательств в отношении данных музейных предметов и музейных коллекций, то государство имеет право осуществить выкуп бесхозяйственно содержимых предметов в соответствии с гражданским законодательством Российской Федераци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речисленные сделки с музейными предметами и музейными коллекциями считаются совершенными со дня их государственной регистрации в Государственном каталоге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еимущественного права покупки, предусмотренного частями первой и второй настоящей статьи, от лица государства производится органом исполнительной власти Республики Татарстан, уполномоченным на осуществление государственного регулирования в области культур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Главу 5 (статьи 20-25) исключить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6-9 считать соответственно главами 5-8, статьи 26-40 считать соответственно статьями 20-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тья 28, часть  1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государственных музеев и муниципальных музеев Республики Татарстан осуществляется за счет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еспублики Татарстан и бюджетов муниципальных образований Республики Татарстан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музеев Республики Татарстан, полученных от осуществления ими в установленном порядке предпринимательской и иной приносящей доход деятельности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ртвований и иных безвозмездных поступлений от граждан и юридических лиц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источников, не запрещенных федеральным законодательством и законодательством Республики Татарстан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бюджетного финансирования государственных музеев Республики Татарстан определяются в соответствии с законодательством Республики Татарста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  <w:t>Часть 1 статьи 22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нансирование государственных и муниципальных музеев в Республике Татарстан осуществляется за счет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федерального бюджета, бюджета Республики Татарстан и бюджетов муниципальных образований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музеев Республики Татарстан, полученных от осуществления ими в установленном порядке иной приносящей доход деятельност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ртвований и иных безвозмездных поступлений от граждан и юридических лиц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источников, не запрещенных федеральным законодательством и законодательством Республики Татарстан.»</w:t>
            </w:r>
          </w:p>
          <w:p>
            <w:pPr>
              <w:pStyle w:val="Normal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тья 22, часть 1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государственных и муниципальных музеев в Республике Татарстан осуществляется за счет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федерального бюджета, бюджета Республики Татарстан и бюджетов муниципальных образований Республики Татарстан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музеев Республики Татарстан, полученных от осуществления ими в установленном порядке иной приносящей доход деятельност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ртвований и иных безвозмездных поступлений от граждан и юридических лиц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источников, не запрещенных федеральным законодательством и законодательством Республики Татарстан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eastAsia="Calibri" w:cs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24:00Z</dcterms:created>
  <dc:creator>Slepova_O</dc:creator>
  <dc:description/>
  <cp:keywords/>
  <dc:language>en-US</dc:language>
  <cp:lastModifiedBy>Ширеева</cp:lastModifiedBy>
  <cp:lastPrinted>2010-05-06T17:32:00Z</cp:lastPrinted>
  <dcterms:modified xsi:type="dcterms:W3CDTF">2010-05-06T13:43:00Z</dcterms:modified>
  <cp:revision>7</cp:revision>
  <dc:subject/>
  <dc:title>Взамен ранее розданного</dc:title>
</cp:coreProperties>
</file>