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стрече Председателя Государственного Совета РТ Ф.Х. Мухаметш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едставителями средств массовой информации в рамках Медиафору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Дню печати Республики Татарстан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Казань, 19 мая 2010 г.)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before="360" w:after="12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ень печати Татарстана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нь печати РТ республиканское медиа-сообщество отмечает с 1998 года. Государственный Совет РТ учредил эту памятную дату своим постановлением 24 июня 1998 года в честь выхода первого номера газеты на татарском языке «Нур». Разрешение на ее издание было получено от царских властей 105 лет назад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телем, редактором и издателем газеты являлся Гатаулла Баязитов, известный просветитель, религиозный и государственный деятель. День рождения татарской газеты стал отправной точкой в истории национальной профессиональной журналистик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ному профессиональному празднику журналистского сообщества – Дню печати Республики Татарстан - посвящен ежегодно проводимый в мае Медиафорум средств массовой информации, который  способствует дальнейшему эффективному развитию медиарынка республики и повышению уровня профессионального мастерства журналистов, а также является ярким, запоминающимся событием для жителей и гостей Казани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мках Медиафорума подводятся итоги ежегодного республиканского журналистского конкурса «Бэллур калэм - Хрустальное перо», который проводится в целях профессионального роста журналистского корпуса, выявления и поощрения журналистских талантов и лучших СМИ. Учредителями конкурса выступают Союз журналистов РТ и Республиканское агентство по печати и массовым коммуникациям «Татмедиа»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м году конкурс «Бэллур калэм - Хрустальное перо» проводится уже тринадцатый раз. За это время его участниками-номинантами стали более 2 тысяч талантливых журналистов. Победителям конкурса вручаются памятные призы, дипломы и ценные подарк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 Татарстане зарегистрировано 1256 средств массовой информации. На каждую тысячу жителей республики по подписке приходится 440 экземпляров периодических печатных изданий (в среднем по России – 217 экземпляров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 республики представляют широкий выбор общественно-политических, национальных, детских, культурно-просветительских, научно-популярных, специализированных печатных изданий и телерадиопрограмм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арегистрировано 932 печатных средств  массовой информации. На татарском языке издается 112 газет и  28  журналов, на чувашском языке выходит 5 газет (в том числе республиканская - «Сувар»), на удмуртском языке – одна. 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АО «ТАТМЕДИА»  включает в себя 92 филиала по республике, на базе которых  выпускается 140 средств массовой информации. Объем подписки на издания «Татмедиа» составляет 321 521 экземпляров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равнению со вторым полугодием 2009 года в 2010 году литературный журнал «Казан утлары» увеличил число подписчиков в 2,5 раза, журналы «Татарстан» и «Майдан» - вдвое. Во многом это стало следствием их ребрендинга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и федеральных печатных изданий возросли тиражи у газет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Комсомольская правда» (на 20%)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Аргументы и факты» (на 10%)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Известия» (на 10%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хранились тиражи на прежнем уровне у «Российской газеты», газеты «Коммерсант». 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ые тиражные подписные издания республики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централизованный выпуск к городским и районным изданиям «События недели» - 257 тыс. экземпляров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Российская газета» - 85 тыс. экземпляров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Комсомольская правда в Татарстане» («толстушка»)  - 40 тыс. экз.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Казанские ведомости» - 36 тыс. экз.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«Татарстан яшьлэре» - 32 тыс. экз.;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«Вечерняя Казань» - 31 тыс. экз. 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равнению с прошлым годом произошло снижение подписки на местные издания (на 22,4%). В то же время подписные тиражи на городские и районные газеты ОАО «Татмедиа» сохранены на уровне прошлого года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3. На территории Татарстана работают: 50 телевизионных компаний (30   вещают на русском и татарском языках),  86 радиостанций  (22 вещают на татарском и русском языках, 6 -  на татарском, 58 - на русском). ОАО «ТАТМЕДИА» включает в себя  24  городских и районных  телекомпаний, 14 городских и районных радиокомпаний. Функционируют корпункты Первого канала, ВГТРК «Россия», «5-го канала – Санкт-Петербург», радио «Маяк»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ход на цифровое вещание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фровое вещание в сетях кабельного телевидения внедрило ОАО «ТВТ». Из числа местных телеканалов в данные пакеты входят «Новый век» и «Эфир»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же цифровое кабельное вещание начала телерадиокомпания «Казань». В итоге аудитория зрителей возросла в шесть раз. В апреле 2010 года телерадиокомпания «Казань» стала обладательницей Высшей награды Всероссийского телевизионного конкурса «ТЭФИ-Регион 2009» (в номинации «Ежедневная информационная программа для городов с численностью населения более 300 тысяч»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й рейтинговой телекомпанией столицы республики является «Эфир». По данным маркетингово-исследовательской компании Gallup Media, каждый выпуск информационной программы «Город» смотрят около 110 тыс. телезрителей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Татарстане работают 6 крупных информационных агентств, в том числе, 3 региональных отделения общенациональных информационных агентств «Интерфакс», «РИА-Новости», «ИТАР-ТАСС»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спубликанское информационное агентство «Татар-информ» является первым по цитируемости среди интернет-изданий Поволжья и 12-м по РФ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В республике работает порядка 230 организаций, занимающихся издательско-полиграфической деятельностью, из них более 40 – книжные издательства. Крупнейшими являются Татарское книжное издательство и Национальное издательство «Магариф» (оба – государственные)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онце 2009 года в состав ОАО «Татмедиа» в качестве филиала вошел крупнейший в республике полиграфическо-издательский комплекс «Идел-Пресс»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Татарстан является первым регионом РФ, где внедрена национальная электронная библиотечная система (ЭБС). «Таткнигафонд» - крупнейший проект, охвативший крупные библиотечные фонды и книжные архивы республик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е показатели РТ в 2010 г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Индекс промышленного производства в марте 2010 года составил 106,2% (по сравнению с мартом 2009 года). Стабильно работает нефтяная отрасль. Цены на нефть немного упали, но это не должно иметь негативных последствий. Нормальная работа идет в нефтехимии, финансовые результаты этой отрасли улучшаются. Пока не полностью удалось восстановить  машиностроение, однако есть позитивные новости и здесь. Загружен заказами вертолетный завод. Есть планы у Соллерса, КАМАЗ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По объемам строительства Татарстан в январе-феврале занимал 6 место среди регионов России и первое – среди субъектов ПФО. 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В связи с начинающейся засухой есть проблемы в сельхозпроизводстве. Это уже второе испытание для нашего урожая. Из-за холодной зимы потеряна значительная часть озимых (в целом по России – 14% площадей, в Татарстане – 461,9 тыс. га, или 57%). А теперь из-за высокой температуры воздуха и полного отсутствия дождей в апреле – начале мая в почве осталось незначительное количество влаги, что ставит под угрозу практически все посевы. В животноводстве ситуация стабильна. Растет производство крупного рогатого скота, птицы, яиц, молок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Сократилась инфляция. Татарстан по темпам инфляции занимает 10-е место среди 14 регионов ПФО. Медленнее, чем в других регионах ПФО, в республике растут цены на продовольственные товары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Финансовый результат деятельности крупных и средних предприятий возрос более чем в два раза. Татарстанские предприятия в целом начали работать в «плюс», получать прибыль. Число организаций, терпящих убытки, значительно сократилось.  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Средняя зарплата в феврале 2010 года составила 14 796 рублей (увеличилась на 11,2% в сравнении с февралем прошлого года)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да, несколько увеличилась просроченная задолженность по заработной плате (за месяц – с марта по апрель – на 517 тыс. рублей) из-за того, что у предприятий не хватает собственных средств. 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 xml:space="preserve">Численность безработных на 11 мая составила 65,4 тыс. человек (3,31% экономически активного населения)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•</w:t>
      </w:r>
      <w:r>
        <w:rPr>
          <w:b w:val="false"/>
          <w:sz w:val="28"/>
          <w:szCs w:val="28"/>
        </w:rPr>
        <w:tab/>
        <w:t>В январе-феврале 2010 года наблюдалось сокращение естественной убыли населения. Рождаемость возросла на 4,4%, смертность снизилась на 3%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1:00Z</dcterms:created>
  <dc:creator>Sasha</dc:creator>
  <dc:description/>
  <cp:keywords/>
  <dc:language>en-US</dc:language>
  <cp:lastModifiedBy>Sasha</cp:lastModifiedBy>
  <dcterms:modified xsi:type="dcterms:W3CDTF">2010-05-19T09:43:00Z</dcterms:modified>
  <cp:revision>1</cp:revision>
  <dc:subject/>
  <dc:title>ИНФОРМАЦИОННЫЕ МАТЕРИАЛЫ</dc:title>
</cp:coreProperties>
</file>