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 закона Республики Татарстан «О внесении изменений</w:t>
      </w:r>
      <w:r>
        <w:rPr/>
        <w:t xml:space="preserve"> в </w:t>
      </w:r>
      <w:r>
        <w:rPr>
          <w:sz w:val="28"/>
          <w:szCs w:val="28"/>
        </w:rPr>
        <w:t xml:space="preserve">Закон Республики Татарстан 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«О бюджете  Республики Татарстан  на 2012 год и на плановый период 2013 и 2014 годов</w:t>
      </w:r>
      <w:r>
        <w:rPr>
          <w:szCs w:val="28"/>
        </w:rPr>
        <w:t>»</w:t>
      </w:r>
    </w:p>
    <w:p>
      <w:pPr>
        <w:pStyle w:val="Normal"/>
        <w:jc w:val="center"/>
        <w:rPr/>
      </w:pPr>
      <w:r>
        <w:rPr/>
        <w:t>(Приложение 8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6"/>
        <w:gridCol w:w="524"/>
        <w:gridCol w:w="540"/>
        <w:gridCol w:w="1080"/>
        <w:gridCol w:w="720"/>
        <w:gridCol w:w="1611"/>
        <w:gridCol w:w="2694"/>
        <w:gridCol w:w="735"/>
        <w:gridCol w:w="461"/>
        <w:gridCol w:w="647"/>
        <w:gridCol w:w="1086"/>
        <w:gridCol w:w="630"/>
        <w:gridCol w:w="1544"/>
      </w:tblGrid>
      <w:tr>
        <w:trPr>
          <w:tblHeader w:val="true"/>
          <w:trHeight w:val="23" w:hRule="atLeast"/>
        </w:trPr>
        <w:tc>
          <w:tcPr>
            <w:tcW w:w="7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23" w:hRule="atLeast"/>
        </w:trPr>
        <w:tc>
          <w:tcPr>
            <w:tcW w:w="7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ов бюджета Республики Татарстан на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ов бюджета Республики Татарстан на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экологии и природных ресурсов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 002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экологии и природных ресурсов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 96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22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22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едеральная целевая программа «Развитие водохозяйственного комплекса Российской Федерации в 2012 – 2020 годах»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Развитие водохозяйственного комплекса Российской Федерации в 2012 – 2020 годах» за счет субсид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дохозяйственные мероприя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дохозяйственные мероприяти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386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32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 объектов растительного  и животного мира и среды их обит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736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 объектов растительного  и животного мира и среды их обит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47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16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32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16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32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инистерства экологии и природных ресурсов Республики Татарстан и природоохранных служ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инистерства экологии и природных ресурсов Республики Татарстан и природоохранных служ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природоохранных мероприят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0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природоохранных мероприят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20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иродоохранные мероприя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0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иродоохранные мероприят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20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оохранные учреж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оохранные учрежд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15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15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инистерства экологии и природных ресурсов Республики Татарстан и природоохранных служ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инистерства экологии и природных ресурсов Республики Татарстан и природоохранных служ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15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15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65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84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65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84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74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30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74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30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орган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7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рриториальные орган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42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7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42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9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9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к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4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экономик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 69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16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 16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16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 16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40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6 40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4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4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5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75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5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75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5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75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7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77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77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77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23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23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23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о делам гражданской обороны и чрезвычайным ситуациям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 47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инистерство по делам гражданской обороны и чрезвычайным ситуациям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 05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 227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 46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17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 896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9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33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3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89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76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89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76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в Республике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89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76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89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76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в Республике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83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других функций,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83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83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83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в Республике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83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83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83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83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8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исковые и аварийно-спасательные учреждени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8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8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8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в Республике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8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8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8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8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спубликанская целевая программа «Повышение безопасности дорожного движения в Республике Татарстан» на 2012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9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9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051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 57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051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 57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863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 48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863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ная безопасность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 48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863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 48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в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в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08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08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1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26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1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26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1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26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1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26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в Республике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1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26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1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26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здравоохранения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138 37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здравоохранения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04 00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18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 20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39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 25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39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 25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39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 25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специалистов среднего медицинского зве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39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специалистов среднего медицинского зве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 25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39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 25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44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специалистов среднего медицинского зве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специалистов среднего медицинского зве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отдыха, оздоровления, занятости детей и молодежи Республики Татарстан на 2012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отдыха, оздоровления, занятости детей и молодежи Республики Татарстан на 2012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896 87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55 48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35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 35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45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 46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технологичные виды медицинск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70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окотехнологичные виды медицинск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70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высокотехнологичной  медицинской помощи за счет субсид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70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высокотехнологичной медицинской помощи за счет субсид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70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70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70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75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76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68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68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6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 07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6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 07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94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 10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02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 за счет субсид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02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02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30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 за счет субсид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56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56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 за счет средств бюджет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 за счет средств бюдже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5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6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6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 за счет средств бюджет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6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, за счет средств бюдже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6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6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6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натальной (дородовой) диагностик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натальной (дородовой) диагностик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1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пренатальной (дородовой) диагностике за счет субсид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2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32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2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32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натальной (дородовой) диагностике за счет бюджет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натальной (дородовой) диагностике за счет бюдже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0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0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ые компенсационные выплаты за счет средств бюджет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ые компенсационные выплаты за счет средств бюдже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 03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9 231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14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 345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14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 345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14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 345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885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885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32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32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32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32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полномочия в области обеспечения лекарственными препарат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55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полномочия в области обеспечения лекарственными препарат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556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55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556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готовка,переработка, хранение и обеспечение безопасности донорской крови и ее компонен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36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41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ы, станции и отделения переливания кров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36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ы, станции и отделения переливания кров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41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готовка и переработка донорской крови и ее компонен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36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готовка и переработка донорской крови и ее компонент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41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36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41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анитарно-эпидемиологического надзо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анитарно-эпидемиологического надз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эпидем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эпидем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тивоэпидемических мероприятий, осуществляемых в целях предупреждения, ограничения распространения и ликвидации инфекционных болезн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тивоэпидемических мероприятий, осуществляемых в целях предупреждения, ограничения распространения и ликвидации инфекционных болезн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в области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7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в области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7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7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7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46 461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3 82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27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27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7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7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7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7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2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70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лечебной и профилактической деятельностью системы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2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лечебной и профилактической деятельностью системы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6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70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2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6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70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 предоставление услуг в  сфере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707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 652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лечебной и профилактической деятельностью системы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707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лечебной и профилактической деятельностью системы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 652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707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 652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2 68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46 42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1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86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за счет субсид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1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86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1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9 86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лекарственных препаратов и медицинского оборуд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8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лекарственных препаратов и медицинского оборуд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8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улирование в установленном порядке отношений, возникающих в сфере обращения лекарственных средст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8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улирование в установленном порядке отношений, возникающих в сфере обращения лекарственных средст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8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8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8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 597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 479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32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326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32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326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 в области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5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 в области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 71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5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 71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учреждений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15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ьно-техническое обеспечение учреждений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3 15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15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15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долечивания (реабилитации) работающих граждан непосредственно после стационарного лечения в условиях санаторно-курортного учреждения (государственного автономного учреждения здравоохранени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72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долечивания (реабилитации) работающих граждан непосредственно после стационарного лечения в условиях санаторно-курортного учреждения (государственного автономного учреждения здравоохранени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7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72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597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7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диспансеризации государственных граждански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диспансеризации государственных граждански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597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вязанные с повышением заработной платы работников учреждений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30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30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 568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 64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 24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 32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24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 32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 25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 45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 на 2011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Профилактика внутрибольничных инфекций» на 2010 – 2012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целевая программа «Профилактика внутрибольничных инфекций» на 2010 – 2012 год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спубликанская целевая программа «Повышение безопасности дорожного движения в Республике Татарстан» на 2012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9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9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Модернизация государственного автономного учреждения здравоохранения Республики Татарстан «Больница скорой медицинской помощи» на 2010 – 2018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72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Модернизация государственного автономного учреждения здравоохранения Республики Татарстан «Больница скорой медицинской помощи» на 2010 – 2018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72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72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72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куль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21 88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куль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8 270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823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 62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5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5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5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5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5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5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5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5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39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технические училищ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технические училищ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39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29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39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ение и развитие системы высшего, среднего и начального профессионального образования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39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5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39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19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 72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19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 72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19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 72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ение и развитие системы высшего, среднего и начального профессионального образования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19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 72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19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 72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1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9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титуты повышения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титуты повышения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42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42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ение и развитие системы высшего, среднего и начального профессионального образования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42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42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ение и развитие системы высшего, среднего и начального профессионального образования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0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отдыха, оздоровления, занятости детей и молодежи Республики Татарстан на 2012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отдыха, оздоровления, занятости детей и молодежи Республики Татарстан на 2012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 на 2011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58 563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82 910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58 635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82 17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8 377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210 94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30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 80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42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 42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38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43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43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творческим союз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творческим союз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35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35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кинематограф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 78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 780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профессионального искусства в Республике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27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27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7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27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50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502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2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47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38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47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38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346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 945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346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 945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ение и развитие государственных музеев и музеев-заповедников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346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государственных музеев и музеев-заповедников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 945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346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 945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7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7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7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7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7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7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9 20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 148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осударственным цирковы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6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государственным цирковы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6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профессионального искусства в Республике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6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6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6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6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5 22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 171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профессионального искусства в Республике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5 22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 171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22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 171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13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43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5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8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8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библиотечного дела в Республике Татарстан на 2009 – 2014 годы и на перспективу до 2020 год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библиотечного дела в Республике Татарстан на 2009 – 2014 годы и на перспективу до 2020 год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ограф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 24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ограф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01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 24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01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92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2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312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081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312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081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кинематограф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2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2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8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725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 полномочий Российской Федерации  по государственной охране объектов культурного наследия федерального знач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полномочий Российской Федерации по государственной охране объектов культурного наследия федерального значени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6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62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5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5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5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5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5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39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54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50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54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3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учреждение «Государственный историко-архитектурный и художественный музей-заповедник «Казанский Кремль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94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учреждение «Государственный историко-архитектурный и художественный музей-заповедник «Казанский Кремль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94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6 98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8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8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8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8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8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8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8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8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8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96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96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96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96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96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96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96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96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96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96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 96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96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информатизации и связ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77 78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информатизации и связ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45 38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2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2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2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2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2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2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рамках административной рефо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2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рамках административной рефор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2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2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2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53 676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97 21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52 181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95 71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4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68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8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430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8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430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 09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36 54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4 11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 637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 900 50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нформационно-коммуникационных и телекоммуникационных  технологий для подготовки и проведения XXVII Всемирной летней универсиады 2013 года в г.Казан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 637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нформационно-коммуникационных и телекоммуникационных технологий для подготовки и проведения XXVII Всемирной летней универсиады 2013 года в г. Казан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00 50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67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96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00 50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нформационно-коммуникационных технологий и связ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3 90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нформационно-коммуникационных технологий и связ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 60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сплуатация информационных и коммуникационных технологий в органах государственной власти Республики Татарстан и органах местного самоуправления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3 90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ксплуатация информационных и коммуникационных технологий в органах государственной власти Республики Татарстан и органах местного самоуправления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 60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90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 60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194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 823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 «Развитие и использование информационных и коммуникационных технологий в Республике Татарстан «Электронный Татарстан» (2011 – 2013 годы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637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и использование информационных и коммуникационных технологий в Республике Татарстан «Электронный Татарстан» (2011 – 2013 год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 26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нформатики и использования информационных сист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637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информатики и использования информационных систе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 26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2012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 в сфере информационных технолог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 в сфере информационных технолог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109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 16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109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 16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109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 16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096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30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 за счет субсид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6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30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6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30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109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 85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убсид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159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убсид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 90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159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 90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  <w:r>
              <w:rPr>
                <w:color w:val="FFC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средств бюджет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редств бюдже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 9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образования и наук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37 19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образования и наук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3 290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98 04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1 01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80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80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развития образования на 2011 – 2015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80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80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8 29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5 02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развития образования на 2011 – 2015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2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887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887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887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интерн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интерн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58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6 58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58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1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1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1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1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м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9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м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9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9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9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государственных учреждений для детей-сирот и детей, оставшихся без попечения родител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9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государственных учреждений для детей-сирот и детей, оставшихся без попечения родител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9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9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9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58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 073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58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 073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специального (коррекционного)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58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специального (коррекционного)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 073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58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 073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 38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 69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Дистанционное образование детей-инвалид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 13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242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896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61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61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 9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 93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 9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 93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6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ощрение лучших учител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0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0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0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0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0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0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среднего профессионального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0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развития среднего профессионального образовани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0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0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0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31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 057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90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развития образования на 2011 – 2015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90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90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титуты повышения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70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титуты повышения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23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70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23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ереподготовка кадров в системе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70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ереподготовка кадров в системе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23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70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23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89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89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89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 12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 62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развития образования на 2011 – 2015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12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12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12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12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высшего профессионального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12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высшего профессионального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12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12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12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9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9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9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9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отдыха, оздоровления, занятости детей и молодежи Республики Татарстан на 2012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9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отдыха, оздоровления, занятости детей и молодежи Республики Татарстан на 2012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9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9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9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3 31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29 49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 полномочий Российской Федерации 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 полномочий Российской Федерации 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9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9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 971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7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71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7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72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72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72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72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72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5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72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5 28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9 98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талантливой молодеж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талантливой молодеж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связанные с повышением заработной платы работников учреждений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 31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связанные с повышением заработной платы работников учреждений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 96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 31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 96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08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 830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8 21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мероприяти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 963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21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 963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ебной и другой литературой учащихся учреждений общего образования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67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ебной и другой литературой учащихся учреждений общего образования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6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67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6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ивопожарные мероприятия в учреждениях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тивопожарные мероприятия в учреждениях образовани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5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 565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32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3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31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части затрат в связи с предоставлением учителям общеобразовательных учреждений ипотечного кредита за счет средств бюдже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4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31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4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31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,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,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31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231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31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31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31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31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 49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11 96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атегия развития образования в Республике Татарстан на 2010 – 2015 годы «Килэчэк» – «Будущее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5 33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атегия развития образования в Республике Татарстан на 2010 – 2015 годы «Килэчэк» – «Будущее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5 33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195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7 494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 411 35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85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 787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 на 2011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4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2012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 147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 27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31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2 240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 08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40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8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40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8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40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8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40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мероприятия в области социальной поли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23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23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23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23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1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1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приемного роди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6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награждение приемного родител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6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6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6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45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45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45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45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одовольствия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56 963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сельского хозяйства и продовольствия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382 83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1 057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730 951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37 90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37 795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39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39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 49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9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9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9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орган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74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рриториальные орган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 76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74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 76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13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13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80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80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Сохранение и восстановление плодородия почв земель сельскохозяйственного назначения и агроландшафтов как национального достояния России на 2006 – 2012 годы и на период до 2013 год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80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Сохранение и восстановление плодородия почв земель сельскохозяйственного назначения и агроландшафтов как национального достояния России на 2006 – 2012 годы и на период до 2013 год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80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80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80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9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9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9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9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129 97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210 16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– 2012 годах на срок от 2 до 10 л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37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– 2012 годах на срок от 2 до 10 л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 37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37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 37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37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 37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2 годах на срок до восьми л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2 годах на срок до восьми л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07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20 26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07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20 26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 07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49 26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элитного  семеново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элитного семеновод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производства льна и конопл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производства льна и коноп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закладку и уход за многолетними наса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закладку и уход за многолетними наса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омпенсацию 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племенного животново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племенного животновод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1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– 2012 годах на срок до одного го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9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– 2012 годах на срок до одного го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9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9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9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9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9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 части затрат на уплату процентов организациям, независимо от их организационно-правовых форм, по инвестиционным 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 в 2007 – 2011 годах для осуществления промышленного рыбоводства, в 2012 году для разведения одомашненных видов и пород ры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части затрат на уплату процентов организациям, независимо от их организационно-правовых форм, по инвестиционным 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– 2011 годах для осуществления промышленного рыбоводства, в 2012 году для разведения одомашненных видов и пород ры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омпенсацию  части затрат на приобретение средств химической защиты раст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омпенсацию части затрат на приобретение средств химической защиты раст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животново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животновод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затрат на приобретение средств химиз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части затрат на приобретение средств химиз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07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07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07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9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9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9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9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отраслей животноводства: пчеловодства, коневодства и племенного де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9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отраслей животноводства: пчеловодства, коневодства и племенного д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 59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9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9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 – 2012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5 13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 – 2012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591 93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отраслей сельского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5 13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отраслей сельск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591 93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2 годах на срок до восьми л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4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2 годах на срок до восьми л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 21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4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 21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элитного семеново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0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элитного семеновод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0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0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0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ладка и уход за многолетними наса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ладка и уход за многолетними наса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705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 38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 38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племенного животново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44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племенного животновод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44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44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44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– 2012 годах на срок до одного го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4 00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– 2012 годах на срок до одного го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4 00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4 00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4 00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части затрат на приобретение средств химической защиты раст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части затрат на приобретение средств химической защиты раст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– 2012 годах на срок от 2 до 10 л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1 40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– 2012 годах на срок от 2 до 10 л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1 40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1 40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1 40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экономически значимых региональных програм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 10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экономически значимых региональных програм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10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10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10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держка начинающих фермер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19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19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емейных животнотноводческих фер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4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4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спубликанская целевая программа «Мелиоративные работы по восстановлению гидротехнических сооружений в Республике Татарстан на 2012 – 2014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5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апитальный ремонт гидротехнических сооруж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5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15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15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5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5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5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5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5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5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7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7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7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7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1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1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29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29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 для агропромышленного комплекс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еднее профессиональное образование для агропромышленного комплекс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37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 049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2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4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2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4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2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4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2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4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00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00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42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42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42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42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3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3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3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3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граждан Российской Федерации, проживающих в сельской мест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граждан Российской Федерации, проживающих в сельской мест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87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87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87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87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граждан Российской Федер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граждан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2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2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ое управление ветеринарии  Кабинета Министров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34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ое управление ветеринарии  Кабинета Министров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 773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7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 33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47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 51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4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14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4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14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ветеринарно-санитарному оздоровлени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4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ветеринарно-санитарному оздоровлени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14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 14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14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32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285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32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285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етеринарной служб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32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ветеринарной служб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285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32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51 285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86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86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2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86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компенс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2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86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82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82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5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73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5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73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финансов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842 19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финансов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577 67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50 846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89 896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1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1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1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1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1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 71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1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1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0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3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3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3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3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388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38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388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38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57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57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9 57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57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Кабинета Министров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Кабинета Министров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42 74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6 76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8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8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8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8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8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8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дународное сотрудниче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дународное сотрудниче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5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5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5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30 86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2 68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830 86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2 68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3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84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 58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связанные с повышением заработной платы работников государственных (муниципальных)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10 83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связанные с повышением заработной платы работников государственных (муниципальных)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10 83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 83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 83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37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 20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37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 20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37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 20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 532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 53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 532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 53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131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131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31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31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3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3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3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21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2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21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2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0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0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0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0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0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0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792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 06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 гражданская обор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792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 гражданская оборон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 06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48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33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82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82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48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51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48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51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2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 природного и техногенного характе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2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2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20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20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20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7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17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6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 6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6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6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5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5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2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592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0 885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6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 070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950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 479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950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жилищного хозяйств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 479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950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 479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1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593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1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593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1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593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99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99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99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8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36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6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6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6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8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80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8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80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8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80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 25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98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98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98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27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27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27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9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9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12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12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6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97 591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0 05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8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 81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98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 01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98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 01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98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 01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8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8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9 8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98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 33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98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 33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06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 06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06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компенсаци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 06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91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 26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91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 26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37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9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57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9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57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0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7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7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88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 45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7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7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7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87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87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отдыха, оздоровления, занятости детей и молодежи Республики Татарстан на 2012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87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отдыха, оздоровления, занятости детей и молодежи Республики Татарстан на 2012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87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87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87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0 1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304 06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52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52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52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0 1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01 01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0 1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01 01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го стандарта общего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4 918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го стандарта общего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4 91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104 918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4 91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оздоровительных образовательных учреждениях санаторного типа для детей, нуждающихся  в длительном лечении, образовательных учреждениях для детей, нуждающихся в психолого-педагогической и медико-социальн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9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оздоровительных образовательных учреждениях санаторного типа для детей, нуждающихся в длительном лечении, образовательных учреждениях для детей, нуждающихся в психолого-педагогической и медико-социальн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9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9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9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существлению информационного обеспечения образователь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72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существлению информационного обеспечения образователь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 60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72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 60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5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 87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5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 87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71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68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71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68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71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68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18 712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02 27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94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94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94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8 94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казания дополнительной медицинской помощи, оказываемой врачами-терапевтами участковыми, 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94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94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94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94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проведению противоэпидемических мероприятий, осуществляемых в целях предупреждения, ограничения распространения  и ликвидации инфекционных болезней, дезинфекции, дезинсекции и дератизации в очагах  инфекционных заболеваний, а также на территориях и в помещениях, где имеются и сохраняются условия для возникновения и распространения инфекционных заболева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проведению противоэпидемических мероприятий, осуществляемых в целях предупреждения, ограничения распространения и ликвидации инфекционных болезней, в части дезинфекции, дезинсекции и дератизации в очагах  инфекционных заболеваний, а также на территориях и в помещениях, где имеются и сохраняются условия для возникновения и распространения инфекционных заболева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96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998 79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82 358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998 79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82 358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998 79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82 358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территориальной программы 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86 54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86 54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Федерального фонда обязательного медицинского страх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6 54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6 54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312 256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95 815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312 256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95 815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20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43 68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9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25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9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25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9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25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,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9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,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25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 реализацию Закона Республики Татарстан «О государственной гражданской службе Республики Татарстан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9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на реализацию Закона Республики Татарстан «О государственной гражданской службе Республики Татарстан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25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циальное обслуживание населени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54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 17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96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40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1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22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1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419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1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920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1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920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в части расходов на зубопротезирование и слухопротезир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, в части расходов на зубопротезирование и слухопротезир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179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179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0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5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5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5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30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30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60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60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60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 7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7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7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 85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7 82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 85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7 82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 85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7 82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 государственному долгу субъекта Российской Федер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 85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7 82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 85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7 82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2 64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82 618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  муниципальных образова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54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54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54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54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54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54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60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межбюджетных отношений с местными бюджетам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межбюджетных отношений с местными бюджетами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 94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 94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межбюджетных отношений с местными бюджетам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 94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межбюджетных отношений с местными бюджетами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 94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 94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81 94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7 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797 06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37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946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37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946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37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946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1 722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606 123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7 12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601 52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межбюджетных отношений с местными бюджетам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7 12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межбюджетных отношений с местными бюджетами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34 52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7 12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34 52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 105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30 27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и городских округов на организацию 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 01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и городских округов на организацию 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04 24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субсидии местным бюджет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убсид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расчету и предоставлению дотаций бюджетам поселений из регионального фонда финансовой поддержки посел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расчету и предоставлению дотаций бюджетам поселений из регионального фонда финансовой поддержки посел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транспорта и дорожного хозяй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86 024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транспорта и дорожного хозяйств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32 41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85 80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32 19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 439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50 72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39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39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9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9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9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функций государственными органам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9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5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5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5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 87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речного и железнодорожного транспор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дельные мероприятия в области речного и железнодорожного транспорт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8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8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 31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оддержка железнодорожного транспор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67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0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67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0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67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железнодорожного транспор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железнодорожного транспор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 железнодорожного транспор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дельные мероприятия в области железнодорожного транспорт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5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Комплексной программы обеспечения безопасности населения на транспорт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4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 обеспечению безопасности населения на метрополитене в рамках Комплексной программы обеспечения безопасности населения на транспорт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4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обеспечению безопасности населения на метрополитен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3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4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3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4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42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42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равной доступности услуг общественного транспорта на территории Республики Татарстан для отдельных категорий граждан, оказание мер социальной поддержки которым  относится к ведению Российской Федерации и субъектов Российской Федер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42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равной доступности услуг общественного транспорта на территории Республики Татарстан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42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4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4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37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376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организации транспортного обслуживания на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организации транспортного обслуживания на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0 68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388 83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Развитие транспортной системы России (2010 – 2015 годы)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 4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Автомобильные дорог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 4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ализация мероприятий подпрограммы «Автомобильные дороги»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3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 4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3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 4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0 68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780 686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68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686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68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686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дорожных работ на 2012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9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дорожных работ на 2012 год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9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83 49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9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885 50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 752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спубликанская целевая программа «Повышение безопасности дорожного движения в Республике Татарстан» на 2012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9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 752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9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 752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679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92 63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829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 829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29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29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29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29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29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8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63 40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Дети Татарстана»  на 2011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Повышение безопасности дорожного движения в Республике Татарстан» на 2012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 6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Повышение безопасности дорожного движения в Республике Татарстан» на 2012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 120 17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 32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6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 85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строительства, архитектуры и жилищно-коммунального хозяй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489 13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строительства, архитектуры и жилищно-коммунального хозяйств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1 892 85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672 43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97 74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672 43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97 74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82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68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82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82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82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66 927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1 243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66 927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1 243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6 927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81 243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 программа капитального ремонта объектов общественной инфраструкту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417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 28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417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 28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одготовку и  проведение XXVII Всемирной летней универсиады 2013 года в г.Казан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1 39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готовку и проведение XXVII Всемирной летней универсиады 2013 года в г.Казан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1 39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1 39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1 39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9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9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9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9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 79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9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9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9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9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3 89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11 56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7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 программа капитального ремонта объектов общественной инфраструкту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7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7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3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5 85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25 85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Развитие водохозяйственного комплекса Российской Федерации в 2012 – 2020 годах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25 85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Развитие водохозяйственного комплекса Российской Федерации в 2012 – 2020 годах» за счет субсид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 24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 24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Развитие водохозяйственного комплекса Российской Федерации в 2012 – 2020 годах» за счет средств бюдже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 61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 61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3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3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3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6 9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6 9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6 9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6 9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метрополитена в г. Казан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6 9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роительство метрополитена в г. Казан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6 9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6 9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6 9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0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Развитие транспортной системы России (2010 – 2015 годы)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0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Автомобильные дорог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0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ализация мероприятий подпрограммы «Автомобильные дороги»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3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0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3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0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 90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 90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опарки в сфере высоких технолог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 90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хнопарк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хнопарк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3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 90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3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 90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6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 20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97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95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491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 653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491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 653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7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 170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7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 170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7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 170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7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 170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тимулирование программ развития жилищного строительства субъектов Российской Федераци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тимулирование программ развития жилищного строительства субъектов Российской Федераци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16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 81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16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 81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16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 81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86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86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9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жилищного строительства в  Республике Татарстан  на 2011 – 2015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9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9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 9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 9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 9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53 79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36 790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 835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6 659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 835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78 859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909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 за счет средств, поступивших от государственной корпорации – Фонд содействия реформированию жилищно-коммуналь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1 15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87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 89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87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 89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31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 26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31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 26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 за счет средств бюджет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1 92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07 701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реализация мероприятий Долгосрочной целевой программы «Энергосбережение и повышение энергетичесчкой эффективности в Республике Татарстан на 2010 – 2015 годы и на перспективу до 2020 год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8 984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в том числе реализация мероприятий Долгосрочной целевой программы «Энергосбережение и повышение энергетической эффективности в Республике Татарстан на 2010 – 2015 годы и на перспективу до 2020 года»</w:t>
              </w:r>
            </w:hyperlink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 98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794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 57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794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 57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11 2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капитальному ремонту (в части ремонта крыш и фасадов) многоквартирных домов для подготовки и проведения XXVII Всемирной летней Универсиады 2013 года в городе Казан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3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11 2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 капитальному ремонту (в части ремонта крыш и фасадов) многоквартирных домов для подготовки и проведения XXVII Всемирной летней Универсиады 2013 года в городе Казани за счет субсид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3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3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 000,0</w:t>
            </w:r>
          </w:p>
        </w:tc>
      </w:tr>
      <w:tr>
        <w:trPr>
          <w:trHeight w:val="5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 капитальному ремонту (в части ремонта крыш и фасадов) многоквартирных домов для подготовки и проведения XXVII Всемирной летней Универсиады 2013 года в городе Казани за счет средств бюдже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34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 210,0</w:t>
            </w:r>
          </w:p>
        </w:tc>
      </w:tr>
      <w:tr>
        <w:trPr>
          <w:trHeight w:val="5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34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 210,0</w:t>
            </w:r>
          </w:p>
        </w:tc>
      </w:tr>
      <w:tr>
        <w:trPr>
          <w:trHeight w:val="5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 59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 59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603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 87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1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13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1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1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тимулирование программ развития жилищного строительства субъектов Российской Федераци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1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тимулирование программ развития жилищного строительства субъектов Российской Федераци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1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Чистая вода» на 2011 – 2017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59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федеральной целевой программы «Чистая вода» на 2011 – 2017 годы за счет субсид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3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59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3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59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 65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65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 65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коммунального хозяйств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65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0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5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5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24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жилищного строительства в  Республике Татарстан  на 2011 – 2015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24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24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51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 28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51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 28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51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 28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76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 67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тимулирование программ развития жилищного строительства субъектов Российской Федераци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тимулирование программ развития жилищного строительства субъектов Российской Федераци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9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жилищного строительства в  Республике Татарстан  на 2011 – 2015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9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9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 программа капитального ремонта объектов общественной инфраструкту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8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8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8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8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реализация мероприятий Долгосрочной целевой программы «Энергосбережение и повышение энергетической эффективности в Республике Татарстан н а2010 – 2015 годы и на перспективу до 2020 год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8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в том числе реализация мероприятий Долгосрочной целевой программы «Энергосбережение и повышение энергетической эффективности в Республике Татарстан на 2010 – 2015 годы и на перспективу до 2020 года»</w:t>
              </w:r>
            </w:hyperlink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8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жилищно-коммунального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жилищно-коммуналь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22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22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22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22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0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0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природоохранных мероприят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природоохранных мероприят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0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иродоохранные мероприя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иродоохранные мероприят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0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 программа капитального ремонта объектов общественной инфраструкту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 70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03 310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3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 909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93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Развитие жилищного строительства в  Республике Татарстан  на 2011 – 2015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93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93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8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 76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8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 76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8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 76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14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14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05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43 905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8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 44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8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8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тимулирование программ развития жилищного строительства субъектов Российской Федераци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8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тимулирование программ развития жилищного строительства субъектов Российской Федераци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8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8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8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Российской Федерации «Доступная среда» на 2011 – 2015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 061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ой программы Российской Федерации «Доступная среда» на 2011 – 2015 годы за счет субсид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95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95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ой программы «Доступная среда на 2011 – 2015 годы» за счет средств бюдже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10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10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9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 09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9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 09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9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 09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 программа капитального ремонта объектов общественной инфраструкту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 36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 36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87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87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87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19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619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619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2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2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2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64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отдыха, оздоровления, занятости детей и молодежи Республики Татарстан на 2012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отдыха, оздоровления, занятости детей и молодежи Республики Татарстан на 2012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9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83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9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83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9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83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 программа капитального ремонта объектов общественной инфраструкту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9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1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9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1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82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7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 программа капитального ремонта объектов общественной инфраструкту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82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7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82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7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51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65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51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65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7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61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7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61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7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61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 программа капитального ремонта объектов общественной инфраструкту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44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 037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44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 037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3 647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622 21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21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 02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7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954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7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7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 за счет средств бюджет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7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, за счет средств бюдже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7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7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7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480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, направленные на совершенствование первичной медико-санитарной помощи населению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480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480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4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94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4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94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4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94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 программа капитального ремонта объектов общественной инфраструкту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79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 12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79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 12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87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 76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11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11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11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11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 24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 24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, направленные на совершенствование первичной медико-санитарной помощи населению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 24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 06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62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553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37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90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37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90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37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90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 программа капитального ремонта объектов общественной инфраструкту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48 56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15 42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1 28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50 499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1 28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50 499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 за счет субсид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 28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 за счет субсид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47 499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 28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47 499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 субъектов Российской Федерации в части укрепления материально-технической базы медицинских учреждений за счет средств бюджет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 за счет средств бюдже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троительство больницы скорой медицинской помощи для обеспечения подготовки проведения XXVII Всемирной летней универсиады 2013 года в Казан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троительство больницы скорой медицинской помощи для обеспечения подготовки проведения XXVII Всемирной летней универсиады 2013 года в г. Казан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 6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 6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учреждений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учреждений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 6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3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3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совершенствование первичной медико-санитарной помощи населению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троительство больницы скорой медицинской помощи для обеспечения подготовки проведения XXVII Всемирной летней универсиады 2013 года в Казан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троительство больницы скорой медицинской помощи для обеспечения подготовки проведения XXVII Всемирной летней универсиады 2013 года в г. Казан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 программа капитального ремонта объектов общественной инфраструкту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7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7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7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7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041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73 236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служивание населени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 93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3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3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3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63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63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20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 936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7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 802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7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916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7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916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33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916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39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Российской Федерации «Доступная среда» на 2011 – 2015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89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Российской Федерации «Доступная среда» на 2011 – 2015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 88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рограммы Российской Федерации «Доступная среда» на 2011 – 2015 годы за счет средств бюджет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89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рограммы Российской Федерации «Доступная среда» на 2011 – 2015 годы за счет субсид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 33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89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 33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ой программы Российской Федерации «Доступная среда» на 2011 – 2015 годы за счет средств бюдже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 54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 54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3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3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3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3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ногодетных семей, нуждающихся в улучшении жилищных услов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3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ногодетных семей, нуждающихся в улучшении жилищных услов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3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3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3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9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 52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9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 52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9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 52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9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 52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9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 52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7 39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880 61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 62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 42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 62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5 42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 62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5 42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 62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5 42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программа капитального ремонта объектов общественной инфраструктур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21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Развитие физической культуры и спорта в Российской Федерации на 2006 – 2015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общепрограммного характера по федеральной целевой программе «Развитие физической культуры и спорта в Российской Федерации на 2006 – 2015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8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8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21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обретение оборудования для быстровозводимых физкультурно-оздоровительных комплек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21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21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8 76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59 975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и проведение XXVII Всемирной летней Универсиады 2013 г. в г. Казан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3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 21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3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 21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троительство футбольного стадиона на 45 000 зрителей, г. Казань, ул. Чистопольск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2 26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2 26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и реконструкция объектов для проведения XXVII Всемирной летней универсиады 2013 года в г. Казани за счет межбюджетных трансфертов прошлых лет из федераль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2 26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и реконструкция объектов для проведения XXVII Всемирной летней универсиады 2013 года в г. Казани за счет межбюджетных трансфертов прошлых лет из федерального бюдже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2 26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Дворца водных видов спорта г.Казань, ул.Чистопольск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86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Дворца водных видов спорта, г. Казань, ул. Чистопольск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86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футбольного стадиона на 45000 зрителей г.Казань, ул.Чистопольск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2 601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футбольного стадиона на 45 000 зрителей, г. Казань, ул. Чистопольск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2 601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ревни Универсиады г.Казань, ул.Проспект Побе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 55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ревни Универсиады, г. Казань, проспект Побе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 55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Центра гребных видов спорта г.Казань, озеро Средний Каб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155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Центра гребных видов спорта, г. Казань, озеро Средний Каб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155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Центра гимнастики г.Казань, ул.Сыртланово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85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Центра гимнастики, г. Казань, ул. Сыртланово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8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жилищная инспекция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1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жилищная инспекция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1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7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7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7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7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7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7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3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3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3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3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труда, занятости и социальной защит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33 554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труда, занятости и социальной защит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963 84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2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2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2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Российской Федерации «Доступная среда» на 2011 – 2015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2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ой программы Российской Федерации «Доступная среда» на 2011 – 2015 годы за счет субсид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2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2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33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 82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33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 82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042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 53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1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 10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пережающему профессиональному обучению и стажировке работников, находящихся под угрозой уволь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пережающему профессиональному обучению и стажировке работников, находящихся под угрозой уволь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содействию развитию малого предпринимательства и самозанятости безработных гражд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2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содействию развитию малого предпринимательства и самозанятости безработных гражд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2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2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2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содействию трудоустройству незанятых инвалидов, родителей, воспитывающих детей-инвалидов, многодетных родител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содействию трудоустройству незанятых инвалидов, родителей, воспитывающих детей-инвалидов, многодетных родител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6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6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фессиональной подготовке, переподготовке и повышению квалификации женщин, находящихся в отпуске по уходу за ребенком до 3 лет, планирующих возвращение к трудовой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фессиональной подготовке, переподготовке и повышению квалификации женщин, находящихся в отпуске по уходу за ребенком до трех лет, планирующих возвращение к трудовой деятель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олномочий Республики Татарстан в области содействия занятости на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02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олномочий Республики Татарстан в области содействия занятости на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020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02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020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еспубликанская программа содействия занятости населения на 2011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еспубликанская программа содействия занятости населения на 2011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 07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79 34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43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 52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технические училищ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43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технические училищ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 52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43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 52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требностей отраслей экономики в высокопрофессиональных и конкурентоспособных рабочих кадра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43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ностей отраслей экономики в высокопрофессиональных и конкурентоспособных рабочих кадрах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 52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43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 52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 77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95 96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 77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95 96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 77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95 96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требностей отраслей экономики в высокопрофессиональных и конкурентоспособных рабочих кадра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 77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ностей отраслей экономики в высокопрофессиональных и конкурентоспособных рабочих кадрах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95 96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 77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95 96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2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8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8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6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6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6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6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6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6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14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1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отдыха, оздоровления, занятости детей и молодежи Республики Татарстан на 2012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14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отдыха, оздоровления, занятости детей и молодежи Республики Татарстан на 2012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1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14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1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области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Популяризация рабочих и инженерных профессий с целью привлечения и закрепления специалистов на предприятиях Республики Татарстан на 2011 – 2013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лгосрочная целевая программа «Популяризация рабочих и инженерных профессий с целью привлечения и закрепления специалистов на предприятиях Республики Татарстан на 2011 – 2013 годы»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36 15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932 44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45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 43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45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 43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45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 43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45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 43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 реализацию Закона Республики Татарстан «О государственной гражданской службе Республики Татарстан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491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на реализацию Закона Республики Татарстан «О государственной гражданской службе Республики Татарстан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 297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 выплату доплат к государственной пенсии гражданам, имеющим особые заслуги перед Республикой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7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на выплату доплат к государственной пенсии гражданам, имеющим особые заслуги перед Республикой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13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3 61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служивание населени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97 69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Российской Федерации «Доступная среда» на 2011 – 2015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ой программы Российской Федерации «Доступная среда» на 2011 – 2015 годы за счет субсид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ма-интернаты для престарелых и инвали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 021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ма-интернаты для престарелых и инвалид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 12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 021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 12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 учреждений Министерства труда, занятости и социальной защит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 021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рнизация учреждений Министерства труда, занятости и социальной защиты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 12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21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 12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59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социального обслуживания населени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6 911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59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6 911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 учреждений Министерства труда, занятости и социальной защит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9 59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рнизация учреждений Министерства труда, занятости и социальной защиты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46 911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9 59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46 911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68 97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59 64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007 675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94 926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4 ноября 1995 года № 181-ФЗ «О социальной защите инвалидов в Российской Федераци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246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4 ноября 1995 года № 181-ФЗ «О социальной защите инвалидов в Российской Федераци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24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246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инвалидов техническими средствами реабилитации, включая изготовление и ремонт протезно-ортопедических издели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24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0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0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29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29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6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Федеральный закон от 17 июля 1999 года  № 178-ФЗ «О государственной социальной помощи»</w:t>
              </w:r>
            </w:hyperlink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60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Федеральный закон от 17 июля 1999 года  № 178-ФЗ «О государственной социальной помощи»</w:t>
              </w:r>
            </w:hyperlink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60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60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60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60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60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Российской Федерации от 15 января 1993 года № 4301-1 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Российской Федерации от 15 января 1993 года № 4301-1 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Федеральный закон от 9 января 1997 года № 5-ФЗ «О предоставлении социальных гарантий Героям Социалистического Труда и полным кавалерам ордена Трудовой Славы»</w:t>
              </w:r>
            </w:hyperlink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Федеральный закон от 9 января 1997 года № 5-ФЗ «О предоставлении социальных гарантий Героям Социалистического Труда и полным кавалерам ордена Трудовой Славы»</w:t>
              </w:r>
            </w:hyperlink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ая поддержка Героев Социалистического Труда и полных кавалеров ордена Трудовой Слав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ая поддержка Героев Социалистического Труда и полных кавалеров ордена Трудовой Слав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80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5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 военнослужащего, проходящего военную службу по призыв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8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 военнослужащего, проходящего военную службу по призыв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16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8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16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12 января 1996 года № 8-ФЗ «О погребении и похоронном деле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12 января 1996 года № 8-ФЗ «О погребении и похоронном деле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лата социального пособия на погребение и возмещение расходов по гарантированному перечню услуг по погребению за счет бюджета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8 503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2 36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 726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5 58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 726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65 58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776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776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776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776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17 сентября 1998 года №157-ФЗ «Об иммунопрофилактике инфекционных болезней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17 сентября 1998 года № 157-ФЗ «Об иммунопрофилактике инфекционных болезней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 79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 79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11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3 10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88 680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 84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67 201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населения при оплате жилого помещения и коммунальных услуг, реализуемых Министерством труда, занятости и социальной защит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 84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 при оплате жилого помещения и коммунальных услуг, реализуемых Министерством труда, занятости и социальной защиты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67 201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 84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67 201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8">
              <w:r>
                <w:rPr>
                  <w:rStyle w:val="InternetLink"/>
                  <w:b/>
                  <w:sz w:val="20"/>
                  <w:szCs w:val="20"/>
                </w:rPr>
                <w:t>Закон Российской Федерации от 18 октября 1991 года № 1761-1 «О реабилитации жертв политических репрессий»</w:t>
              </w:r>
            </w:hyperlink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4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иновременные денежные компенсации реабилитированны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4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4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9 21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04 188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8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8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населения, реализуемых Министерством труда, занятости и социальной защит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8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8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8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8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5 58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, в том числе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79 462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беспечение мер социальной поддержки населения, реализуемых Министерством труда, занятости и социальной защит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5 58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79 462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7 72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41 60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7 72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41 60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 тружеников ты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5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5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5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5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53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населения, реализуемых Министерством труда, занятости и социальной защит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53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53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9 26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37 48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населения, реализуемых Министерством труда, занятости и социальной защит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 74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67 20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 74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67 20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государственной  социальной помощи отдельным категориям населения, осуществляемой Министерством труда, занятости и социальной защит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государственной социальной помощи отдельным категориям населения, осуществляемой Министерством труда, занятости и социальной защиты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4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4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требностей отраслей экономики в высокопрофессиональных и конкурентоспособных рабочих кадра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ностей отраслей экономики в высокопрофессиональных и конкурентоспособных рабочих кадрах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области государственной семейной поли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 80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 80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безработным граждан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613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безработным граждан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61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Пенсионного фонда Российской Федер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85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Пенсионного фонда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85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 75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 75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казанию адресной поддержки гражданам, включая организацию их переезда в другую местность для замещения рабочих мест,  создаваемых в том числе в рамках реализации федеральных целевых программ и инвестиционных програм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казанию адресной поддержки гражданам, включая организацию их переезда в другую местность для замещения рабочих мест, создаваемых в том числе в рамках реализации федеральных целевых программ и инвестиционных програм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59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59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населения, реализуемых Министерством труда, занятости и социальной защит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59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56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27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 на 2011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2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2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,  по опеке и  попечительств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озка несовершеннолетних, самовольно ушедших  из семей, детских домов, школ-нтернатов, специальных учебно-воспитательных и иных детски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озка несовершеннолетних, самовольно ушедших из семей, детских домов, школ-нтернатов, специальных учебно-воспитательных и иных детски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2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2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2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2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2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2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271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 84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271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 84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6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 183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6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 183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5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5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ое архивное управление при Кабинете Министров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5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ое архивное управление при Кабинете Министров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5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 в интересах граждан, общества и государст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 в интересах граждан, общества и государст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тет Республики Татарстан по социально-экономическому мониторинг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305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тет Республики Татарстан по социально-экономическому мониторинг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30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19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19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19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19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7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7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21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2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21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2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2012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по делам молодежи, спорту и туризму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2 74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по делам молодежи, спорту и туризму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3 54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3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3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уристической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уристической деятель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3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туристической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туристической деятель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3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туризма в Республике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туризма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3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3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 17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 87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 275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 200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 92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 84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 92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 84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физической культуры и спорта в Республике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 259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 18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95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 559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3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62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держку тренеров-преподавателей и спортсменов-инструкторов за высокие результ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6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держку тренеров-преподавателей и спортсменов-инструкторов за высокие результ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6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2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5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5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5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5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5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5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5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физической культуры и спорта в Республике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5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5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5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5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54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 97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 95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 95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 Татарста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ь Татарстан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 95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 95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68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48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68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48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 Татарста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68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ь Татарстан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48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68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48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32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 570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 на 2011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отдыха, оздоровления, занятости детей и молодежи Республики Татарстан на 2012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98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отдыха, оздоровления, занятости детей и молодежи Республики Татарстан на 2012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 87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98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 87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3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3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2012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5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 80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1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1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1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1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физической культуры и спорта в Республике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1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1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1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1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субсиди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5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98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5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98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5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98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государственной молодежной полит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государственной молодежной поли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4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989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50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50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hyperlink r:id="rId19">
              <w:r>
                <w:rPr>
                  <w:rStyle w:val="InternetLink"/>
                  <w:bCs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8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50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8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Обеспечение жильем молодых семей»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50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жильем молодых семей  за счет субсид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0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софинансир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0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88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олодых семей за счет средств бюдже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софинансир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88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02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 64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921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 77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ы спортивной подготовки (сборные команды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921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ы спортивной подготовки (сборные команд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 77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физической культуры и спорта в Республике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921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 77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921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 77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29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42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Развитие физической культуры и спорта в Российской Федерации на 2006 – 2015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42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Развитие футбола в Российской Федерации на 2008 – 2015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8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42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8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42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Российской Федерации «Доступная среда» на 2011 – 2015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ой программы Российской Федерации «Доступная среда» на 2011 – 2015 годы за счет субсид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87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физической культуры и спорта в Республике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87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87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 44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57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7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7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80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убсид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36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 44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39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физической культуры и спорта в Республике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 44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39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44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39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 и спор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62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2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62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2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9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77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9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77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емельных и имущественных отнош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5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емельных и имущественных отношений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 86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37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58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37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58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5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35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3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35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3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372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 675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392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 69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392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 69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392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 69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0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0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0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0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0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0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9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9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9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0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 01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0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 01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40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0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0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0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0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0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0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6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6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6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6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делами Президент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981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делами Президен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 70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79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 792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66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66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66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66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4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4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4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4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28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2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808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80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808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80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808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80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2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2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2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2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2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Кабинета Министров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 10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Кабинета Министров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 50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5 795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 690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1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1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1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1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34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3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34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3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5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5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9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9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программная деятельность Центра экономических и социальных исследований Республики Татарстан при Кабинете Министров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9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программная деятельность Центра экономических и социальных исследований Республики Татарстан при Кабинете Министров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9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9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9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 32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 21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овета Федерации и их помощн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овета Федерации и их помощн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реализация мероприятий Долгосрочной целевой программы «Энергосбережение и повышение энергетической эффективности в Республике Татарстан на 2010 – 2015 годы и на перспективу до 2020 год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9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в том числе реализация мероприятий Долгосрочной целевой программы «Энергосбережение и повышение энергетической эффективности в Республике Татарстан на 2010 – 2015 годы и на перспективу до 2020 года»</w:t>
              </w:r>
            </w:hyperlink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90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 203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 80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 203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 80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203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 80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2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2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2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2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2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олномоченный по правам человека в Республике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3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олномоченный по правам человека в Республике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8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8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8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8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ая палат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3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ая пала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3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72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7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72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7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72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7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56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5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56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5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митет Республики Татарстан по тариф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68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митет Республики Татарстан по тариф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300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9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116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9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116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9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116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22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843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22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843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альная избирательная комиссия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0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альная избирательная комиссия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0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0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605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0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605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5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905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4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89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4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89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выборов в законодательные  (представительные) органы государственной вла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выборов в законодательный (представительный) орган государственной вла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автоматизированная информационная система «Выборы», повышение правовой культуры избирателей и обучение организаторов выбор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автоматизированная информационная система «Выборы», повышение правовой культуры избирателей и обучение организаторов выбор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9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9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9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9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9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я наук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70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я наук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 88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70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 88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даментальные исслед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61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даментальные исслед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 790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государственных академий наук и их региональных отдел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государственных академий наук и их региональных отдел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 63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 63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 63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организаций, осуществляющих фундаментальные  исслед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15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организаций, осуществляющих фундаментальные исслед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15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средств массовой информ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средств массовой информ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15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15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тарский народ и народы Татарстана: история, возрождение и развит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тарский народ и народы Татарстана: история, возрождение и развит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ьные фундаментальные и прикладные исследования татарского языкознания, литературоведения и искусствозн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3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ьные фундаментальные и прикладные исследования татарского языкознания, литературоведения и искусствозн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3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3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3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622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62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622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62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юстици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 796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 893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 945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 70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163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 17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303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 31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303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 317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нститута мировых судей в Республике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17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института мировых судей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 85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17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 85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су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уд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45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45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78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52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5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Государственной Думы и их помощн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6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Государственной Думы и их помощн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15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6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15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92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9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Общественной палат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92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Общественной палат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9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2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91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91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91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6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13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1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13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1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03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0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3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3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3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3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2012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Государственного Совет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407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Государственного Сове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 983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86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 10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675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 67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675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 67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452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45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452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45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овета Федерации и их помощн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овета Федерации и их помощн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2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2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2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2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2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титуционный суд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37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титуционный суд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37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5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5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5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5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5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5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36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3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су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36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уд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3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36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3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инспекция Республики Татарстан по обеспечению государственного контроля за производством, оборотом и качеством этилового спирта, алкогольной продукции и защите прав потребител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40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инспекция Республики Татарстан по обеспечению государственного контроля за производством, оборотом и качеством этилового спирта, алкогольной продукции и защите прав потребител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 93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2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2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2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7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7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7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7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7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7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0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0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0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0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Уполномоченного по правам ребенка в Республике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Уполномоченного по правам ребенка в Республике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0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0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0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0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0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0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лесного хозяй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 62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лесного хозяйств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 37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25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 508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81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362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области охраны сельских лесов, лесные опытные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81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реждения, обеспечивающие предоставление услуг в области охраны сельских лесов, лесные опытные хозяйств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362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81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362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существления функций в области лесных отношений в лесном фонде, находящемся в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81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осуществления функций в области лесных отношений в лесном фонде, находящемся в собственности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362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81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362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44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 14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2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2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2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2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18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 80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18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 80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существления функций в области лесных отношений в лесном фонде, находящемся в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18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осуществления функций в области лесных отношений в лесном фонде, находящемся в собственности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 80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2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0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5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90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в области лесных отнош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69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в области лесных отнош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 69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 отдельных полномочий в области лесных отнош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69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отдельных полномочий в области лесных отнош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 69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21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 48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8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 21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специализированной лесопожарной техники и оборуд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специализированной лесопожарной техники и оборуд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тенсификация, лесовосстановление и использование лесных ресур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тенсификация, лесовосстановление и использование лесных ресур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6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6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 объектов растительного  и животного мира и среды их обит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6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объектов растительного  и животного мира и среды их обит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6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природоохранных мероприят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природоохранных мероприят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иродоохранные мероприя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иродоохранные мероприят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оохранные учреж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оохранные учрежд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6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6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 животного мира и расти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животного мира и раститель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6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6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787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787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13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61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13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61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13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61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пециалистов среднего звена для лесного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13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пециалистов среднего звена для лес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61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13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61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энергетик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99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нергетик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60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2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2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2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реализация мероприятий Долгосрочной целевой программы «Энергосбережение и повышение энергетической эффективности в Республике Татарстан на 2010 – 2015 годы и на перспективу до 2020 год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3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36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73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36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73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36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73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5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65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5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65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 промышленности и торговл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145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промышленности и торговл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 016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 96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 96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 96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 93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 00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 00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22">
              <w:r>
                <w:rPr>
                  <w:rStyle w:val="InternetLink"/>
                  <w:b/>
                  <w:sz w:val="20"/>
                  <w:szCs w:val="20"/>
                </w:rPr>
                <w:t>в том числе реализация мероприятий Долгосрочной целевой программы «Энергосбережение и повышение энергетической эффективности в Республике Татарстан на 2010 – 2015 годы и на перспективу до 2020 года»</w:t>
              </w:r>
            </w:hyperlink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8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производственной кооперации (субконтрактации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производственной кооперации (субконтрактации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030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030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030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23">
              <w:r>
                <w:rPr>
                  <w:rStyle w:val="InternetLink"/>
                  <w:b/>
                  <w:sz w:val="20"/>
                  <w:szCs w:val="20"/>
                </w:rPr>
                <w:t>в том числе реализация мероприятий Долгосрочной целевой программы «Энергосбережение и повышение энергетической эффективности в Республике Татарстан на 2010 – 2015 годы и на перспективу до 2020 года»</w:t>
              </w:r>
            </w:hyperlink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030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24">
              <w:r>
                <w:rPr>
                  <w:rStyle w:val="InternetLink"/>
                  <w:b/>
                  <w:sz w:val="20"/>
                  <w:szCs w:val="20"/>
                </w:rPr>
                <w:t>Долгосрочная целевая программа «Реализация Методики «Бережливое производство» в Республике Татарстан на 2012 – 2013 годы»</w:t>
              </w:r>
            </w:hyperlink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80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 667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80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 667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80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 667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2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35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2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35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ств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57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ств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57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57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57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записи актов гражданского состояния  Кабинета Министров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записи актов гражданского состояния  Кабинета Министров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5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24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24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24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569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569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по надзору за техническим состоянием самоходных машин и других видов техник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38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по надзору за техническим состоянием самоходных машин и других видов техник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38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88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88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88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88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88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88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88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88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гентство инвестиционного развития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597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гентство инвестиционного развития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5 53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469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5 40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469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5 40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09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09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0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0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0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0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5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 10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2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 16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26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93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00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 88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2012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программа развития  малого и среднего предпринимательства в Республике Татарстан на 2011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95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программа развития малого и среднего предпринимательства в Республике Татарстан на 2011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 83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48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77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 23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7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 11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ое агентство по печати и массовым коммуникациям «Татмеди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08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ое агентство по печати и массовым коммуникациям «Татмеди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3 21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08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3 21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73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 83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3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Российской Федерации «Доступная среда» на 2011 – 2015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3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ой программы Российской Федерации «Доступная среда» на 2011 – 2015 годы за счет субсид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3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3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74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74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 средств массовой информ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74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74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74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74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74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74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23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2012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25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28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846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84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 средств массовой информ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621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62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621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62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621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62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 средств массовой информ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издательствам и издающим организациям на реализацию социально значимых проектов, выпуск книг, изданий для инвали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издательствам и издающим организациям на реализацию социально значимых проектов, выпуск книг, изданий для инвалид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издательствам и издающим организациям на реализацию социально значимых проектов, государственную поддержку непериодических изда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издательствам и издающим организациям на реализацию социально значимых проектов, государственную поддержку непериодических изда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49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49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ой некоммерческой организации «Редакция журнала «Сборник постановлений и распоряжений Кабинета Министров Республики Татарстан и нормативных актов республиканских органов государственной власт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ой некоммерческой организации «Редакция журнала «Сборник постановлений и распоряжений Кабинета Министров Республики Татарстан и нормативных актов республиканских органов государственной власт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2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2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2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2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260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 на 2012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2012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профилактике правонарушений в Республике Татарстан на 2011 – 2014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 средств массовой информ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0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0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по охране и использованию объектов животного мир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1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охране и использованию объектов животного мир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61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83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83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83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83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83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83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4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, регулирование и охрана водных  биологических ресур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3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61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3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3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5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5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6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6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6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9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6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 охотничьих ресурсов и заключению охотхозяйственных соглаш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и использование объектов животного ми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и использование объектов животного мир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и использование охотничьих ресур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и использование охотничьих ресур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и использование объектов животного мира (за исключением охотничьих ресурсов и  водных биологических ресурсов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государственных закупок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государственных закупок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1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1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1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1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1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1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54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54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54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54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пекция государственного строительного надзор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7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пекция государственного строительного надзор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97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0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0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0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0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30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30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7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7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7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70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6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6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6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6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существлению государственного контроля и надзора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6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существлению государственного контроля и надзора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6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 241 4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 649 120,7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orient="landscape" w:w="16838" w:h="11906"/>
      <w:pgMar w:left="1134" w:right="1134" w:gutter="0" w:header="709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6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121" w:hanging="0"/>
      <w:jc w:val="both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Цветовое выделение"/>
    <w:qFormat/>
    <w:rPr>
      <w:b/>
      <w:bCs/>
      <w:color w:val="000080"/>
      <w:sz w:val="22"/>
      <w:szCs w:val="22"/>
    </w:rPr>
  </w:style>
  <w:style w:type="character" w:styleId="Style8">
    <w:name w:val="Гипертекстовая ссылка"/>
    <w:basedOn w:val="Style6"/>
    <w:qFormat/>
    <w:rPr>
      <w:b/>
      <w:bCs/>
      <w:color w:val="008000"/>
      <w:sz w:val="22"/>
      <w:szCs w:val="22"/>
      <w:u w:val="single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48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1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right="-255" w:firstLine="561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3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3FE3C855FCF52BAC52E39C4D4DCB98A1E086133FF67528E8805EEB0283D90D5C30B48C680FDF41D7Z5P" TargetMode="External"/><Relationship Id="rId3" Type="http://schemas.openxmlformats.org/officeDocument/2006/relationships/hyperlink" Target="consultantplus://offline/ref=B63FE3C855FCF52BAC52E39C4D4DCB98A1E086133FF67528E8805EEB0283D90D5C30B48C680FDF41D7Z5P" TargetMode="External"/><Relationship Id="rId4" Type="http://schemas.openxmlformats.org/officeDocument/2006/relationships/hyperlink" Target="consultantplus://offline/ref=2F2D8C1045FBE89CBC4C26D34F1C0C5F68F6EFA89CBD6677BC246E672D313DB6540AB2316D4E372C622C22a0b5I" TargetMode="External"/><Relationship Id="rId5" Type="http://schemas.openxmlformats.org/officeDocument/2006/relationships/hyperlink" Target="consultantplus://offline/ref=B63FE3C855FCF52BAC52E39C4D4DCB98A1E086133FF67528E8805EEB0283D90D5C30B48C680FDF41D7Z5P" TargetMode="External"/><Relationship Id="rId6" Type="http://schemas.openxmlformats.org/officeDocument/2006/relationships/hyperlink" Target="consultantplus://offline/ref=B63FE3C855FCF52BAC52E39C4D4DCB98A1E086133FF67528E8805EEB0283D90D5C30B48C680FDF41D7Z5P" TargetMode="External"/><Relationship Id="rId7" Type="http://schemas.openxmlformats.org/officeDocument/2006/relationships/hyperlink" Target="consultantplus://offline/ref=B63FE3C855FCF52BAC52E39C4D4DCB98A1E086133FF67528E8805EEB0283D90D5C30B48C680FDF41D7Z5P" TargetMode="External"/><Relationship Id="rId8" Type="http://schemas.openxmlformats.org/officeDocument/2006/relationships/hyperlink" Target="consultantplus://offline/ref=B63FE3C855FCF52BAC52E39C4D4DCB98A1E086133FF67528E8805EEB0283D90D5C30B48C680FDF41D7Z5P" TargetMode="External"/><Relationship Id="rId9" Type="http://schemas.openxmlformats.org/officeDocument/2006/relationships/hyperlink" Target="consultantplus://offline/ref=2F2D8C1045FBE89CBC4C26D34F1C0C5F68F6EFA89CBD6677BC246E672D313DB6540AB2316D4E372C622C22a0b5I" TargetMode="External"/><Relationship Id="rId10" Type="http://schemas.openxmlformats.org/officeDocument/2006/relationships/hyperlink" Target="consultantplus://offline/ref=B63FE3C855FCF52BAC52E39C4D4DCB98A1E086133FF67528E8805EEB0283D90D5C30B48C680FDF41D7Z5P" TargetMode="External"/><Relationship Id="rId11" Type="http://schemas.openxmlformats.org/officeDocument/2006/relationships/hyperlink" Target="consultantplus://offline/ref=B63FE3C855FCF52BAC52E39C4D4DCB98A1E086133FF67528E8805EEB0283D90D5C30B48C680FDF41D7Z5P" TargetMode="External"/><Relationship Id="rId12" Type="http://schemas.openxmlformats.org/officeDocument/2006/relationships/hyperlink" Target="consultantplus://offline/main?base=LAW;n=117012;fld=134;dst=100009" TargetMode="External"/><Relationship Id="rId13" Type="http://schemas.openxmlformats.org/officeDocument/2006/relationships/hyperlink" Target="consultantplus://offline/main?base=LAW;n=117012;fld=134;dst=100009" TargetMode="External"/><Relationship Id="rId14" Type="http://schemas.openxmlformats.org/officeDocument/2006/relationships/hyperlink" Target="consultantplus://offline/main?base=LAW;n=107708;fld=134" TargetMode="External"/><Relationship Id="rId15" Type="http://schemas.openxmlformats.org/officeDocument/2006/relationships/hyperlink" Target="consultantplus://offline/main?base=LAW;n=107708;fld=134" TargetMode="External"/><Relationship Id="rId16" Type="http://schemas.openxmlformats.org/officeDocument/2006/relationships/hyperlink" Target="consultantplus://offline/main?base=LAW;n=107707;fld=134" TargetMode="External"/><Relationship Id="rId17" Type="http://schemas.openxmlformats.org/officeDocument/2006/relationships/hyperlink" Target="consultantplus://offline/main?base=LAW;n=107707;fld=134" TargetMode="External"/><Relationship Id="rId18" Type="http://schemas.openxmlformats.org/officeDocument/2006/relationships/hyperlink" Target="consultantplus://offline/main?base=LAW;n=54280;fld=134" TargetMode="External"/><Relationship Id="rId19" Type="http://schemas.openxmlformats.org/officeDocument/2006/relationships/hyperlink" Target="consultantplus://offline/main?base=LAW;n=120394;fld=134;dst=100009" TargetMode="External"/><Relationship Id="rId20" Type="http://schemas.openxmlformats.org/officeDocument/2006/relationships/hyperlink" Target="consultantplus://offline/main?base=LAW;n=120394;fld=134;dst=100009" TargetMode="External"/><Relationship Id="rId21" Type="http://schemas.openxmlformats.org/officeDocument/2006/relationships/hyperlink" Target="consultantplus://offline/ref=2F2D8C1045FBE89CBC4C26D34F1C0C5F68F6EFA89CBD6677BC246E672D313DB6540AB2316D4E372C622C22a0b5I" TargetMode="External"/><Relationship Id="rId22" Type="http://schemas.openxmlformats.org/officeDocument/2006/relationships/hyperlink" Target="consultantplus://offline/ref=2F2D8C1045FBE89CBC4C26D34F1C0C5F68F6EFA89CBD6677BC246E672D313DB6540AB2316D4E372C622C22a0b5I" TargetMode="External"/><Relationship Id="rId23" Type="http://schemas.openxmlformats.org/officeDocument/2006/relationships/hyperlink" Target="consultantplus://offline/ref=2F2D8C1045FBE89CBC4C26D34F1C0C5F68F6EFA89CBD6677BC246E672D313DB6540AB2316D4E372C622C22a0b5I" TargetMode="External"/><Relationship Id="rId24" Type="http://schemas.openxmlformats.org/officeDocument/2006/relationships/hyperlink" Target="consultantplus://offline/ref=7D874CC5750CA4FD7E60AD4135E9CD3297F070B777C64F65685F4E96E22945A5FF97059AD1744FAAE5B87Fd911F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12:00Z</dcterms:created>
  <dc:creator>1</dc:creator>
  <dc:description/>
  <cp:keywords/>
  <dc:language>en-US</dc:language>
  <cp:lastModifiedBy>aliya.zagidullina</cp:lastModifiedBy>
  <cp:lastPrinted>2012-10-08T10:26:00Z</cp:lastPrinted>
  <dcterms:modified xsi:type="dcterms:W3CDTF">2012-10-08T06:26:00Z</dcterms:modified>
  <cp:revision>15</cp:revision>
  <dc:subject/>
  <dc:title>Наименование</dc:title>
</cp:coreProperties>
</file>