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а также на организацию отдыха детей в каникулярное врем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грызский муниципальный район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05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5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знакаев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46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46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субаевский муниципальный район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300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 18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танышский муниципальный район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9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61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ексеевский муниципальный район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82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82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ке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 10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 107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метьевский муниципальный район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15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 48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пастовский муниципальный район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84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84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рский муниципальный район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2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6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тн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52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52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влинский муниципальный район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47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49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лтасин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20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20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9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07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072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ерхнеуслонский муниципальный район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86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 48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ысокогорский муниципальный район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278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27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ожжановский муниципальный район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90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90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Елабуж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 36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36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инский муниципальный район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 41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 41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еленодольский муниципальный район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6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6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йбиц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6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76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мско-Устьинский муниципальный район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39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39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укморский муниципальный район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73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73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ишев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97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 51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0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 56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амадышский муниципальный район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03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0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делеев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8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18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зелинский муниципальный район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 28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28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слюмов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 91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1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ижнекамский муниципальный район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 22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екамский муниципальный район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 091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овошеш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 92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 03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урлатский муниципальный район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93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93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естречин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89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89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ыбно-Слобод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27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 27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б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 31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 31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рмановский муниципальный район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88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 88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асский муниципальный район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 93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93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тюш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05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05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укае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139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 97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юлячи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55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 52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еремша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 12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 03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истопольский муниципальный район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1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7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Ютаз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05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05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Набережные Челны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93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93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 32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 3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Всего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28 01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604 244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10-04T06:34:00Z</dcterms:modified>
  <cp:revision>4</cp:revision>
  <dc:subject/>
  <dc:title>Сравнительная таблица</dc:title>
</cp:coreProperties>
</file>