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38"/>
        <w:gridCol w:w="1624"/>
        <w:gridCol w:w="2699"/>
        <w:gridCol w:w="3239"/>
        <w:gridCol w:w="1799"/>
      </w:tblGrid>
      <w:tr>
        <w:trPr>
          <w:tblHeader w:val="true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744" w:hRule="atLeast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2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2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164 932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570 180,2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599 290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723 924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 857 38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235 232,2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 857 38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235 232,2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3 258 091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 511 308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3 258 091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 511 308,1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349 214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629 829,5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 733 13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208 113 447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 733 13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8 113 447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 733 13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8 113 447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 733 139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8 113 447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 082 354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 743 27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 082 354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 743 27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 082 354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 743 27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 082 354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 743 276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 426,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 426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99 974,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99 97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599 974,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-ленных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599 97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58 077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 058 077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 897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 897,2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164 932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6 570 18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409"/>
        <w:gridCol w:w="1605"/>
        <w:gridCol w:w="1624"/>
        <w:gridCol w:w="2018"/>
        <w:gridCol w:w="2551"/>
        <w:gridCol w:w="1559"/>
        <w:gridCol w:w="1609"/>
      </w:tblGrid>
      <w:tr>
        <w:trPr>
          <w:tblHeader w:val="true"/>
          <w:cantSplit w:val="true"/>
        </w:trPr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 230 63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865 07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 230 6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865 076,2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2 82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9 074 76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8 566 9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 44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2 82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9 074 76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18 566 9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12 44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2 82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9 074 76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18 566 9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12 44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476 93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1 529 172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476 93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1 529 172,2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49 929 1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64 575 01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5 675 9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7 94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49 929 1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64 575 01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55 675 9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67 94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49 929 1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64 575 01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55 675 9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67 94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49 929 1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64 575 01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55 675 94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-167 94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1 40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3 045 84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 152 8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41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1 40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3 045 84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7 152 8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6 41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1 40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3 045 84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7 152 8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6 41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1 40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3 045 84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7 152 8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56 41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753 7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4 394 24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753 7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4 394 2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-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-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1 437 6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4 061 64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1 437 6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4 061 6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1 937 6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4 561 64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1 937 6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4 561 6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9 617 6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9 614 44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9 617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9 614 4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320 0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4 947 2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320 0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4 947 2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 230 63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865 07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3 230 6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 865 07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bCs/>
      <w:iCs/>
    </w:rPr>
  </w:style>
  <w:style w:type="character" w:styleId="2">
    <w:name w:val="Основной текст 2 Знак"/>
    <w:basedOn w:val="Style8"/>
    <w:qFormat/>
    <w:rPr>
      <w:rFonts w:ascii="Arial" w:hAnsi="Arial" w:cs="Arial"/>
      <w:sz w:val="22"/>
    </w:rPr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6:00Z</dcterms:created>
  <dc:creator>1</dc:creator>
  <dc:description/>
  <cp:keywords/>
  <dc:language>en-US</dc:language>
  <cp:lastModifiedBy>Zulfira.Minnibaeva</cp:lastModifiedBy>
  <cp:lastPrinted>2011-09-05T11:21:00Z</cp:lastPrinted>
  <dcterms:modified xsi:type="dcterms:W3CDTF">2012-10-04T10:19:00Z</dcterms:modified>
  <cp:revision>9</cp:revision>
  <dc:subject/>
  <dc:title>Сравнительная таблица</dc:title>
</cp:coreProperties>
</file>