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кст Закона)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. Утвердить основные характеристики бюджета Республики Татарстан на 2012 год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) прогнозируемый общий объем доходов бюджета Республики Татарстан в сумме 144 076 483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2) общий объем расходов бюджета Республики Татарстан в сумме 165 241 415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в сумме 21 164 932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2. Утвердить основные характеристики бюджета Республики Татарстан на 2013 год и на 2014 год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) прогнозируемый общий объем доходов бюджета Республики Татарстан на 2013 год в сумме 115 156 340,2 тыс. рублей и на 2014 год в сумме 120 933 609,1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) общий объем расходов бюджета Республики Татарстан на 2013 год в сумме 118 386 980,0 тыс. рублей, в том числе условно утвержденные расходы в сумме 3 311 779,1 тыс. рублей, и на 2014 год в сумме 123 798 685,3 тыс. рублей, в том числе условно утвержденные расходы в сумме 6 974 579,1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на 2013 год в сумме 3 230 639,8 тыс. рублей и на 2014 год в сумме 2 865 076,2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Установить </w:t>
            </w:r>
            <w:hyperlink r:id="rId2">
              <w:r>
                <w:rPr>
                  <w:rStyle w:val="InternetLink"/>
                  <w:sz w:val="20"/>
                </w:rPr>
                <w:t>источники</w:t>
              </w:r>
            </w:hyperlink>
            <w:r>
              <w:rPr>
                <w:sz w:val="20"/>
              </w:rPr>
              <w:t xml:space="preserve"> финансирования дефицита бюджета Республики Татарстан на 2012 год и на плановый период 2013 и 2014 годов согласно приложению 1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. Утвердить основные характеристики бюджета Республики Татарстан на 2012 год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в сумме </w:t>
            </w:r>
            <w:r>
              <w:rPr>
                <w:b/>
                <w:sz w:val="20"/>
              </w:rPr>
              <w:t>154 078 940,5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2) общий объем расходов бюджета Республики Татарстан в сумме </w:t>
            </w:r>
            <w:r>
              <w:rPr>
                <w:b/>
                <w:sz w:val="20"/>
              </w:rPr>
              <w:t>180 649 120,7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3) дефицит бюджета Республики Татарстан в сумме </w:t>
            </w:r>
            <w:r>
              <w:rPr>
                <w:b/>
                <w:sz w:val="20"/>
              </w:rPr>
              <w:t>26 570 180,2</w:t>
            </w:r>
            <w:r>
              <w:rPr>
                <w:sz w:val="20"/>
              </w:rPr>
              <w:t xml:space="preserve">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2. Утвердить основные характеристики бюджета Республики Татарстан на 2013 год и на 2014 год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) прогнозируемый общий объем доходов бюджета Республики Татарстан на 2013 год в сумме 115 156 340,2 тыс. рублей и на 2014 год в сумме 120 933 609,1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) общий объем расходов бюджета Республики Татарстан на 2013 год в сумме 118 386 980,0 тыс. рублей, в том числе условно утвержденные расходы в сумме 3 311 779,1 тыс. рублей, и на 2014 год в сумме 123 798 685,3 тыс. рублей, в том числе условно утвержденные расходы в сумме 6 974 579,1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на 2013 год в сумме 3 230 639,8 тыс. рублей и на 2014 год в сумме 2 865 076,2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Установить </w:t>
            </w:r>
            <w:hyperlink r:id="rId3">
              <w:r>
                <w:rPr>
                  <w:rStyle w:val="InternetLink"/>
                  <w:sz w:val="20"/>
                </w:rPr>
                <w:t>источники</w:t>
              </w:r>
            </w:hyperlink>
            <w:r>
              <w:rPr>
                <w:sz w:val="20"/>
              </w:rPr>
              <w:t xml:space="preserve"> финансирования дефицита бюджета Республики Татарстан на 2012 год и на плановый период 2013 и 2014 годов согласно приложению 1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. Установить по состоянию на 1 января 2013 года верхний предел государственного внутреннего долга Республики Татарстан в размере 90 160 800,6 тыс. рублей, в том числе верхний предел обязательств по государственным гарантиям в размере 19 698 944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. Установить по состоянию на 1 января 2014 года верхний предел государственного внутреннего долга Республики Татарстан в размере 90 134 016,6 тыс. рублей, в том числе верхний предел обязательств по государственным гарантиям в размере 19 672 16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. Установить по состоянию на 1 января 2015 года верхний предел государственного внутреннего долга Республики Татарстан в размере 90 107 376,6 тыс. рублей, в том числе верхний предел обязательств по государственным гарантиям в размере 19 645 52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в 2012 году – в размере 113 802 795,9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в 2013 году – в размере 102 980 975,4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в 2014 году – в размере 99 209 016,6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Утвердить Программу государственных внутренних заимствований Республики Татарстан на 2012 год и Программу государственных внутренних заимствований Республики Татарстан на плановый период 2013 и 2014 годов согласно </w:t>
            </w:r>
            <w:hyperlink r:id="rId4">
              <w:r>
                <w:rPr>
                  <w:rStyle w:val="InternetLink"/>
                  <w:sz w:val="20"/>
                </w:rPr>
                <w:t>приложению 2</w:t>
              </w:r>
            </w:hyperlink>
            <w:r>
              <w:rPr>
                <w:sz w:val="20"/>
              </w:rPr>
              <w:t xml:space="preserve">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. Установить по состоянию на 1 января 2013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0"/>
              </w:rPr>
              <w:t>95 285 434,2</w:t>
            </w:r>
            <w:r>
              <w:rPr>
                <w:sz w:val="20"/>
              </w:rPr>
              <w:t xml:space="preserve"> тыс. рублей, в том числе верхний предел обязательств по государственным гарантиям в размере       19 698 944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2. Установить по состоянию на 1 января 2014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0"/>
              </w:rPr>
              <w:t>95 258 650,2</w:t>
            </w:r>
            <w:r>
              <w:rPr>
                <w:sz w:val="20"/>
              </w:rPr>
              <w:t xml:space="preserve"> тыс. рублей, в том числе верхний предел обязательств по государственным гарантиям в размере       19 672 16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3. Установить по состоянию на 1 января 2015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0"/>
              </w:rPr>
              <w:t>95 232 010,2</w:t>
            </w:r>
            <w:r>
              <w:rPr>
                <w:sz w:val="20"/>
              </w:rPr>
              <w:t xml:space="preserve"> тыс. рублей, в том числе верхний предел обязательств по государственным гарантиям в размере       19 645 52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в 2012 году – в размере </w:t>
            </w:r>
            <w:r>
              <w:rPr>
                <w:b/>
                <w:sz w:val="20"/>
              </w:rPr>
              <w:t>113 180 646,3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в 2013 году – в размере </w:t>
            </w:r>
            <w:r>
              <w:rPr>
                <w:b/>
                <w:sz w:val="20"/>
              </w:rPr>
              <w:t>113 852 392,2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в 2014 году – в размере </w:t>
            </w:r>
            <w:r>
              <w:rPr>
                <w:b/>
                <w:sz w:val="20"/>
              </w:rPr>
              <w:t>107 703 650,2</w:t>
            </w:r>
            <w:r>
              <w:rPr>
                <w:sz w:val="20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Утвердить Программу государственных внутренних заимствований Республики Татарстан на 2012 год и Программу государственных внутренних заимствований Республики Татарстан на плановый период 2013 и 2014 годов согласно </w:t>
            </w:r>
            <w:hyperlink r:id="rId5">
              <w:r>
                <w:rPr>
                  <w:rStyle w:val="InternetLink"/>
                  <w:sz w:val="20"/>
                </w:rPr>
                <w:t>приложению 2</w:t>
              </w:r>
            </w:hyperlink>
            <w:r>
              <w:rPr>
                <w:sz w:val="20"/>
              </w:rPr>
              <w:t xml:space="preserve">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  <w:sz w:val="20"/>
              </w:rPr>
              <w:t>Статья 8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ind w:firstLine="5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1. Утвердить распределение бюджетных ассигнований бюджета Республики Татарстан по разделам и подразделам, целевым статьям и видам расходов классификации расходов бюджетов на 2012 год и на плановый период 2013 и 2014 годов согласно </w:t>
            </w:r>
            <w:hyperlink r:id="rId6">
              <w:r>
                <w:rPr>
                  <w:rStyle w:val="InternetLink"/>
                  <w:bCs/>
                  <w:sz w:val="20"/>
                </w:rPr>
                <w:t>приложению 7</w:t>
              </w:r>
            </w:hyperlink>
            <w:r>
              <w:rPr>
                <w:bCs/>
                <w:sz w:val="20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2. Утвердить ведомственную структуру расходов бюджета Республики Татарстан на 2012 год и на плановый период 2013 и 2014 годов согласно </w:t>
            </w:r>
            <w:hyperlink r:id="rId7">
              <w:r>
                <w:rPr>
                  <w:rStyle w:val="InternetLink"/>
                  <w:bCs/>
                  <w:sz w:val="20"/>
                </w:rPr>
                <w:t>приложению 8</w:t>
              </w:r>
            </w:hyperlink>
            <w:r>
              <w:rPr>
                <w:bCs/>
                <w:sz w:val="20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 Утвердить общий объем бюджетных ассигнований бюджета Республики Татарстан на исполнение публичных нормативных обязательств на 2012 год в сумме       16 184 675,8 тыс. рублей, на 2013 год в сумме 15 314 720,0 тыс. рублей и на 2014 год в сумме 15 982 426,5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ья 8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ind w:firstLine="5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1. Утвердить распределение бюджетных ассигнований бюджета Республики Татарстан по разделам и подразделам, целевым статьям и видам расходов классификации расходов бюджетов на 2012 год и на плановый период 2013 и 2014 годов согласно </w:t>
            </w:r>
            <w:hyperlink r:id="rId8">
              <w:r>
                <w:rPr>
                  <w:rStyle w:val="InternetLink"/>
                  <w:bCs/>
                  <w:sz w:val="20"/>
                </w:rPr>
                <w:t>приложению 7</w:t>
              </w:r>
            </w:hyperlink>
            <w:r>
              <w:rPr>
                <w:bCs/>
                <w:sz w:val="20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2. Утвердить ведомственную структуру расходов бюджета Республики Татарстан на 2012 год и на плановый период 2013 и 2014 годов согласно </w:t>
            </w:r>
            <w:hyperlink r:id="rId9">
              <w:r>
                <w:rPr>
                  <w:rStyle w:val="InternetLink"/>
                  <w:bCs/>
                  <w:sz w:val="20"/>
                </w:rPr>
                <w:t>приложению 8</w:t>
              </w:r>
            </w:hyperlink>
            <w:r>
              <w:rPr>
                <w:bCs/>
                <w:sz w:val="20"/>
              </w:rPr>
              <w:t xml:space="preserve"> к настоящему Закону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3. Утвердить общий объем бюджетных ассигнований бюджета Республики Татарстан на исполнение публичных нормативных обязательств на 2012 год в сумме       </w:t>
            </w:r>
            <w:r>
              <w:rPr>
                <w:b/>
                <w:bCs/>
                <w:sz w:val="20"/>
              </w:rPr>
              <w:t xml:space="preserve">18 150 810,7 </w:t>
            </w:r>
            <w:r>
              <w:rPr>
                <w:bCs/>
                <w:sz w:val="20"/>
              </w:rPr>
              <w:t>тыс. рублей, на 2013 год в сумме 15 314 720,0 тыс. рублей и на 2014 год в сумме 15 982 426,5 тыс. рублей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Статья 9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>Орган исполнительной власти Республики Татарстан, уполномоченный в области имущественных отношений, направляет в 2012 году в установленном порядке в пределах предусмотренных ему бюджетных ассигнований средства бюджета Республики Татарстан в уставный капитал открытого акционерного общества «Татмедиа» в сумме 135 460,0 тыс. рублей на выполнение работ по реконструкции фасадов комплекса зданий открытого акционерного общества «Татмедиа» и благоустройство территории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Статья 9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Style17"/>
              <w:ind w:left="0" w:firstLine="545"/>
              <w:jc w:val="both"/>
              <w:rPr/>
            </w:pPr>
            <w:r>
              <w:rPr>
                <w:b/>
                <w:sz w:val="20"/>
              </w:rPr>
              <w:t>Органы исполнительной власти Республики Татарстан, осуществляющие функции в соответствующей сфере деятельности, направляют в 2012 году в установленном порядке в пределах предусмотренных им бюджетных ассигнований средства бюджета Республики Татарстан в уставный капитал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29" w:leader="none"/>
              </w:tabs>
              <w:ind w:left="0" w:firstLine="545"/>
              <w:jc w:val="both"/>
              <w:rPr/>
            </w:pPr>
            <w:r>
              <w:rPr>
                <w:b/>
                <w:sz w:val="20"/>
              </w:rPr>
              <w:t>открытого акционерного общества «Татмедиа» в сумме 135 460,0 тыс. рублей на выполнение работ по реконструкции фасадов комплекса зданий открытого акционерного общества «Татмедиа» и благоустройство территори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29" w:leader="none"/>
              </w:tabs>
              <w:ind w:left="0" w:firstLine="545"/>
              <w:jc w:val="both"/>
              <w:rPr/>
            </w:pPr>
            <w:r>
              <w:rPr>
                <w:b/>
                <w:sz w:val="20"/>
              </w:rPr>
              <w:t>открытого акционерного общества «Таткоммунпромкомплект» в сумме 176 000,0 тыс. рублей в целях реализации мероприятий программы перехода на поквартирные системы отоплени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29" w:leader="none"/>
              </w:tabs>
              <w:ind w:left="0" w:firstLine="545"/>
              <w:jc w:val="both"/>
              <w:rPr/>
            </w:pPr>
            <w:r>
              <w:rPr>
                <w:b/>
                <w:sz w:val="20"/>
              </w:rPr>
              <w:t>открытого акционерного общества «Корпорация развития Республики Татарстан» в сумме 32 000,0 тыс. рублей в целях оплаты уставного капитала при создании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9" w:leader="none"/>
              </w:tabs>
              <w:ind w:left="0" w:firstLine="54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крытого акционерного общества «Центральный депозитарий Республики Татарстан» в сумме 620,0 тыс. рублей на оплату расходов, связанных с внесением в уставный капитал общества государственного пакета акций открытого акционерного общества «Горнолыжный спортивно-оздоровительный комплекс «Казань»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ья 1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2 год в сумме 7 272 922,7 тыс. рублей, на 2013 год в сумме 4 907 104,6 тыс. рублей и на 2014 год в сумме 3 137 140,6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</w:t>
            </w:r>
            <w:hyperlink r:id="rId10">
              <w:r>
                <w:rPr>
                  <w:rStyle w:val="InternetLink"/>
                  <w:bCs/>
                  <w:sz w:val="20"/>
                </w:rPr>
                <w:t>приложению 12</w:t>
              </w:r>
            </w:hyperlink>
            <w:r>
              <w:rPr>
                <w:bCs/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2) 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с распределением согласно </w:t>
            </w:r>
            <w:hyperlink r:id="rId11">
              <w:r>
                <w:rPr>
                  <w:rStyle w:val="InternetLink"/>
                  <w:bCs/>
                  <w:sz w:val="20"/>
                </w:rPr>
                <w:t>приложению 13</w:t>
              </w:r>
            </w:hyperlink>
            <w:r>
              <w:rPr>
                <w:bCs/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2 год в сумме 2 466 835,4 тыс. рублей, на 2013 год в сумме 1 373 131,0 тыс. рублей и на 2014 год в сумме 1 373 131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4) субсидии бюджетам муниципальных районов и городских округов на реализацию </w:t>
            </w:r>
            <w:hyperlink r:id="rId12">
              <w:r>
                <w:rPr>
                  <w:rStyle w:val="InternetLink"/>
                  <w:bCs/>
                  <w:sz w:val="20"/>
                </w:rPr>
                <w:t>подпрограммы</w:t>
              </w:r>
            </w:hyperlink>
            <w:r>
              <w:rPr>
                <w:bCs/>
                <w:sz w:val="20"/>
              </w:rPr>
              <w:t xml:space="preserve"> «Обеспечение жильем молодых семей» Федеральной целевой программы «Жилище» на 2011 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2015 годы в сумме 50 000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5) субсидии бюджету муниципального образования «город Набережные Челны» на строительство автомобильных дорог в микрорайоне «Чаллы Яр» города Набережные Челны в рамках Долгосрочной целевой </w:t>
            </w:r>
            <w:hyperlink r:id="rId13">
              <w:r>
                <w:rPr>
                  <w:rStyle w:val="InternetLink"/>
                  <w:bCs/>
                  <w:sz w:val="20"/>
                </w:rPr>
                <w:t>программы</w:t>
              </w:r>
            </w:hyperlink>
            <w:r>
              <w:rPr>
                <w:bCs/>
                <w:sz w:val="20"/>
              </w:rPr>
              <w:t xml:space="preserve"> «Развитие жилищного строительства в Республике Татарстан на 2011 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2015 годы» в сумме 149 095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6) субсидии бюджету муниципального образования «город Набережные Челны» на строительство автомобильных дорог жилого комплекса «Замелекесье» города Набережные Челны в рамках </w:t>
            </w:r>
            <w:hyperlink r:id="rId14">
              <w:r>
                <w:rPr>
                  <w:rStyle w:val="InternetLink"/>
                  <w:bCs/>
                  <w:sz w:val="20"/>
                </w:rPr>
                <w:t>подпрограммы</w:t>
              </w:r>
            </w:hyperlink>
            <w:r>
              <w:rPr>
                <w:bCs/>
                <w:sz w:val="20"/>
              </w:rPr>
              <w:t xml:space="preserve"> «Стимулирование программ развития жилищного строительства субъектов Российской Федерации» Федеральной целевой программы «Жилище» на 2011 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2015 годы в сумме 39 870,1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ья 1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2 год в сумме </w:t>
            </w:r>
            <w:r>
              <w:rPr>
                <w:b/>
                <w:sz w:val="20"/>
              </w:rPr>
              <w:t>7 412 759,4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20"/>
              </w:rPr>
              <w:t>тыс. рублей, на 2013 год в сумме 4 907 104,6 тыс. рублей и на 2014 год в сумме 3 137 140,6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</w:t>
            </w:r>
            <w:hyperlink r:id="rId15">
              <w:r>
                <w:rPr>
                  <w:rStyle w:val="InternetLink"/>
                  <w:bCs/>
                  <w:sz w:val="20"/>
                </w:rPr>
                <w:t>приложению 12</w:t>
              </w:r>
            </w:hyperlink>
            <w:r>
              <w:rPr>
                <w:bCs/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2) 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с распределением согласно </w:t>
            </w:r>
            <w:hyperlink r:id="rId16">
              <w:r>
                <w:rPr>
                  <w:rStyle w:val="InternetLink"/>
                  <w:bCs/>
                  <w:sz w:val="20"/>
                </w:rPr>
                <w:t>приложению 13</w:t>
              </w:r>
            </w:hyperlink>
            <w:r>
              <w:rPr>
                <w:bCs/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2 год в сумме </w:t>
            </w:r>
            <w:r>
              <w:rPr>
                <w:b/>
                <w:sz w:val="20"/>
              </w:rPr>
              <w:t>2 778 859,5</w:t>
            </w:r>
            <w:r>
              <w:rPr>
                <w:bCs/>
                <w:sz w:val="20"/>
              </w:rPr>
              <w:t xml:space="preserve"> тыс. рублей, на 2013 год в сумме 1 373 131,0 тыс. рублей и на 2014 год в сумме 1 373 131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0"/>
              </w:rPr>
              <w:t xml:space="preserve">4) субсидии бюджетам муниципальных районов и городских округов на реализацию </w:t>
            </w:r>
            <w:hyperlink r:id="rId17">
              <w:r>
                <w:rPr>
                  <w:rStyle w:val="InternetLink"/>
                  <w:bCs/>
                  <w:sz w:val="20"/>
                </w:rPr>
                <w:t>подпрограммы</w:t>
              </w:r>
            </w:hyperlink>
            <w:r>
              <w:rPr>
                <w:bCs/>
                <w:sz w:val="20"/>
              </w:rPr>
              <w:t xml:space="preserve"> «Обеспечение жильем молодых семей» Федеральной целевой программы «Жилище» на 2011 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2015 годы в сумме </w:t>
            </w:r>
            <w:r>
              <w:rPr>
                <w:b/>
                <w:sz w:val="20"/>
              </w:rPr>
              <w:t>59 507,0</w:t>
            </w:r>
            <w:r>
              <w:rPr>
                <w:bCs/>
                <w:sz w:val="20"/>
              </w:rPr>
              <w:t xml:space="preserve">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 xml:space="preserve">6) субсидии бюджету муниципального образования «город Набережные Челны» на строительство автомобильных дорог жилого комплекса «Замелекесье» города Набережные Челны в рамках </w:t>
            </w:r>
            <w:hyperlink r:id="rId18">
              <w:r>
                <w:rPr>
                  <w:rStyle w:val="InternetLink"/>
                  <w:bCs/>
                  <w:sz w:val="20"/>
                </w:rPr>
                <w:t>подпрограммы</w:t>
              </w:r>
            </w:hyperlink>
            <w:r>
              <w:rPr>
                <w:bCs/>
                <w:sz w:val="20"/>
              </w:rPr>
              <w:t xml:space="preserve"> «Стимулирование программ развития жилищного строительства субъектов Российской Федерации» Федеральной целевой программы «Жилище» на 2011 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2015 годы в сумме 39 870,1 тыс. рублей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4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Утвердить объем субвенций местным бюджетам на 2012 год в сумме                  11 589 613,3 тыс. рублей, на 2013 год в сумме 9 260 023,1 тыс. рублей, на 2014 год в сумме 9 705 875,0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</w:t>
            </w:r>
            <w:hyperlink r:id="rId19">
              <w:r>
                <w:rPr>
                  <w:rStyle w:val="InternetLink"/>
                  <w:sz w:val="20"/>
                </w:rPr>
                <w:t>приложению 14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2)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 распределением согласно </w:t>
            </w:r>
            <w:hyperlink r:id="rId20">
              <w:r>
                <w:rPr>
                  <w:rStyle w:val="InternetLink"/>
                  <w:sz w:val="20"/>
                </w:rPr>
                <w:t>приложению 15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) субвенции бюджету Нижнекамского муниципального района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, на 2012 год в сумме 34 495,8 тыс. рублей, на 2013 год в сумме 28 931,2 тыс. рублей, на 2014 год в сумме 30 422,5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4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с распределением согласно </w:t>
            </w:r>
            <w:hyperlink r:id="rId21">
              <w:r>
                <w:rPr>
                  <w:rStyle w:val="InternetLink"/>
                  <w:sz w:val="20"/>
                </w:rPr>
                <w:t>приложению 16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5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</w:t>
            </w:r>
            <w:hyperlink r:id="rId22">
              <w:r>
                <w:rPr>
                  <w:rStyle w:val="InternetLink"/>
                  <w:sz w:val="20"/>
                </w:rPr>
                <w:t>приложению 17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6) субвенции бюджетам муниципальных районов и городских округов на реализацию полномочий в области государственной молодежной политики с распределением согласно </w:t>
            </w:r>
            <w:hyperlink r:id="rId23">
              <w:r>
                <w:rPr>
                  <w:rStyle w:val="InternetLink"/>
                  <w:sz w:val="20"/>
                </w:rPr>
                <w:t>приложению 18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7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на 2012 год в сумме 459,0 тыс. рублей, на 2013 год в сумме 479,0 тыс. рублей и на 2014 год в сумме 479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8) субвенции бюджетам муниципальных районов и городских округов на реализацию государственных полномочий в области жилищно-коммунального хозяйства с распределением согласно </w:t>
            </w:r>
            <w:hyperlink r:id="rId24">
              <w:r>
                <w:rPr>
                  <w:rStyle w:val="InternetLink"/>
                  <w:sz w:val="20"/>
                </w:rPr>
                <w:t>приложению 19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9) субвенции бюджетам муниципальных районов и городских округов на реализацию государственных полномочий в области образования с распределением согласно </w:t>
            </w:r>
            <w:hyperlink r:id="rId25">
              <w:r>
                <w:rPr>
                  <w:rStyle w:val="InternetLink"/>
                  <w:sz w:val="20"/>
                </w:rPr>
                <w:t>приложению 20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0) субвенции бюджетам муниципальных районов и городских округов на реализацию полномочий по осуществлению информационного обеспечения образовательных учреждений с распределением согласно </w:t>
            </w:r>
            <w:hyperlink r:id="rId26">
              <w:r>
                <w:rPr>
                  <w:rStyle w:val="InternetLink"/>
                  <w:sz w:val="20"/>
                </w:rPr>
                <w:t>приложению 21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1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</w:t>
            </w:r>
            <w:hyperlink r:id="rId27">
              <w:r>
                <w:rPr>
                  <w:rStyle w:val="InternetLink"/>
                  <w:sz w:val="20"/>
                </w:rPr>
                <w:t>приложению 22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2) субвенции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с распределением согласно </w:t>
            </w:r>
            <w:hyperlink r:id="rId28">
              <w:r>
                <w:rPr>
                  <w:rStyle w:val="InternetLink"/>
                  <w:sz w:val="20"/>
                </w:rPr>
                <w:t>приложению 23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3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</w:t>
            </w:r>
            <w:hyperlink r:id="rId29">
              <w:r>
                <w:rPr>
                  <w:rStyle w:val="InternetLink"/>
                  <w:sz w:val="20"/>
                </w:rPr>
                <w:t>приложению 24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4) субвенции бюджетам муниципальных районов и городских округов на реализацию полномочий по государственной регистрации актов гражданского состояния с распределением согласно </w:t>
            </w:r>
            <w:hyperlink r:id="rId30">
              <w:r>
                <w:rPr>
                  <w:rStyle w:val="InternetLink"/>
                  <w:sz w:val="20"/>
                </w:rPr>
                <w:t>приложению 25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5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</w:t>
            </w:r>
            <w:hyperlink r:id="rId31">
              <w:r>
                <w:rPr>
                  <w:rStyle w:val="InternetLink"/>
                  <w:sz w:val="20"/>
                </w:rPr>
                <w:t>приложению 26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6) субвенции бюджету муниципального образования города Казан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2 год в сумме 654 376,2 тыс. рублей, на 2013 год в сумме 221 776,2 тыс. рублей и на 2014 год в сумме 221 776,2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7) субвенции бюджету муниципального образования города Казан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на 2012 год в сумме 34 448,4 тыс. рублей, на 2013 год в сумме 34 586,7 тыс. рублей и на 2014 год в сумме 34 653,9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8) субвенции бюджетам муниципальных районов и городских округов для финансового обеспечения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оответствии с Федеральным </w:t>
            </w:r>
            <w:hyperlink r:id="rId32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sz w:val="20"/>
              </w:rPr>
              <w:t xml:space="preserve"> от 20 августа 2004 года № 113-ФЗ «О присяжных заседателях федеральных судов общей юрисдикции в Российской Федерации» с распределением согласно </w:t>
            </w:r>
            <w:hyperlink r:id="rId33">
              <w:r>
                <w:rPr>
                  <w:rStyle w:val="InternetLink"/>
                  <w:sz w:val="20"/>
                </w:rPr>
                <w:t>приложению 27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9) субвенции бюджетам муниципальных районов и городских округов на реализацию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в части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с распределением согласно </w:t>
            </w:r>
            <w:hyperlink r:id="rId34">
              <w:r>
                <w:rPr>
                  <w:rStyle w:val="InternetLink"/>
                  <w:sz w:val="20"/>
                </w:rPr>
                <w:t>приложению 27</w:t>
              </w:r>
            </w:hyperlink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) субвенции бюджетам муниципальных районов и городских округов на реализацию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с распределением согласно </w:t>
            </w:r>
            <w:hyperlink r:id="rId35">
              <w:r>
                <w:rPr>
                  <w:rStyle w:val="InternetLink"/>
                  <w:sz w:val="20"/>
                </w:rPr>
                <w:t>приложению 27</w:t>
              </w:r>
            </w:hyperlink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4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Утвердить объем субвенций местным бюджетам на 2012 год в сумме </w:t>
            </w:r>
            <w:r>
              <w:rPr>
                <w:b/>
                <w:sz w:val="20"/>
              </w:rPr>
              <w:t>11 632 579,8</w:t>
            </w:r>
            <w:r>
              <w:rPr>
                <w:sz w:val="20"/>
              </w:rPr>
              <w:t xml:space="preserve"> тыс. рублей, на 2013 год в сумме 9 260 023,1 тыс. рублей, на 2014 год в сумме 9 705 875,0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</w:t>
            </w:r>
            <w:hyperlink r:id="rId36">
              <w:r>
                <w:rPr>
                  <w:rStyle w:val="InternetLink"/>
                  <w:sz w:val="20"/>
                </w:rPr>
                <w:t>приложению 14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2)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 распределением согласно </w:t>
            </w:r>
            <w:hyperlink r:id="rId37">
              <w:r>
                <w:rPr>
                  <w:rStyle w:val="InternetLink"/>
                  <w:sz w:val="20"/>
                </w:rPr>
                <w:t>приложению 15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) субвенции бюджету Нижнекамского муниципального района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, на 2012 год в сумме 34 495,8 тыс. рублей, на 2013 год в сумме 28 931,2 тыс. рублей, на 2014 год в сумме 30 422,5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4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с распределением согласно </w:t>
            </w:r>
            <w:hyperlink r:id="rId38">
              <w:r>
                <w:rPr>
                  <w:rStyle w:val="InternetLink"/>
                  <w:sz w:val="20"/>
                </w:rPr>
                <w:t>приложению 16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5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</w:t>
            </w:r>
            <w:hyperlink r:id="rId39">
              <w:r>
                <w:rPr>
                  <w:rStyle w:val="InternetLink"/>
                  <w:sz w:val="20"/>
                </w:rPr>
                <w:t>приложению 17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6) субвенции бюджетам муниципальных районов и городских округов на реализацию полномочий в области государственной молодежной политики с распределением согласно </w:t>
            </w:r>
            <w:hyperlink r:id="rId40">
              <w:r>
                <w:rPr>
                  <w:rStyle w:val="InternetLink"/>
                  <w:sz w:val="20"/>
                </w:rPr>
                <w:t>приложению 18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7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на 2012 год в сумме 459,0 тыс. рублей, на 2013 год в сумме 479,0 тыс. рублей и на 2014 год в сумме 479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8) субвенции бюджетам муниципальных районов и городских округов на реализацию государственных полномочий в области жилищно-коммунального хозяйства с распределением согласно </w:t>
            </w:r>
            <w:hyperlink r:id="rId41">
              <w:r>
                <w:rPr>
                  <w:rStyle w:val="InternetLink"/>
                  <w:sz w:val="20"/>
                </w:rPr>
                <w:t>приложению 19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9) субвенции бюджетам муниципальных районов и городских округов на реализацию государственных полномочий в области образования с распределением согласно </w:t>
            </w:r>
            <w:hyperlink r:id="rId42">
              <w:r>
                <w:rPr>
                  <w:rStyle w:val="InternetLink"/>
                  <w:sz w:val="20"/>
                </w:rPr>
                <w:t>приложению 20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0) субвенции бюджетам муниципальных районов и городских округов на реализацию полномочий по осуществлению информационного обеспечения образовательных учреждений с распределением согласно </w:t>
            </w:r>
            <w:hyperlink r:id="rId43">
              <w:r>
                <w:rPr>
                  <w:rStyle w:val="InternetLink"/>
                  <w:sz w:val="20"/>
                </w:rPr>
                <w:t>приложению 21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1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</w:t>
            </w:r>
            <w:hyperlink r:id="rId44">
              <w:r>
                <w:rPr>
                  <w:rStyle w:val="InternetLink"/>
                  <w:sz w:val="20"/>
                </w:rPr>
                <w:t>приложению 22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2) субвенции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с распределением согласно </w:t>
            </w:r>
            <w:hyperlink r:id="rId45">
              <w:r>
                <w:rPr>
                  <w:rStyle w:val="InternetLink"/>
                  <w:sz w:val="20"/>
                </w:rPr>
                <w:t>приложению 23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3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</w:t>
            </w:r>
            <w:hyperlink r:id="rId46">
              <w:r>
                <w:rPr>
                  <w:rStyle w:val="InternetLink"/>
                  <w:sz w:val="20"/>
                </w:rPr>
                <w:t>приложению 24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4) субвенции бюджетам муниципальных районов и городских округов на реализацию полномочий по государственной регистрации актов гражданского состояния с распределением согласно </w:t>
            </w:r>
            <w:hyperlink r:id="rId47">
              <w:r>
                <w:rPr>
                  <w:rStyle w:val="InternetLink"/>
                  <w:sz w:val="20"/>
                </w:rPr>
                <w:t>приложению 25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5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</w:t>
            </w:r>
            <w:hyperlink r:id="rId48">
              <w:r>
                <w:rPr>
                  <w:rStyle w:val="InternetLink"/>
                  <w:sz w:val="20"/>
                </w:rPr>
                <w:t>приложению 26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6) субвенции бюджету муниципального образования города Казан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2 год в сумме 654 376,2 тыс. рублей, на 2013 год в сумме 221 776,2 тыс. рублей и на 2014 год в сумме 221 776,2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7) субвенции бюджету муниципального образования города Казан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на 2012 год в сумме 34 448,4 тыс. рублей, на 2013 год в сумме 34 586,7 тыс. рублей и на 2014 год в сумме 34 653,9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8) субвенции бюджетам муниципальных районов и городских округов для финансового обеспечения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оответствии с Федеральным </w:t>
            </w:r>
            <w:hyperlink r:id="rId49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sz w:val="20"/>
              </w:rPr>
              <w:t xml:space="preserve"> от 20 августа 2004 года № 113-ФЗ «О присяжных заседателях федеральных судов общей юрисдикции в Российской Федерации» с распределением согласно </w:t>
            </w:r>
            <w:hyperlink r:id="rId50">
              <w:r>
                <w:rPr>
                  <w:rStyle w:val="InternetLink"/>
                  <w:sz w:val="20"/>
                </w:rPr>
                <w:t>приложению 27</w:t>
              </w:r>
            </w:hyperlink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9) субвенции бюджетам муниципальных районов и городских округов на реализацию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в части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с распределением согласно </w:t>
            </w:r>
            <w:hyperlink r:id="rId51">
              <w:r>
                <w:rPr>
                  <w:rStyle w:val="InternetLink"/>
                  <w:sz w:val="20"/>
                </w:rPr>
                <w:t>приложению 27</w:t>
              </w:r>
            </w:hyperlink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) субвенции бюджетам муниципальных районов и городских округов на реализацию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с распределением согласно </w:t>
            </w:r>
            <w:hyperlink r:id="rId52">
              <w:r>
                <w:rPr>
                  <w:rStyle w:val="InternetLink"/>
                  <w:sz w:val="20"/>
                </w:rPr>
                <w:t>приложению 27</w:t>
              </w:r>
            </w:hyperlink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1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субвенции бюджетам муниципальных районов и городского округа «город Набережные Челны»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с распределением согласно приложению 27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 xml:space="preserve">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5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. Утвердить объем межбюджетных трансфертов бюджетам муниципальных районов и городских округов на комплектование книжных фондов библиотек на 2012 год в сумме 9 275,3 тыс. рублей, на 2013 год в сумме 9 275,3 тыс. рублей, на 2014 год в сумме 9 275,3 тыс. рублей с распределением согласно </w:t>
            </w:r>
            <w:hyperlink r:id="rId53">
              <w:r>
                <w:rPr>
                  <w:rStyle w:val="InternetLink"/>
                  <w:sz w:val="20"/>
                </w:rPr>
                <w:t>приложению 28</w:t>
              </w:r>
            </w:hyperlink>
            <w:r>
              <w:rPr>
                <w:sz w:val="20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. Утвердить объем межбюджетных трансфертов бюджету Агрызского муниципального района для частичного покрытия расходов на финансовое обеспечение мероприятий, связанных с ликвидацией последствий взрывов боеприпасов на складах Министерства обороны Российской Федерации, произошедших 2 – 3 июня 2011 года в селе Пугачево (Малопургинский район, Удмуртская Республика), на 2012 год в сумме 153 093,6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. Утвердить на 2012 год объем межбюджетных трансфертов бюджетам муниципальных районов и городских округов на премирование победителей Всероссийского конкурса на звание «Самое благоустроенное городское (сельское) поселение России» в сумме 5 065,0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Заинского муниципального района – в сумме 34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Лениногорского муниципального района – в сумме 765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Нижнекамского муниципального района – в сумме 2 97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муниципального образования «город Набережные Челны» – в сумме 99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 w:val="20"/>
              </w:rPr>
              <w:t>4. Предоставление указанных в настоящей статье межбюджетных трансфертов осуществляется в соответствии с законодательством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5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1. Утвердить объем межбюджетных трансфертов бюджетам муниципальных районов и городских округов на комплектование книжных фондов библиотек на 2012 год в сумме </w:t>
            </w:r>
            <w:r>
              <w:rPr>
                <w:b/>
                <w:sz w:val="20"/>
              </w:rPr>
              <w:t>9 434,2</w:t>
            </w:r>
            <w:r>
              <w:rPr>
                <w:sz w:val="20"/>
              </w:rPr>
              <w:t xml:space="preserve"> тыс. рублей, на 2013 год в сумме 9 275,3 тыс. рублей, на 2014 год в сумме 9 275,3 тыс. рублей с распределением согласно </w:t>
            </w:r>
            <w:hyperlink r:id="rId54">
              <w:r>
                <w:rPr>
                  <w:rStyle w:val="InternetLink"/>
                  <w:sz w:val="20"/>
                </w:rPr>
                <w:t>приложению 28</w:t>
              </w:r>
            </w:hyperlink>
            <w:r>
              <w:rPr>
                <w:sz w:val="20"/>
              </w:rPr>
              <w:t xml:space="preserve">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. Утвердить объем межбюджетных трансфертов бюджету Агрызского муниципального района для частичного покрытия расходов на финансовое обеспечение мероприятий, связанных с ликвидацией последствий взрывов боеприпасов на складах Министерства обороны Российской Федерации, произошедших 2 – 3 июня 2011 года в селе Пугачево (Малопургинский район, Удмуртская Республика), на 2012 год в сумме 153 093,6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. Утвердить на 2012 год объем межбюджетных трансфертов бюджетам муниципальных районов и городских округов на премирование победителей Всероссийского конкурса на звание «Самое благоустроенное городское (сельское) поселение России» в сумме 5 065,0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Заинского муниципального района – в сумме 34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Лениногорского муниципального района – в сумме 765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Нижнекамского муниципального района – в сумме 2 97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бюджету муниципального образования «город Набережные Челны» – в сумме 990,0 тыс. рублей.</w:t>
            </w:r>
          </w:p>
          <w:p>
            <w:pPr>
              <w:pStyle w:val="Style17"/>
              <w:ind w:left="0" w:firstLine="545"/>
              <w:jc w:val="both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1</w:t>
            </w:r>
            <w:r>
              <w:rPr>
                <w:b/>
                <w:sz w:val="20"/>
              </w:rPr>
              <w:t>. Утвердить на 2012 год объем межбюджетных трансфертов бюджетам муниципальных районов на финансовое обеспечение расходов по ликвидации чрезвычайной ситуации, сложившейся в результате катастрофы речного теплохода «Булгария», произошедшей 10 июля 2011 года на р. Волга в Республике Татарстан, в сумме 7 826,6 тыс. рублей, в том числе:</w:t>
            </w:r>
          </w:p>
          <w:p>
            <w:pPr>
              <w:pStyle w:val="Style17"/>
              <w:ind w:left="0" w:firstLine="54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у Зеленодольского муниципального района – 43,6 тыс. рублей;</w:t>
            </w:r>
          </w:p>
          <w:p>
            <w:pPr>
              <w:pStyle w:val="Style17"/>
              <w:ind w:left="0" w:firstLine="545"/>
              <w:jc w:val="both"/>
              <w:rPr/>
            </w:pPr>
            <w:r>
              <w:rPr>
                <w:b/>
                <w:sz w:val="20"/>
              </w:rPr>
              <w:t>бюджету Камско-Устьинского муниципального района – 6 974,6 тыс. рублей;</w:t>
            </w:r>
          </w:p>
          <w:p>
            <w:pPr>
              <w:pStyle w:val="Style17"/>
              <w:ind w:left="0" w:firstLine="54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у Лаишевского муниципального района – 103,8 тыс. рублей;</w:t>
            </w:r>
          </w:p>
          <w:p>
            <w:pPr>
              <w:pStyle w:val="Style17"/>
              <w:ind w:left="0" w:firstLine="54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у Спасского муниципального района – 504,7 тыс. рублей;</w:t>
            </w:r>
          </w:p>
          <w:p>
            <w:pPr>
              <w:pStyle w:val="Style17"/>
              <w:ind w:left="0" w:firstLine="54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у Тетюшского муниципального района – 199,9 тыс. рублей.</w:t>
            </w:r>
          </w:p>
          <w:p>
            <w:pPr>
              <w:pStyle w:val="Style17"/>
              <w:ind w:left="0" w:firstLine="545"/>
              <w:jc w:val="both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. Утвердить на 2012 год объем межбюджетных трансфертов бюджетам муниципальных районов для частичного покрытия расходов на финансовое обеспечение проведения аварийно-спасательных работ, связанных с ликвидацией чрезвычайной ситуации, сложившейся в результате катастрофы речного теплохода «Булгария», произошедшей 10 июля 2011 года на р. Волга в Республике Татарстан, в сумме 27,8 тыс. рублей, в том числе:</w:t>
            </w:r>
          </w:p>
          <w:p>
            <w:pPr>
              <w:pStyle w:val="Style17"/>
              <w:ind w:left="0" w:firstLine="545"/>
              <w:jc w:val="both"/>
              <w:rPr/>
            </w:pPr>
            <w:r>
              <w:rPr>
                <w:b/>
                <w:sz w:val="20"/>
              </w:rPr>
              <w:t>бюджету Зеленодольского муниципального района – в сумме 11,3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у Спасского муниципального района – 16,5 тыс. рублей.</w:t>
            </w:r>
          </w:p>
          <w:p>
            <w:pPr>
              <w:pStyle w:val="Normal"/>
              <w:ind w:firstLine="545"/>
              <w:jc w:val="both"/>
              <w:rPr>
                <w:sz w:val="20"/>
              </w:rPr>
            </w:pPr>
            <w:r>
              <w:rPr>
                <w:sz w:val="20"/>
              </w:rPr>
              <w:t>4. Предоставление указанных в настоящей статье межбюджетных трансфертов осуществляется в соответствии с законодательством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6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. Утвердить объем межбюджетных трансфертов из бюджет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 на 2012 год в сумме 5 686 542,9 тыс. рублей, на 2013 год в сумме 7 263 091,5 тыс. рублей, на 2014 год в сумме 8 842 244,7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бюджету Территориального фонда обязательного медицинского страхования Республики Татарстан на 2012 год в сумме 9 974 004,4 тыс. рублей, на 2013 год в сумме 10 887 596,6 тыс. рублей, на 2014 год в сумме 11 453 413,8 тыс. рублей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в том числе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2 год в сумме 3 953 614,4 тыс. рублей, на 2013 год в сумме 4 823 215,5 тыс. рублей, на 2014 год в сумме 5 080 844,2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2. Установить, что 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подлежат ежемесячному перечислению из бюджета Республики Татарстан в бюджет Территориального фонда обязательного медицинского страхования Республики Татарстан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6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545"/>
              <w:jc w:val="both"/>
              <w:rPr/>
            </w:pPr>
            <w:r>
              <w:rPr>
                <w:b/>
                <w:sz w:val="20"/>
              </w:rPr>
              <w:t>1. Утвердить объем бюджетных ассигнований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направляемых из бюджета Республики Татарстан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 бюджет</w:t>
            </w:r>
            <w:r>
              <w:rPr>
                <w:sz w:val="20"/>
              </w:rPr>
              <w:t xml:space="preserve">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 на 2012 год в сумме </w:t>
            </w:r>
            <w:r>
              <w:rPr>
                <w:b/>
                <w:sz w:val="20"/>
              </w:rPr>
              <w:t>5 686 542,9</w:t>
            </w:r>
            <w:r>
              <w:rPr>
                <w:sz w:val="20"/>
              </w:rPr>
              <w:t xml:space="preserve"> тыс. рублей, на 2013 год в сумме 7 263 091,5 тыс. рублей, на 2014 год в сумме 8 842 244,7 тыс. рублей.</w:t>
            </w:r>
          </w:p>
          <w:p>
            <w:pPr>
              <w:pStyle w:val="Normal"/>
              <w:suppressAutoHyphens w:val="true"/>
              <w:autoSpaceDE w:val="false"/>
              <w:ind w:firstLine="545"/>
              <w:jc w:val="both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Утвердить объем межбюджетных трансфертов из бюджета Республики Татарстан</w:t>
            </w:r>
            <w:r>
              <w:rPr>
                <w:sz w:val="20"/>
              </w:rPr>
              <w:t xml:space="preserve"> бюджету Территориального фонда обязательного медицинского страхования Республики Татарстан на 2012 год в сумме </w:t>
            </w:r>
            <w:r>
              <w:rPr>
                <w:b/>
                <w:sz w:val="20"/>
              </w:rPr>
              <w:t>10 257 563,2</w:t>
            </w:r>
            <w:r>
              <w:rPr>
                <w:sz w:val="20"/>
              </w:rPr>
              <w:t xml:space="preserve"> тыс. рублей, на 2013 год в сумме 10 887 596,6 тыс. рублей, на 2014 год в сумме 11 453 413,8 тыс. рублей, в том числе:</w:t>
            </w:r>
          </w:p>
          <w:p>
            <w:pPr>
              <w:pStyle w:val="Normal"/>
              <w:suppressAutoHyphens w:val="true"/>
              <w:autoSpaceDE w:val="false"/>
              <w:ind w:firstLine="545"/>
              <w:jc w:val="both"/>
              <w:rPr/>
            </w:pPr>
            <w:r>
              <w:rPr>
                <w:b/>
                <w:sz w:val="20"/>
              </w:rPr>
              <w:t>1)</w:t>
            </w:r>
            <w:r>
              <w:rPr>
                <w:sz w:val="20"/>
              </w:rPr>
              <w:t xml:space="preserve">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2 год в сумме </w:t>
            </w:r>
            <w:r>
              <w:rPr>
                <w:b/>
                <w:sz w:val="20"/>
              </w:rPr>
              <w:t>3 840 273,9</w:t>
            </w:r>
            <w:r>
              <w:rPr>
                <w:sz w:val="20"/>
              </w:rPr>
              <w:t xml:space="preserve"> тыс. рублей, на 2013 год в сумме 4 823 215,5 тыс. рублей, на 2014 год в сумме 5 080 844,2 тыс. рублей;</w:t>
            </w:r>
          </w:p>
          <w:p>
            <w:pPr>
              <w:pStyle w:val="Normal"/>
              <w:suppressAutoHyphens w:val="true"/>
              <w:autoSpaceDE w:val="false"/>
              <w:ind w:firstLine="545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2)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на 2012 год в сумме 58 820,2 тыс. рублей.</w:t>
            </w:r>
          </w:p>
          <w:p>
            <w:pPr>
              <w:pStyle w:val="Normal"/>
              <w:ind w:firstLine="54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3. Установить, что в 2012 - 2014 годах </w:t>
            </w:r>
            <w:r>
              <w:rPr>
                <w:b/>
                <w:bCs/>
                <w:sz w:val="20"/>
              </w:rPr>
              <w:t>перечисление</w:t>
            </w:r>
            <w:r>
              <w:rPr>
                <w:b/>
                <w:sz w:val="20"/>
              </w:rPr>
              <w:t xml:space="preserve"> межбюджетных трансфертов, предусмотренных настоящей статьей, из бюджета Республики Татарстан бюджету Территориального фонда обязательного медицинского страхования Республики Татарстан</w:t>
            </w:r>
            <w:r>
              <w:rPr>
                <w:b/>
                <w:bCs/>
                <w:sz w:val="20"/>
              </w:rPr>
              <w:t xml:space="preserve"> осуществляется ежемесячно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Учесть в бюджете Республики Татарстан согласно </w:t>
            </w:r>
            <w:hyperlink r:id="rId55">
              <w:r>
                <w:rPr>
                  <w:rStyle w:val="InternetLink"/>
                  <w:sz w:val="20"/>
                </w:rPr>
                <w:t>приложению 29</w:t>
              </w:r>
            </w:hyperlink>
            <w:r>
              <w:rPr>
                <w:sz w:val="20"/>
              </w:rPr>
              <w:t xml:space="preserve"> к настоящему Закону межбюджетные трансферты и безвозмездные поступления, получаемы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от федерального бюджета в 2012 году в сумме 27 642 601,2 тыс. рублей, в 2013 году в сумме 7 739 508,1 тыс. рублей, в 2014 году в сумме 7 131 132,8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от Территориального фонда обязательного медицинского страхования Республики Татарстан в 2012 году в сумме 2 883 91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т бюджета Пенсионного фонда Российской Федерации в 2012 году в сумме 260,8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т государственной корпорации – Фонда содействия реформированию жилищно-коммунального хозяйства в 2012 году в сумме 893 963,5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Учесть в бюджете Республики Татарстан согласно </w:t>
            </w:r>
            <w:hyperlink r:id="rId56">
              <w:r>
                <w:rPr>
                  <w:rStyle w:val="InternetLink"/>
                  <w:sz w:val="20"/>
                </w:rPr>
                <w:t>приложению 29</w:t>
              </w:r>
            </w:hyperlink>
            <w:r>
              <w:rPr>
                <w:sz w:val="20"/>
              </w:rPr>
              <w:t xml:space="preserve"> к настоящему Закону межбюджетные трансферты и безвозмездные поступления, получаемы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от федерального бюджета в 2012 году в сумме </w:t>
            </w:r>
            <w:r>
              <w:rPr>
                <w:b/>
                <w:sz w:val="20"/>
              </w:rPr>
              <w:t>36 754 709,1</w:t>
            </w:r>
            <w:r>
              <w:rPr>
                <w:sz w:val="20"/>
              </w:rPr>
              <w:t xml:space="preserve"> тыс. рублей, в 2013 году в сумме 7 739 508,1 тыс. рублей, в 2014 году в сумме 7 131 132,8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от Территориального фонда обязательного медицинского страхования Республики Татарстан в 2012 году в сумме </w:t>
            </w:r>
            <w:r>
              <w:rPr>
                <w:b/>
                <w:sz w:val="20"/>
              </w:rPr>
              <w:t>3 502 772,5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т бюджета Пенсионного фонда Российской Федерации в 2012 году в сумме 260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 xml:space="preserve">от государственной корпорации – Фонда содействия реформированию жилищно-коммунального хозяйства в 2012 году в сумме </w:t>
            </w:r>
            <w:r>
              <w:rPr>
                <w:b/>
                <w:sz w:val="20"/>
              </w:rPr>
              <w:t>1 165 450,6</w:t>
            </w:r>
            <w:r>
              <w:rPr>
                <w:sz w:val="20"/>
              </w:rPr>
              <w:t xml:space="preserve"> тыс. рублей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7"/>
      <w:headerReference w:type="first" r:id="rId58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МФ РТ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/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78BF8B574533D2CA8AB046FE91135124DB6DA11F1112974DF526432B8613B463D78447B448BB4340111AiE0FK" TargetMode="External"/><Relationship Id="rId3" Type="http://schemas.openxmlformats.org/officeDocument/2006/relationships/hyperlink" Target="consultantplus://offline/ref=C978BF8B574533D2CA8AB046FE91135124DB6DA11F1112974DF526432B8613B463D78447B448BB4340111AiE0FK" TargetMode="External"/><Relationship Id="rId4" Type="http://schemas.openxmlformats.org/officeDocument/2006/relationships/hyperlink" Target="consultantplus://offline/ref=A111F2AA9A046C60E5715D341709C6165362B733D4A60DC76F898E80D526616C9371E084A2EAEE001D9BA35A01K" TargetMode="External"/><Relationship Id="rId5" Type="http://schemas.openxmlformats.org/officeDocument/2006/relationships/hyperlink" Target="consultantplus://offline/ref=A111F2AA9A046C60E5715D341709C6165362B733D4A60DC76F898E80D526616C9371E084A2EAEE001D9BA35A01K" TargetMode="External"/><Relationship Id="rId6" Type="http://schemas.openxmlformats.org/officeDocument/2006/relationships/hyperlink" Target="consultantplus://offline/ref=524064D950B49FE15BB3DD85D324193E1BD16AFCBC9D008299FE9A1D50512919465CC29D0A3D37EBD0BB5Ag51AK" TargetMode="External"/><Relationship Id="rId7" Type="http://schemas.openxmlformats.org/officeDocument/2006/relationships/hyperlink" Target="consultantplus://offline/ref=524064D950B49FE15BB3DD85D324193E1BD16AFCBC9D008299FE9A1D50512919465CC29D0A3D37EBD2B956g514K" TargetMode="External"/><Relationship Id="rId8" Type="http://schemas.openxmlformats.org/officeDocument/2006/relationships/hyperlink" Target="consultantplus://offline/ref=524064D950B49FE15BB3DD85D324193E1BD16AFCBC9D008299FE9A1D50512919465CC29D0A3D37EBD0BB5Ag51AK" TargetMode="External"/><Relationship Id="rId9" Type="http://schemas.openxmlformats.org/officeDocument/2006/relationships/hyperlink" Target="consultantplus://offline/ref=524064D950B49FE15BB3DD85D324193E1BD16AFCBC9D008299FE9A1D50512919465CC29D0A3D37EBD2B956g514K" TargetMode="External"/><Relationship Id="rId10" Type="http://schemas.openxmlformats.org/officeDocument/2006/relationships/hyperlink" Target="consultantplus://offline/ref=D18379EBE5D2A5211165054C746C37941E021A8C5C5B35172722F06EA62D6315DB4FAF03F6D487421C890FC12AK" TargetMode="External"/><Relationship Id="rId11" Type="http://schemas.openxmlformats.org/officeDocument/2006/relationships/hyperlink" Target="consultantplus://offline/ref=D18379EBE5D2A5211165054C746C37941E021A8C5C5B35172722F06EA62D6315DB4FAF03F6D487421C8E0EC12BK" TargetMode="External"/><Relationship Id="rId12" Type="http://schemas.openxmlformats.org/officeDocument/2006/relationships/hyperlink" Target="consultantplus://offline/ref=D18379EBE5D2A52111651B4162006A9B170A47845C5A3C41797DAB33F12469429C00F641B2D88740C12AK" TargetMode="External"/><Relationship Id="rId13" Type="http://schemas.openxmlformats.org/officeDocument/2006/relationships/hyperlink" Target="consultantplus://offline/ref=D18379EBE5D2A5211165054C746C37941E021A8C5C5C30162722F06EA62D6315DB4FAF03F6D48742198A0BC12DK" TargetMode="External"/><Relationship Id="rId14" Type="http://schemas.openxmlformats.org/officeDocument/2006/relationships/hyperlink" Target="consultantplus://offline/ref=D18379EBE5D2A52111651B4162006A9B170A47845C5A3C41797DAB33F12469429C00F641B2D88042C12DK" TargetMode="External"/><Relationship Id="rId15" Type="http://schemas.openxmlformats.org/officeDocument/2006/relationships/hyperlink" Target="consultantplus://offline/ref=D18379EBE5D2A5211165054C746C37941E021A8C5C5B35172722F06EA62D6315DB4FAF03F6D487421C890FC12AK" TargetMode="External"/><Relationship Id="rId16" Type="http://schemas.openxmlformats.org/officeDocument/2006/relationships/hyperlink" Target="consultantplus://offline/ref=D18379EBE5D2A5211165054C746C37941E021A8C5C5B35172722F06EA62D6315DB4FAF03F6D487421C8E0EC12BK" TargetMode="External"/><Relationship Id="rId17" Type="http://schemas.openxmlformats.org/officeDocument/2006/relationships/hyperlink" Target="consultantplus://offline/ref=D18379EBE5D2A52111651B4162006A9B170A47845C5A3C41797DAB33F12469429C00F641B2D88740C12AK" TargetMode="External"/><Relationship Id="rId18" Type="http://schemas.openxmlformats.org/officeDocument/2006/relationships/hyperlink" Target="consultantplus://offline/ref=D18379EBE5D2A52111651B4162006A9B170A47845C5A3C41797DAB33F12469429C00F641B2D88042C12DK" TargetMode="External"/><Relationship Id="rId19" Type="http://schemas.openxmlformats.org/officeDocument/2006/relationships/hyperlink" Target="consultantplus://offline/ref=CC845C1C2F0B97A7FD658259B1AF25677BAE3BA6D4A550C2C2B2CEB23D08DFEAF2594D23D021D83B0D6C90T325K" TargetMode="External"/><Relationship Id="rId20" Type="http://schemas.openxmlformats.org/officeDocument/2006/relationships/hyperlink" Target="consultantplus://offline/ref=CC845C1C2F0B97A7FD658259B1AF25677BAE3BA6D4A550C2C2B2CEB23D08DFEAF2594D23D021D83B0D6F90T321K" TargetMode="External"/><Relationship Id="rId21" Type="http://schemas.openxmlformats.org/officeDocument/2006/relationships/hyperlink" Target="consultantplus://offline/ref=CC845C1C2F0B97A7FD658259B1AF25677BAE3BA6D4A550C2C2B2CEB23D08DFEAF2594D23D021D83B0D6E90T321K" TargetMode="External"/><Relationship Id="rId22" Type="http://schemas.openxmlformats.org/officeDocument/2006/relationships/hyperlink" Target="consultantplus://offline/ref=CC845C1C2F0B97A7FD658259B1AF25677BAE3BA6D4A550C2C2B2CEB23D08DFEAF2594D23D021D83B0D6190T321K" TargetMode="External"/><Relationship Id="rId23" Type="http://schemas.openxmlformats.org/officeDocument/2006/relationships/hyperlink" Target="consultantplus://offline/ref=CC845C1C2F0B97A7FD658259B1AF25677BAE3BA6D4A550C2C2B2CEB23D08DFEAF2594D23D021D83B0D6090T321K" TargetMode="External"/><Relationship Id="rId24" Type="http://schemas.openxmlformats.org/officeDocument/2006/relationships/hyperlink" Target="consultantplus://offline/ref=CC845C1C2F0B97A7FD658259B1AF25677BAE3BA6D4A550C2C2B2CEB23D08DFEAF2594D23D021D83B0E6990T321K" TargetMode="External"/><Relationship Id="rId25" Type="http://schemas.openxmlformats.org/officeDocument/2006/relationships/hyperlink" Target="consultantplus://offline/ref=CC845C1C2F0B97A7FD658259B1AF25677BAE3BA6D4A550C2C2B2CEB23D08DFEAF2594D23D021D83B0E6890T321K" TargetMode="External"/><Relationship Id="rId26" Type="http://schemas.openxmlformats.org/officeDocument/2006/relationships/hyperlink" Target="consultantplus://offline/ref=CC845C1C2F0B97A7FD658259B1AF25677BAE3BA6D4A550C2C2B2CEB23D08DFEAF2594D23D021D83B0E6B90T321K" TargetMode="External"/><Relationship Id="rId27" Type="http://schemas.openxmlformats.org/officeDocument/2006/relationships/hyperlink" Target="consultantplus://offline/ref=CC845C1C2F0B97A7FD658259B1AF25677BAE3BA6D4A550C2C2B2CEB23D08DFEAF2594D23D021D83B0E6A90T321K" TargetMode="External"/><Relationship Id="rId28" Type="http://schemas.openxmlformats.org/officeDocument/2006/relationships/hyperlink" Target="consultantplus://offline/ref=CC845C1C2F0B97A7FD658259B1AF25677BAE3BA6D4A550C2C2B2CEB23D08DFEAF2594D23D021D83B0E6D90T321K" TargetMode="External"/><Relationship Id="rId29" Type="http://schemas.openxmlformats.org/officeDocument/2006/relationships/hyperlink" Target="consultantplus://offline/ref=CC845C1C2F0B97A7FD658259B1AF25677BAE3BA6D4A550C2C2B2CEB23D08DFEAF2594D23D021D83B0E6C90T321K" TargetMode="External"/><Relationship Id="rId30" Type="http://schemas.openxmlformats.org/officeDocument/2006/relationships/hyperlink" Target="consultantplus://offline/ref=CC845C1C2F0B97A7FD658259B1AF25677BAE3BA6D4A550C2C2B2CEB23D08DFEAF2594D23D021D83B0E6C94T327K" TargetMode="External"/><Relationship Id="rId31" Type="http://schemas.openxmlformats.org/officeDocument/2006/relationships/hyperlink" Target="consultantplus://offline/ref=CC845C1C2F0B97A7FD658259B1AF25677BAE3BA6D4A550C2C2B2CEB23D08DFEAF2594D23D021D83B0E6F94T327K" TargetMode="External"/><Relationship Id="rId32" Type="http://schemas.openxmlformats.org/officeDocument/2006/relationships/hyperlink" Target="consultantplus://offline/ref=CC845C1C2F0B97A7FD659C54A7C378687AA06CA9D3AB049E94B499EDT62DK" TargetMode="External"/><Relationship Id="rId33" Type="http://schemas.openxmlformats.org/officeDocument/2006/relationships/hyperlink" Target="consultantplus://offline/ref=CC845C1C2F0B97A7FD658259B1AF25677BAE3BA6D4A550C2C2B2CEB23D08DFEAF2594D23D021D83B0E6E94T320K" TargetMode="External"/><Relationship Id="rId34" Type="http://schemas.openxmlformats.org/officeDocument/2006/relationships/hyperlink" Target="consultantplus://offline/ref=CC845C1C2F0B97A7FD658259B1AF25677BAE3BA6D4A550C2C2B2CEB23D08DFEAF2594D23D021D83A086E95T325K" TargetMode="External"/><Relationship Id="rId35" Type="http://schemas.openxmlformats.org/officeDocument/2006/relationships/hyperlink" Target="consultantplus://offline/ref=CC845C1C2F0B97A7FD658259B1AF25677BAE3BA6D4A550C2C2B2CEB23D08DFEAF2594D23D021D83A086192T322K" TargetMode="External"/><Relationship Id="rId36" Type="http://schemas.openxmlformats.org/officeDocument/2006/relationships/hyperlink" Target="consultantplus://offline/ref=CC845C1C2F0B97A7FD658259B1AF25677BAE3BA6D4A550C2C2B2CEB23D08DFEAF2594D23D021D83B0D6C90T325K" TargetMode="External"/><Relationship Id="rId37" Type="http://schemas.openxmlformats.org/officeDocument/2006/relationships/hyperlink" Target="consultantplus://offline/ref=CC845C1C2F0B97A7FD658259B1AF25677BAE3BA6D4A550C2C2B2CEB23D08DFEAF2594D23D021D83B0D6F90T321K" TargetMode="External"/><Relationship Id="rId38" Type="http://schemas.openxmlformats.org/officeDocument/2006/relationships/hyperlink" Target="consultantplus://offline/ref=CC845C1C2F0B97A7FD658259B1AF25677BAE3BA6D4A550C2C2B2CEB23D08DFEAF2594D23D021D83B0D6E90T321K" TargetMode="External"/><Relationship Id="rId39" Type="http://schemas.openxmlformats.org/officeDocument/2006/relationships/hyperlink" Target="consultantplus://offline/ref=CC845C1C2F0B97A7FD658259B1AF25677BAE3BA6D4A550C2C2B2CEB23D08DFEAF2594D23D021D83B0D6190T321K" TargetMode="External"/><Relationship Id="rId40" Type="http://schemas.openxmlformats.org/officeDocument/2006/relationships/hyperlink" Target="consultantplus://offline/ref=CC845C1C2F0B97A7FD658259B1AF25677BAE3BA6D4A550C2C2B2CEB23D08DFEAF2594D23D021D83B0D6090T321K" TargetMode="External"/><Relationship Id="rId41" Type="http://schemas.openxmlformats.org/officeDocument/2006/relationships/hyperlink" Target="consultantplus://offline/ref=CC845C1C2F0B97A7FD658259B1AF25677BAE3BA6D4A550C2C2B2CEB23D08DFEAF2594D23D021D83B0E6990T321K" TargetMode="External"/><Relationship Id="rId42" Type="http://schemas.openxmlformats.org/officeDocument/2006/relationships/hyperlink" Target="consultantplus://offline/ref=CC845C1C2F0B97A7FD658259B1AF25677BAE3BA6D4A550C2C2B2CEB23D08DFEAF2594D23D021D83B0E6890T321K" TargetMode="External"/><Relationship Id="rId43" Type="http://schemas.openxmlformats.org/officeDocument/2006/relationships/hyperlink" Target="consultantplus://offline/ref=CC845C1C2F0B97A7FD658259B1AF25677BAE3BA6D4A550C2C2B2CEB23D08DFEAF2594D23D021D83B0E6B90T321K" TargetMode="External"/><Relationship Id="rId44" Type="http://schemas.openxmlformats.org/officeDocument/2006/relationships/hyperlink" Target="consultantplus://offline/ref=CC845C1C2F0B97A7FD658259B1AF25677BAE3BA6D4A550C2C2B2CEB23D08DFEAF2594D23D021D83B0E6A90T321K" TargetMode="External"/><Relationship Id="rId45" Type="http://schemas.openxmlformats.org/officeDocument/2006/relationships/hyperlink" Target="consultantplus://offline/ref=CC845C1C2F0B97A7FD658259B1AF25677BAE3BA6D4A550C2C2B2CEB23D08DFEAF2594D23D021D83B0E6D90T321K" TargetMode="External"/><Relationship Id="rId46" Type="http://schemas.openxmlformats.org/officeDocument/2006/relationships/hyperlink" Target="consultantplus://offline/ref=CC845C1C2F0B97A7FD658259B1AF25677BAE3BA6D4A550C2C2B2CEB23D08DFEAF2594D23D021D83B0E6C90T321K" TargetMode="External"/><Relationship Id="rId47" Type="http://schemas.openxmlformats.org/officeDocument/2006/relationships/hyperlink" Target="consultantplus://offline/ref=CC845C1C2F0B97A7FD658259B1AF25677BAE3BA6D4A550C2C2B2CEB23D08DFEAF2594D23D021D83B0E6C94T327K" TargetMode="External"/><Relationship Id="rId48" Type="http://schemas.openxmlformats.org/officeDocument/2006/relationships/hyperlink" Target="consultantplus://offline/ref=CC845C1C2F0B97A7FD658259B1AF25677BAE3BA6D4A550C2C2B2CEB23D08DFEAF2594D23D021D83B0E6F94T327K" TargetMode="External"/><Relationship Id="rId49" Type="http://schemas.openxmlformats.org/officeDocument/2006/relationships/hyperlink" Target="consultantplus://offline/ref=CC845C1C2F0B97A7FD659C54A7C378687AA06CA9D3AB049E94B499EDT62DK" TargetMode="External"/><Relationship Id="rId50" Type="http://schemas.openxmlformats.org/officeDocument/2006/relationships/hyperlink" Target="consultantplus://offline/ref=CC845C1C2F0B97A7FD658259B1AF25677BAE3BA6D4A550C2C2B2CEB23D08DFEAF2594D23D021D83B0E6E94T320K" TargetMode="External"/><Relationship Id="rId51" Type="http://schemas.openxmlformats.org/officeDocument/2006/relationships/hyperlink" Target="consultantplus://offline/ref=CC845C1C2F0B97A7FD658259B1AF25677BAE3BA6D4A550C2C2B2CEB23D08DFEAF2594D23D021D83A086E95T325K" TargetMode="External"/><Relationship Id="rId52" Type="http://schemas.openxmlformats.org/officeDocument/2006/relationships/hyperlink" Target="consultantplus://offline/ref=CC845C1C2F0B97A7FD658259B1AF25677BAE3BA6D4A550C2C2B2CEB23D08DFEAF2594D23D021D83A086192T322K" TargetMode="External"/><Relationship Id="rId53" Type="http://schemas.openxmlformats.org/officeDocument/2006/relationships/hyperlink" Target="consultantplus://offline/ref=B095E598A4F816DD18B84586AB57E907093CE8734EACE42882C0EDA364D7143C4DCCDF9815A8A8A9026E33u8T9M" TargetMode="External"/><Relationship Id="rId54" Type="http://schemas.openxmlformats.org/officeDocument/2006/relationships/hyperlink" Target="consultantplus://offline/ref=B095E598A4F816DD18B84586AB57E907093CE8734EACE42882C0EDA364D7143C4DCCDF9815A8A8A9026E33u8T9M" TargetMode="External"/><Relationship Id="rId55" Type="http://schemas.openxmlformats.org/officeDocument/2006/relationships/hyperlink" Target="consultantplus://offline/ref=A8356A79A31A7AA17489ADC08F64ECD780FBA107187F6105263C6F5649FA47AA0544410DDE7CDABAE45B25X2KCL" TargetMode="External"/><Relationship Id="rId56" Type="http://schemas.openxmlformats.org/officeDocument/2006/relationships/hyperlink" Target="consultantplus://offline/ref=A8356A79A31A7AA17489ADC08F64ECD780FBA107187F6105263C6F5649FA47AA0544410DDE7CDABAE45B25X2KCL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6:00Z</dcterms:created>
  <dc:creator>1</dc:creator>
  <dc:description/>
  <cp:keywords/>
  <dc:language>en-US</dc:language>
  <cp:lastModifiedBy>Alsu.Nizamieva</cp:lastModifiedBy>
  <cp:lastPrinted>2012-05-02T11:53:00Z</cp:lastPrinted>
  <dcterms:modified xsi:type="dcterms:W3CDTF">2012-10-04T11:10:00Z</dcterms:modified>
  <cp:revision>32</cp:revision>
  <dc:subject/>
  <dc:title>Сравнительная таблица</dc:title>
</cp:coreProperties>
</file>