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szCs w:val="28"/>
        </w:rPr>
        <w:t>к Закону Республики Татарстан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szCs w:val="28"/>
        </w:rPr>
        <w:t>«О бюджете Территориального</w:t>
      </w:r>
    </w:p>
    <w:p>
      <w:pPr>
        <w:pStyle w:val="Normal"/>
        <w:autoSpaceDE w:val="false"/>
        <w:spacing w:lineRule="auto" w:line="240"/>
        <w:jc w:val="right"/>
        <w:rPr>
          <w:szCs w:val="28"/>
        </w:rPr>
      </w:pPr>
      <w:r>
        <w:rPr>
          <w:szCs w:val="28"/>
        </w:rPr>
        <w:t xml:space="preserve">фонда обязательного медицинского 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szCs w:val="28"/>
        </w:rPr>
        <w:t>страхования Республики Татарстан на 2013 год</w:t>
      </w:r>
    </w:p>
    <w:p>
      <w:pPr>
        <w:pStyle w:val="3"/>
        <w:spacing w:lineRule="auto" w:line="240"/>
        <w:jc w:val="right"/>
        <w:rPr/>
      </w:pPr>
      <w:r>
        <w:rPr>
          <w:szCs w:val="28"/>
        </w:rPr>
        <w:t>и на плановый период 2014 и 2015 годов»</w:t>
      </w:r>
    </w:p>
    <w:p>
      <w:pPr>
        <w:pStyle w:val="Normal"/>
        <w:autoSpaceDE w:val="false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Территориального фонда обязательного медицинского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трахования Республики Татарстан на плановый период 2014 и 2015 годо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0" w:firstLine="720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02"/>
        <w:gridCol w:w="1701"/>
        <w:gridCol w:w="1701"/>
      </w:tblGrid>
      <w:tr>
        <w:trPr>
          <w:trHeight w:val="360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21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0 00000 00 0000 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 65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 137,7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9 00000 00 0000 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6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олженность  и  перерасчеты по отмененным налогам, сборам  и  иным  обязательным платеж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 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,0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6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1 09 08000 00 0000 14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6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имка, пени  и  штрафы  по страховым взнос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8" w:hanging="0"/>
              <w:jc w:val="center"/>
              <w:rPr/>
            </w:pPr>
            <w:r>
              <w:rPr>
                <w:szCs w:val="28"/>
              </w:rPr>
              <w:t>6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1 09 08050 09 0000 14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6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имка, пени  и  штрафы  по взносам   в   территориальные фонды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6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9 09040 09 0000 1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6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5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0,0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1 17 00000 00 0000 00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 55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 637,7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1 17 06000 00 0000 18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неналоговые поступления в бюджеты государственных  внебюджетных фон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 55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 637,7</w:t>
            </w:r>
          </w:p>
        </w:tc>
      </w:tr>
      <w:tr>
        <w:trPr>
          <w:trHeight w:val="72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1 17 06040 09 0000 18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поступления в территориальные фонды обязательного  медицинского страх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 55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 637,7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0 00000 00 0000 00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294 91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827 484,2</w:t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0000 00 0000 00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 от других   бюджетов  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294 91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827 484,2</w:t>
            </w:r>
          </w:p>
        </w:tc>
      </w:tr>
      <w:tr>
        <w:trPr>
          <w:trHeight w:val="6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05000 00 0000 15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 бюджетам государственных  внебюджетных фон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196 26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417 945,2</w:t>
            </w:r>
          </w:p>
        </w:tc>
      </w:tr>
      <w:tr>
        <w:trPr>
          <w:trHeight w:val="6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05701 09 0000 15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74 606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91 956,0</w:t>
            </w:r>
          </w:p>
        </w:tc>
      </w:tr>
      <w:tr>
        <w:trPr>
          <w:trHeight w:val="6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05702 09 0000 15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 из  бюджетов субъектов Российской        Федерации,  передаваемые  территориальным фондам обязательного                               медицинского страхования    на     финансовое  обеспечение  дополнительных  видов   и   условий оказания медицинской  помощи,  не  установленных базовой  программой  обязательного  медицинского страх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44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 771,4</w:t>
            </w:r>
          </w:p>
        </w:tc>
      </w:tr>
      <w:tr>
        <w:trPr>
          <w:trHeight w:val="8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5800 09 0000 151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 Федерального  фонда обязательного  медицинского страхования, передаваемые бюджетам  территориальных фондов  обязательного медицинского страхов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652 21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652 217,8</w:t>
            </w:r>
          </w:p>
        </w:tc>
      </w:tr>
      <w:tr>
        <w:trPr>
          <w:trHeight w:val="12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05812 09 0000 15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652 21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652 217,8</w:t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9000 00 0000 151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 от других бюджетов бюджетной систем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98 649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09 539,0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9029 09 0001 151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территориальные фонды обязательного    медицинского страхования  от  бюджетов субъекто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6 927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13 231,2</w:t>
            </w:r>
          </w:p>
        </w:tc>
      </w:tr>
      <w:tr>
        <w:trPr>
          <w:trHeight w:val="9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9029 09 0003 151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территориальные фонды обязательного  медицинского страхования  от  бюджетов субъекто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 721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 307,8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478 57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019 621,9</w:t>
            </w:r>
          </w:p>
        </w:tc>
      </w:tr>
    </w:tbl>
    <w:p>
      <w:pPr>
        <w:pStyle w:val="3"/>
        <w:ind w:left="5040" w:firstLine="72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1" w:hanging="0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1" w:hanging="0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2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2" w:firstLine="284"/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12" w:firstLine="284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99"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eastAsia="Arial Unicode MS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3">
    <w:name w:val="xl23"/>
    <w:basedOn w:val="Normal"/>
    <w:qFormat/>
    <w:pPr>
      <w:spacing w:lineRule="auto" w:line="240" w:before="100" w:after="10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1">
    <w:name w:val="Ñòèëü1"/>
    <w:basedOn w:val="Normal"/>
    <w:qFormat/>
    <w:pPr>
      <w:jc w:val="left"/>
    </w:pPr>
    <w:rPr/>
  </w:style>
  <w:style w:type="paragraph" w:styleId="11">
    <w:name w:val="Стиль1"/>
    <w:basedOn w:val="Normal"/>
    <w:qFormat/>
    <w:pPr>
      <w:jc w:val="left"/>
    </w:pPr>
    <w:rPr/>
  </w:style>
  <w:style w:type="paragraph" w:styleId="Style7">
    <w:name w:val="Текст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13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4:32:00Z</dcterms:created>
  <dc:creator>user</dc:creator>
  <dc:description/>
  <cp:keywords/>
  <dc:language>en-US</dc:language>
  <cp:lastModifiedBy>Ovchinnikova.YG</cp:lastModifiedBy>
  <cp:lastPrinted>2012-09-18T20:16:00Z</cp:lastPrinted>
  <dcterms:modified xsi:type="dcterms:W3CDTF">2012-09-20T11:59:00Z</dcterms:modified>
  <cp:revision>4</cp:revision>
  <dc:subject/>
  <dc:title>Р Е Ц Е Н З И Я</dc:title>
</cp:coreProperties>
</file>