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фонда обязательного медицинского 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>страхования Республики Татарстан на 2013 год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на плановый период 2014 и 2015 годов»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спублики Татарста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281"/>
        <w:gridCol w:w="4648"/>
      </w:tblGrid>
      <w:tr>
        <w:trPr>
          <w:trHeight w:val="365" w:hRule="atLeast"/>
          <w:cantSplit w:val="true"/>
        </w:trPr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Фонда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Фонда</w:t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Пенсионного фонда Российской Федерации  по Республике Татарстан </w:t>
            </w:r>
          </w:p>
        </w:tc>
      </w:tr>
      <w:tr>
        <w:trPr>
          <w:trHeight w:val="699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 00000 00 0000 000</w:t>
            </w:r>
          </w:p>
        </w:tc>
        <w:tc>
          <w:tcPr>
            <w:tcW w:w="4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>
          <w:trHeight w:val="897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00 00 0000 140</w:t>
            </w:r>
          </w:p>
        </w:tc>
        <w:tc>
          <w:tcPr>
            <w:tcW w:w="4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</w:tr>
      <w:tr>
        <w:trPr>
          <w:trHeight w:val="324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50 01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"</w:t>
            </w:r>
          </w:p>
        </w:tc>
      </w:tr>
      <w:tr>
        <w:trPr>
          <w:trHeight w:val="64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е управление Федеральной службы финансово-бюджетного надзора в Республике Татарстан</w:t>
            </w:r>
          </w:p>
        </w:tc>
      </w:tr>
      <w:tr>
        <w:trPr>
          <w:trHeight w:val="64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20000 00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</w:tr>
      <w:tr>
        <w:trPr>
          <w:trHeight w:val="272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40 09 0000 140</w:t>
            </w:r>
          </w:p>
        </w:tc>
        <w:tc>
          <w:tcPr>
            <w:tcW w:w="4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Республике Татарстан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2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2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42 02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   отмененным     налогам, сборам  и  иным  обязательным платежам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00 00 0000 14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50 09 0000 14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9040 09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 обязательного  медицинского страхования Республики Татарстан 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0000 16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109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72 09 0000 12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109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9 09 0000 13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973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90 09 0000 44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реализации  имущества, находящегося  в оперативном управлении территориальных фондов обязательного медицинского  страхования (в части   реализации материальных запасов по указанному имуществу)</w:t>
            </w:r>
          </w:p>
        </w:tc>
      </w:tr>
      <w:tr>
        <w:trPr>
          <w:trHeight w:val="2961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0040 09 0000 14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 взыскания  (штрафы)  за нарушение законодательства Российской Федерации о государственных внебюджетных фондах  и  о конкретных   видах обязательного социального страхования, бюджетного законодательства (в части бюджетов  территориальных  фондов обязательного медицинского страхования)</w:t>
            </w:r>
          </w:p>
        </w:tc>
      </w:tr>
      <w:tr>
        <w:trPr>
          <w:trHeight w:val="109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1090 09 0000 14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 взыскания  (штрафы)   и иные суммы, взыскиваемые  с  лиц, виновных в совершении преступлений,  и   в   возмещение ущерба имуществу,  зачисляемые  в бюджеты  территориальных   фондов обязательного медицинского страхования</w:t>
            </w:r>
          </w:p>
        </w:tc>
      </w:tr>
      <w:tr>
        <w:trPr>
          <w:trHeight w:val="973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32000 09 0000 14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973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90 09 0000 14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851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90 09 0000 14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денежных взысканий (штрафов) и  иных  сумм в возмещение ущерба,  зачисляемые в территориальные  фонды обязательного медицинского страхования</w:t>
            </w:r>
          </w:p>
        </w:tc>
      </w:tr>
      <w:tr>
        <w:trPr>
          <w:trHeight w:val="608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6040 09 0000 180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поступления  в территориальные фонды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0 09 0000 151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Федерального фонда обязательного медицинского страхования, передаваемые бюджетам  территориальных  фондов обязательного медицинского страхования</w:t>
            </w:r>
          </w:p>
        </w:tc>
      </w:tr>
      <w:tr>
        <w:trPr>
          <w:trHeight w:val="73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2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73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701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73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702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73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9 09 0000 151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73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6040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3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24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73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34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73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80 09 0000 15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3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user</dc:creator>
  <dc:description/>
  <cp:keywords/>
  <dc:language>en-US</dc:language>
  <cp:lastModifiedBy>Ovchinnikova.YG</cp:lastModifiedBy>
  <cp:lastPrinted>2011-11-18T16:12:00Z</cp:lastPrinted>
  <dcterms:modified xsi:type="dcterms:W3CDTF">2012-09-19T14:14:00Z</dcterms:modified>
  <cp:revision>15</cp:revision>
  <dc:subject/>
  <dc:title>Р Е Ц Е Н З И Я</dc:title>
</cp:coreProperties>
</file>