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Республики Татарстан "О бюджете Территориального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фонда обязательного медицинского страхования Республики Татарста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 год и на плановый период 2014 и 2015 годов"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екта закона Республики Татарстан "О бюджете Территориального фонда обязательного медицинского страхования Республики Татарстан на 2013 год и на плановый период 2014 и 2015 годов" (далее - законопроект) осуществлялось в соответствии с требованиями бюджетного законодательства, Федеральным законом "Об обязательном медицинском страховании в Российской Федерации", Федеральным законом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" и Федеральным законом "О размере и порядке расчета тарифа страхового взноса на обязательное медицинское страхования неработающего населения"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сновные характеристики бюджета Территориального фонда обязательного медицинского страхования Республики Татарстан (далее - Фонд) на очередной финансовый год и двухлетний плановый период сформированы на основе прогнозных показателей социально-экономического развития Республики Татарстан на 2013 - 2015 год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Фонда по доходам сформирован на 2013 год в сумме 29 946,1 млн.рублей, на плановый период 2014 и 2015 годы доходы составят соответственно 30 478,6 млн.рублей и 31 019,6 млн.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оходной части бюджета являются субвенции Федерального фонда обязательного медицинского страхования и межбюджетные трансферты из бюджета Республики Татарстан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азмер субвенций из бюджета Федерального фонда ОМС на реализацию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устанавливается Правительством Российской Федерации исходя из численности застрахованного населения в субъекте, норматива на финансовое обеспечение территориальной программы ОМС  и индекса бюджетных расходов  субъекта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траховых взносов на ОМС неработающего населения рассчитан исходя из численности неработающего населения в субъекте Российской Федерации на 1 апреля 2011 г., тарифа страхового взноса на ОМС неработающего населения (размер тарифа установлен Федеральным законом "О размере и порядке расчета тарифа страхового взноса на обязательное медицинское страхование неработающего населения") и прогнозируется на 2013 год в сумме 7 913,4 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3 год размер субвенций из Федерального фонда ОМС прогнозируется в размере 21 652,2 млн. рубл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2012 году дополнительная диспансеризация работающих граждан, детей-сирот и детей, находящихся в трудной жизненной ситуации, а также денежные выплаты медицинскому персоналу осуществляются в рамках национального проекта «Здоровье». Кроме того, по региональной программе модернизации здравоохранения внедряются стандарты оказания медицинской помощи, и осуществляется доплата специалистам поликлинических учреждений. С 2013 года данные расходы включаются в стоимость территориальной программы ОМС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ступление в бюджет Фонда недоимок по налоговым выплатам, образовавшимся за налоговые периоды, истекшие до 1 января 2011 года, начисленных на указанные недоимки пеней и штрафов планируется на 2013 год в сумме 3,3 млн. рублей, на 2014 и 2015 годы соответственно 2,1 млн. рублей и 1,5 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 учтенных в бюджете Фонда межбюджетных трансфертов из бюджета Республики Татарстан составляют на 2013 год 8 117,7 млн. рублей, </w:t>
        <w:br/>
        <w:t>на 2014 год – 8 642,7 млн. рублей и на 2015 год – 9 175,3 млн. рублей, в том числе на реализацию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дноканального финансирования медицинских услуг в 2013 году 8 030,3  млн. рублей и на 2014 и 2015 годы соответственно 8 551,0 млн. рублей и 9 079,0 млн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целевых программ на 2013 год в сумме 87,4 млн. рублей, на 2014 год – 91,7 млн. рублей и на 2015 год – 96,3 млн. рубл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асходы бюджета Фонда на 2013 год определены в сумме 29 946,1 млн. рублей, на плановый период 2014 и 2015 годов расходы составят соответственно 30 478,6 млн. рублей и 31 019,6 млн. рубл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ъем средств на реализацию Программы государственных гарантий оказания гражданам Российской Федерации бесплатной медицинской помощи на территории Республики Татарстан, включая средства бюджета Республики Татарстан на одноканальное финансирование и межтерриториальные взаиморасчеты, определен с учетом индексов роста фонда оплаты труда и текущих расходов и составит в 2013 году – 29 680,3 млн. рублей, в 2014 году -  30 204,4 млн. рублей, в 2015 году – 30 736,6 млн. рублей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е расходы на содержание Фонда в связи с передачей в оперативное управление Фонда нового административного здания, а также созданием на базе информационной системы Фонда  Единой информационной системы здравоохранения Республики Татарстан в 2013 году составят 178,4 млн.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конопроект предусматривает норматив на ведение дела страховых медицинских организаций в размере 1,19% от суммы средств, поступивших в страховые медицинские организации по дифференцированным подушевым нормативам финансового обеспечения ОМС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бюджета Фонда на 2013 год сформирован нормированный страховой запас в размере 1 910,2 млн. рублей. Данные средства будут направлены на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объеме, предусмотренном базовой программой обязательного медицинского страхова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фицит бюджета Фонда в 2013 году и плановом периоде 2014 и 2015 годов не планируется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 w:val="28"/>
        <w:szCs w:val="0"/>
      </w:rPr>
      <w:fldChar w:fldCharType="begin"/>
    </w:r>
    <w:r>
      <w:rPr>
        <w:rStyle w:val="PageNumber"/>
        <w:sz w:val="28"/>
        <w:szCs w:val="0"/>
        <w:color w:val="000000"/>
      </w:rPr>
      <w:instrText xml:space="preserve"> PAGE </w:instrText>
    </w:r>
    <w:r>
      <w:rPr>
        <w:rStyle w:val="PageNumber"/>
        <w:sz w:val="28"/>
        <w:szCs w:val="0"/>
        <w:color w:val="000000"/>
      </w:rPr>
      <w:fldChar w:fldCharType="separate"/>
    </w:r>
    <w:r>
      <w:rPr>
        <w:rStyle w:val="PageNumber"/>
        <w:sz w:val="28"/>
        <w:szCs w:val="0"/>
        <w:color w:val="000000"/>
      </w:rPr>
      <w:t>3</w:t>
    </w:r>
    <w:r>
      <w:rPr>
        <w:rStyle w:val="PageNumber"/>
        <w:sz w:val="28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422"/>
      <w:ind w:firstLine="567"/>
      <w:jc w:val="both"/>
    </w:pPr>
    <w:rPr>
      <w:rFonts w:ascii="TimesET;Times New Roman" w:hAnsi="TimesET;Times New Roman" w:cs="TimesET;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31:00Z</dcterms:created>
  <dc:creator>ZivotkevichTI</dc:creator>
  <dc:description/>
  <cp:keywords/>
  <dc:language>en-US</dc:language>
  <cp:lastModifiedBy>Кучумова Любовь Николаевна</cp:lastModifiedBy>
  <cp:lastPrinted>2012-09-25T16:32:00Z</cp:lastPrinted>
  <dcterms:modified xsi:type="dcterms:W3CDTF">2012-09-27T09:43:00Z</dcterms:modified>
  <cp:revision>6</cp:revision>
  <dc:subject/>
  <dc:title>ПОЯСНИТЕЛЬНАЯ ЗАПИСКА</dc:title>
</cp:coreProperties>
</file>