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/>
        <w:ind w:right="27" w:hanging="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страхования Республики Татарстан на 2013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14 и 2015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>
          <w:szCs w:val="28"/>
        </w:rPr>
      </w:pPr>
      <w:r>
        <w:rPr>
          <w:szCs w:val="28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 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6 2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 по  отмененным  налогам, сборам  и  иным  обязательным платежа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3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00 00 0000 14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страховым взноса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szCs w:val="28"/>
              </w:rPr>
              <w:t>1 00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50 09 0000 14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взносам   в   территориальные фонды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9040 09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 3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 91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бюджеты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72 91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территориальные фонды обязательного    медицинского страхования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 9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69 853,4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69 853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000 00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77 643,2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701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258,6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702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 из  бюджетов субъектов Российской        Федерации,  передаваемые  территориальным фондам обязательного                               медицинского страхования    на     финансовое  обеспечение 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166,8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Федерального  фонда</w:t>
              <w:br/>
              <w:t>обязательного медицинского страхования, передаваемые бюджетам 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 652 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2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52 21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2 210,2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1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 704 8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3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54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46 067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13:00Z</dcterms:created>
  <dc:creator>user</dc:creator>
  <dc:description/>
  <cp:keywords/>
  <dc:language>en-US</dc:language>
  <cp:lastModifiedBy>Ovchinnikova.YG</cp:lastModifiedBy>
  <cp:lastPrinted>2012-09-18T18:41:00Z</cp:lastPrinted>
  <dcterms:modified xsi:type="dcterms:W3CDTF">2012-09-20T11:48:00Z</dcterms:modified>
  <cp:revision>4</cp:revision>
  <dc:subject/>
  <dc:title>Р Е Ц Е Н З И Я</dc:title>
</cp:coreProperties>
</file>