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5040" w:firstLine="72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 xml:space="preserve">страхования Республики Татарстан на 2013 год 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14 и 2015 годов»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, подразделам,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 и видам расходов бюджета Территориального фонда обязательного медицинского страхования Республики Татарстан на 2013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10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99"/>
        <w:gridCol w:w="675"/>
        <w:gridCol w:w="567"/>
        <w:gridCol w:w="1276"/>
        <w:gridCol w:w="709"/>
        <w:gridCol w:w="1768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13" w:hanging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СР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 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374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374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 и   управление   в сфере установленных функц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00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374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  органов   управления государственных    внебюджетных фон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374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374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680 339,4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658 339,4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4 673,3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4 673,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4 673,3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75 483,2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    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10 316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724 636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5 6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166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166,8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8 182,9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8 182,9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54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54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00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54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 ветеранов  труда 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904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511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511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46 067,4</w:t>
            </w:r>
          </w:p>
        </w:tc>
      </w:tr>
    </w:tbl>
    <w:p>
      <w:pPr>
        <w:pStyle w:val="3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36:00Z</dcterms:created>
  <dc:creator>user</dc:creator>
  <dc:description/>
  <cp:keywords/>
  <dc:language>en-US</dc:language>
  <cp:lastModifiedBy>Ovchinnikova.YG</cp:lastModifiedBy>
  <cp:lastPrinted>2012-09-20T17:48:00Z</cp:lastPrinted>
  <dcterms:modified xsi:type="dcterms:W3CDTF">2012-09-21T12:36:00Z</dcterms:modified>
  <cp:revision>2</cp:revision>
  <dc:subject/>
  <dc:title>Р Е Ц Е Н З И Я</dc:title>
</cp:coreProperties>
</file>