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0"/>
        <w:rPr/>
      </w:pPr>
      <w:r>
        <w:rPr>
          <w:b/>
          <w:sz w:val="30"/>
          <w:szCs w:val="30"/>
        </w:rPr>
        <w:t xml:space="preserve">                                        </w:t>
      </w:r>
      <w:r>
        <w:rPr>
          <w:b/>
          <w:sz w:val="30"/>
          <w:szCs w:val="30"/>
        </w:rPr>
        <w:t>ПОЯСНИТЕЛЬНАЯ ЗАПИСКА</w:t>
      </w:r>
    </w:p>
    <w:p>
      <w:pPr>
        <w:pStyle w:val="Normal"/>
        <w:autoSpaceDE w:val="false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b/>
          <w:sz w:val="30"/>
          <w:szCs w:val="30"/>
        </w:rPr>
        <w:t xml:space="preserve">к проекту закона Республики Татарстан «О внесении  изменений в Закон       </w:t>
      </w:r>
    </w:p>
    <w:p>
      <w:pPr>
        <w:pStyle w:val="Normal"/>
        <w:autoSpaceDE w:val="false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Республики  Татарстан «О профилактике наркомании и токсикомании» </w:t>
      </w:r>
    </w:p>
    <w:p>
      <w:pPr>
        <w:pStyle w:val="Normal"/>
        <w:autoSpaceDE w:val="false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b/>
          <w:sz w:val="30"/>
          <w:szCs w:val="30"/>
        </w:rPr>
        <w:t xml:space="preserve">      </w:t>
      </w:r>
      <w:r>
        <w:rPr>
          <w:sz w:val="30"/>
          <w:szCs w:val="30"/>
        </w:rPr>
        <w:t>Проект  закона Республики Татарстан «О внесении  изменений в Закон Республики  Татарстан «О профилактике наркомании и токсикомании»  подго</w:t>
        <w:softHyphen/>
        <w:t>товлен в целях приведения За</w:t>
        <w:softHyphen/>
        <w:t>кона Республики Татарстан от 29 октября                2009 года № 50-ЗРТ «О профилак</w:t>
        <w:softHyphen/>
        <w:t>тике нарко</w:t>
        <w:softHyphen/>
        <w:t>мании и токсикомании» (далее – Закон Республики Татарстан) в соответствие с Федеральным законом от           26 июля 2019 года № 232-ФЗ «О внесении изменений в Федеральный закон «Об обра</w:t>
        <w:softHyphen/>
        <w:t>зовании в Российской Федерации» и отдельные законодательные акты Россий</w:t>
        <w:softHyphen/>
        <w:t>ской Федерации в связи с изменением структуры федеральных ор</w:t>
        <w:softHyphen/>
        <w:t>ганов испол</w:t>
        <w:softHyphen/>
        <w:t>нительной власти, осуществляющих полномочия в сфере образо</w:t>
        <w:softHyphen/>
        <w:t>вания и науки», а также по результатам анализа и оценки эффективности действия Закона Республики Татарстан, про</w:t>
        <w:softHyphen/>
        <w:t>веденного Комитетом по законности и правопорядку в пятом созыве респуб</w:t>
        <w:softHyphen/>
        <w:t>ликанского пар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20C22"/>
          <w:sz w:val="30"/>
          <w:szCs w:val="30"/>
        </w:rPr>
        <w:t xml:space="preserve">Федеральным законом № 232-ФЗ в Федеральный закон «Об образовании в Российской Федерации» и  ряд федеральных законов вносятся корректирующие изменения с учетом полномочий Министерства просвещения Российской Федерации и Министерства науки и высшего образования Российской Федерации. В том числе статьей 10 Федерального закона               № 232-ФЗ вносятся изменения </w:t>
      </w:r>
      <w:r>
        <w:rPr>
          <w:sz w:val="30"/>
          <w:szCs w:val="30"/>
        </w:rPr>
        <w:t xml:space="preserve">в </w:t>
      </w:r>
      <w:hyperlink r:id="rId2">
        <w:r>
          <w:rPr>
            <w:rStyle w:val="InternetLink"/>
            <w:sz w:val="30"/>
            <w:szCs w:val="30"/>
          </w:rPr>
          <w:t>статью 53</w:t>
        </w:r>
      </w:hyperlink>
      <w:r>
        <w:rPr>
          <w:sz w:val="30"/>
          <w:szCs w:val="30"/>
          <w:vertAlign w:val="superscript"/>
        </w:rPr>
        <w:t>4</w:t>
      </w:r>
      <w:r>
        <w:rPr>
          <w:sz w:val="30"/>
          <w:szCs w:val="30"/>
        </w:rPr>
        <w:t xml:space="preserve"> (Раннее выявление незаконного потребления наркотических средств и психотропных веществ) Федерального закона «О наркотических средствах и психотропных веществах»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30"/>
          <w:szCs w:val="30"/>
        </w:rPr>
        <w:t>Пункт 3 части 2 статьи 5 Закона Республики Татарстан содержит наименование уполномоченного федерального органа исполнительной власти, осуществляющего функции по выработке государственной политики и нормативному правовому регулированию в сфере образования, которое приводится в соответствие с указанной нормой Федерального закона               № 232-ФЗ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30"/>
          <w:szCs w:val="30"/>
        </w:rPr>
        <w:t>Кроме того, статьей 1 проекта предлагается скорректировать  пункт 2 части 2 статьи 1 Закона Республики Татарстан в части перечисляемых международных конвенций, исключив указание на Конвенцию о наркотических средствах. Указанное наименование – сокращенная версия названия Единой конвенции о наркотических средствах 1961 года и его упоминание является повтором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Пункт 8 части 2 статьи 1 Закона Республики Татарстан предлагается признать утратившим силу и применять понятие «профилактические мероприятия», используемое в Федеральном </w:t>
      </w:r>
      <w:hyperlink r:id="rId3">
        <w:r>
          <w:rPr>
            <w:rStyle w:val="InternetLink"/>
            <w:sz w:val="30"/>
            <w:szCs w:val="30"/>
          </w:rPr>
          <w:t>законе</w:t>
        </w:r>
      </w:hyperlink>
      <w:r>
        <w:rPr>
          <w:sz w:val="30"/>
          <w:szCs w:val="30"/>
        </w:rPr>
        <w:t xml:space="preserve"> от 8 января 1998 года        № 3-ФЗ «О наркотических средствах и психотропных веществах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В пунктах 2 и 3 части 2 статьи 5 Закона Республики Татарстан предлагается внести редакционные уточнения, в частности слова «на предмет выявления лиц, допускающих немедицинское потребление психоактивных веществ» заменить словами «в целях раннего выявления незаконного потребления наркотических средств и психоактивных веществ  в порядке, установленном федеральным законодательством», в пункте 3 предлагается слово «, наркомании» исключить, как излишнее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Изменение  пункта 3 части 1 статьи 9 также носит редакционный харак</w:t>
        <w:softHyphen/>
        <w:t>тер, в частности, после слов «по профилактике наркомании» предлагается допол</w:t>
        <w:softHyphen/>
        <w:t>нить словами «и токсикомании»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Согласно статье 2 проекта закон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Проект закона внесен депутатами Государственного Совета Республики Татарстан Ш.Ш. Ягудиным и А.А. Чубаровым.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3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qFormat/>
    <w:rPr>
      <w:sz w:val="26"/>
      <w:szCs w:val="26"/>
      <w:lang w:bidi="ar-SA"/>
    </w:rPr>
  </w:style>
  <w:style w:type="character" w:styleId="T1">
    <w:name w:val="T1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0" w:after="300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32035FCD48CAB3DF89F831BFFCA998AE644244D210580742F0912436CAFE5D3DE21E5E886E99133300A30E72911549F3EF32BFA0s9P9M" TargetMode="External"/><Relationship Id="rId3" Type="http://schemas.openxmlformats.org/officeDocument/2006/relationships/hyperlink" Target="consultantplus://offline/ref=0758DDD7A32E70E101831D413F03130C7DF5022F71D2CFE4EA8359B6E1238DE62F6B2B764E5B4A780AE9B6C5E000C9F6E174079121332D85h9h6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4:21:00Z</dcterms:created>
  <dc:creator>zabeg</dc:creator>
  <dc:description/>
  <cp:keywords/>
  <dc:language>en-US</dc:language>
  <cp:lastModifiedBy>zaripov.farit</cp:lastModifiedBy>
  <cp:lastPrinted>2019-10-01T15:44:00Z</cp:lastPrinted>
  <dcterms:modified xsi:type="dcterms:W3CDTF">2019-10-04T13:08:00Z</dcterms:modified>
  <cp:revision>38</cp:revision>
  <dc:subject/>
  <dc:title>ПОЯСНИТЕЛЬНАЯ ЗАПИСКА</dc:title>
</cp:coreProperties>
</file>