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ект вносится депутато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осударственного Сове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спублики Татарстан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.В. Тыгиным</w:t>
      </w:r>
    </w:p>
    <w:p>
      <w:pPr>
        <w:pStyle w:val="Normal"/>
        <w:widowControl w:val="false"/>
        <w:spacing w:lineRule="auto" w:line="240" w:before="0" w:after="0"/>
        <w:ind w:left="6515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51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51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ТАТАРСТАН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статьи 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 18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кона Республики Татарстан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градостроительной деятельности в Республике Татарст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Закон Республики Татарст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5 декабря 2010 года № 98-ЗРТ       «О градостроительной деятельности в Республике Татарстан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Ведомости Государственного Совета Татарстана, 2010, № 12 (II часть); 2011, № 10 (I часть); 2012, № 3; 2014, № 5, № 6 (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ь), № 7, № 11 (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ь); 2015, № 4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брание законодательства Республики Татарстан, 2017, № 41 (часть I), № 85 (часть I); 2018, № 22 (часть I), № 38 (часть I), № 92 (часть I); 2019, № 49 (часть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часть 2 статьи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полнить пунктом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установление случаев, в которых требуется приведение состава и содержания проекта планировки территории, утвержденного до 1 января 2017 год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а исключением проектов планировки и проектов межевания территории, утвержденных уполномоченным федеральным органом исполнительной власти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е с требованиями пунктов 2 и 3 части 3, пункта 7 части 4 статьи 42 Градостроительного кодекса Российской Федерации;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в статье 18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именование дополнить словами «, порядок внесения изменений в такую документацию и ее отмен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пункте 1 части 1 слова «части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заменить словами «частях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части 14 слова «двадцати пяти дней» заменить словами «пятнадцати рабочих дней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 части 16 слово «двадцати дней» заменить словами «10 рабочих дней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 части 17 слово «двадцати дней» заменить словами «10 рабочих дней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в части 18 слова «пяти дней» заменить словами «пяти рабочих дней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полнить частью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несение измен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окументацию по планировке территории, отмена такой документации или ее отдельных частей, признание отдельных частей такой документации не подлежащими применению осуществляются в порядке, установленном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и настоящей статьей для ее подготовки и утверждения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1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идент</w:t>
      </w:r>
    </w:p>
    <w:p>
      <w:pPr>
        <w:pStyle w:val="Normal"/>
        <w:widowControl w:val="false"/>
        <w:tabs>
          <w:tab w:val="clear" w:pos="708"/>
          <w:tab w:val="left" w:pos="10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Татарста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36401684FCDF99E199354313EFAE1ED8CC890E103CF1E1ED41F7101F595E97D58B20F1683063A3031AEB47346h4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27:00Z</dcterms:created>
  <dc:creator>Светлана Петрова</dc:creator>
  <dc:description/>
  <cp:keywords/>
  <dc:language>en-US</dc:language>
  <cp:lastModifiedBy>Ахмедгараев Рустем Равилевич</cp:lastModifiedBy>
  <cp:lastPrinted>2019-09-26T09:34:00Z</cp:lastPrinted>
  <dcterms:modified xsi:type="dcterms:W3CDTF">2019-10-02T11:39:00Z</dcterms:modified>
  <cp:revision>19</cp:revision>
  <dc:subject/>
  <dc:title/>
</cp:coreProperties>
</file>