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Финансово-экономическое обоснова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 xml:space="preserve">к проекту закона Республики Татарст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  <w:t>«О внесении изменений в Закон Республики Татарстан «О местном самоуправлении в Республике Татарст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0"/>
          <w:szCs w:val="30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val="en-US" w:eastAsia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Принятие  закона Республики Татарстан «О внесении изменений в Закон Республики Татарстан «О местном самоуправлении в Республике Татарстан» не потребует выделения дополнительных средств из бюджета Республики Татарст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b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06:00Z</dcterms:created>
  <dc:creator>YuristSovet</dc:creator>
  <dc:description/>
  <cp:keywords/>
  <dc:language>en-US</dc:language>
  <cp:lastModifiedBy>hayrullin.rr</cp:lastModifiedBy>
  <cp:lastPrinted>2018-03-07T08:47:00Z</cp:lastPrinted>
  <dcterms:modified xsi:type="dcterms:W3CDTF">2019-09-13T13:37:00Z</dcterms:modified>
  <cp:revision>21</cp:revision>
  <dc:subject/>
  <dc:title>Финансово-экономическое обоснование</dc:title>
</cp:coreProperties>
</file>