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</w:t>
      </w:r>
      <w:r>
        <w:rPr>
          <w:rFonts w:cs="Times New Roman" w:ascii="Times New Roman" w:hAnsi="Times New Roman"/>
          <w:bCs/>
          <w:sz w:val="28"/>
          <w:szCs w:val="28"/>
        </w:rPr>
        <w:t>Республики Татарста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становлении на 2020 год величины прожиточного минимума пенсионера в Республике Татарстан для определения размер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еральной социальной доплаты к пенс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Республики Татарстан «Об установлении на 2020 год величины прожиточного минимума пенсионера в Республике Татарстан для определения размера федеральной социальной доплаты к пенсии» устанавливает величину прожиточного минимума пенсионера в Республике Татарстан</w:t>
        <w:br/>
        <w:t>на 2020 год в размере 8 232 рубля для определения размера федеральной социальной доплаты к пен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ценарным условиям и основным параметрам прогноза социально-экономического развития Российской Федерации на 2020 год и на плановый период 2021 и 2022 годов прогнозная величина прожиточного минимума пенсионера в целом по Российской Федерации на 2020 год составит 9 311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прожиточный минимум пенсионера в Республике Татарстан, устанавливаемый на 2020 год в размере 8 232 рубля, не превышает прогнозируемый федеральный уровень на 2020 год, принятие закона Республики Татарстан «Об установлении на 2020 год величины прожиточного минимума пенсионера в Республике Татарстан для определения размера федеральной социальной доплаты к пенси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 дополнительных расходов из бюджета Республики Татарстан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23:00Z</dcterms:created>
  <dc:creator>shaidullina</dc:creator>
  <dc:description/>
  <cp:keywords/>
  <dc:language>en-US</dc:language>
  <cp:lastModifiedBy>Сабурская А.В.</cp:lastModifiedBy>
  <cp:lastPrinted>2019-08-28T09:48:00Z</cp:lastPrinted>
  <dcterms:modified xsi:type="dcterms:W3CDTF">2019-09-05T10:23:00Z</dcterms:modified>
  <cp:revision>2</cp:revision>
  <dc:subject/>
  <dc:title>ФИНАНСОВО-ЭКОНОМИЧЕСКОЕ ОБОСНОВАНИЕ</dc:title>
</cp:coreProperties>
</file>