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становлении на 2020 год величины прожиточного миним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ера в Республике Татарстан для опре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а федеральной социальной доплаты к пенс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еспублики Татарстан «Об установлении на 2020 год величины прожиточного минимума пенсионера в Республике Татарстан для определения размера федеральной социальной доплаты к пенсии» (далее – законопроект) разработан в соответствии с Федеральным законом от 24 октября 1997 года</w:t>
        <w:br/>
        <w:t>№ 134-ФЗ «О прожиточном минимуме в Российской Федерации», которым предусматривается ежегодное установление законом субъекта Российской Федерации величины прожиточного минимума пенсионера в целях установления социальной доплаты к пенсии, предусмотренной Федеральным законом</w:t>
        <w:br/>
        <w:t>от 17 июля 1999 года № 178-ФЗ «О государственной социальной помощи»</w:t>
        <w:br/>
        <w:t>(далее – прожиточный минимум пенсионер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авила </w:t>
      </w:r>
      <w:r>
        <w:rPr>
          <w:rStyle w:val="Pta0"/>
          <w:color w:val="000000"/>
          <w:sz w:val="28"/>
          <w:szCs w:val="28"/>
          <w:shd w:fill="FFFFFF" w:val="clear"/>
        </w:rPr>
        <w:t>определения величины прожиточного минимума пенсионера</w:t>
        <w:br/>
        <w:t>утверждены постановлением Правительства Российской Федерации от 30 июля</w:t>
        <w:br/>
        <w:t>2019 г. № 975 «</w:t>
      </w:r>
      <w:r>
        <w:rPr>
          <w:sz w:val="28"/>
          <w:szCs w:val="28"/>
        </w:rPr>
        <w:t>Об утверждении Правил определения величины прожиточного минимума пенсионера в субъектах Российской Федерации в целях установления социальной доплаты к пенсии»</w:t>
      </w:r>
      <w:r>
        <w:rPr>
          <w:rStyle w:val="Pta0"/>
          <w:color w:val="000000"/>
          <w:sz w:val="28"/>
          <w:szCs w:val="28"/>
          <w:shd w:fill="FFFFFF" w:val="clear"/>
        </w:rPr>
        <w:t xml:space="preserve"> (далее – Правил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расчете величины прожиточного минимума пенсионера в соответствии</w:t>
        <w:br/>
        <w:t xml:space="preserve">с формулой, указанной в пункте 2 Правил, ее размер составляет 7 834 рубля. </w:t>
        <w:br/>
      </w:r>
      <w:r>
        <w:rPr>
          <w:rStyle w:val="Pta0"/>
          <w:color w:val="000000"/>
          <w:sz w:val="28"/>
          <w:szCs w:val="28"/>
          <w:shd w:fill="FFFFFF" w:val="clear"/>
        </w:rPr>
        <w:t xml:space="preserve">В соответствии с пунктом 3 Правил, в случае если </w:t>
      </w:r>
      <w:r>
        <w:rPr>
          <w:sz w:val="28"/>
          <w:szCs w:val="28"/>
        </w:rPr>
        <w:t xml:space="preserve">величина прожиточного минимума пенсионера, рассчитанная в соответствии с пунктом 2 Правил, ниже величины прожиточного минимума пенсионера, установленной на текущий финансовый год, величина прожиточного минимума пенсионера на очередной финансовый год устанавливается в размере, установленном законом субъекта Российской Федерации на текущий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читывая, что установленная Законом Республики Татарстан от 25 сентября </w:t>
        <w:br/>
        <w:t>2018 года № 59-ЗРТ «Об установлении на 2019 год величины прожиточного минимума пенсионера в Республике Татарстан для определения размера федеральной социальной доплаты к пенсии» величина прожиточного минимума пенсионера на 2019 год в Республике Татарстан (8 232 рублей) выше расчетной (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34 рубля), законопроект предусматривает установление величины прожиточного минимума пенсионера на 2020 год в размере 8 232 рубл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61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CYR" w:hAnsi="Times New Roman CYR" w:cs="Times New Roman CYR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Style11">
    <w:name w:val="Нижний колонтитул Знак"/>
    <w:qFormat/>
    <w:rPr>
      <w:sz w:val="24"/>
    </w:rPr>
  </w:style>
  <w:style w:type="character" w:styleId="Pta0">
    <w:name w:val="pt-a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Times New Roman CYR" w:hAnsi="Times New Roman CYR" w:cs="Times New Roman CYR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28"/>
      <w:jc w:val="both"/>
    </w:pPr>
    <w:rPr>
      <w:rFonts w:ascii="Times New Roman CYR" w:hAnsi="Times New Roman CYR" w:cs="Times New Roman CYR"/>
      <w:b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3">
    <w:name w:val="Подписание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1">
    <w:name w:val="Подписание_1"/>
    <w:basedOn w:val="Style13"/>
    <w:qFormat/>
    <w:pPr>
      <w:spacing w:before="720" w:after="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1:00Z</dcterms:created>
  <dc:creator>Закирова</dc:creator>
  <dc:description/>
  <cp:keywords/>
  <dc:language>en-US</dc:language>
  <cp:lastModifiedBy>Сабурская А.В.</cp:lastModifiedBy>
  <cp:lastPrinted>2019-08-23T14:17:00Z</cp:lastPrinted>
  <dcterms:modified xsi:type="dcterms:W3CDTF">2019-09-05T10:21:00Z</dcterms:modified>
  <cp:revision>2</cp:revision>
  <dc:subject/>
  <dc:title>Меры социальной защиты лиц, проработавших в тылу в период с 22 июня 1941 года по 9 мая 1945 года не менее шести месяцев, исклю</dc:title>
</cp:coreProperties>
</file>