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Республики Татарстан «О внесении изменений в Закон Республики Татарстан «О государственных наградах Республики Татарстан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исполняется 100 лет со дня образования Татарской Автономной Советской Социалистической Республики. Это важный исторический этап становления государственности республики. В рамках автономии была создана мощная производственная и сельскохозяйственная база, сформирован научно-интеллектуальный и культурный потенциал, который стал основой поступательного развития Республики Татарст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разработан в целях учреждения новой государственной награды Республики Татарстан – медали «100 лет образования Татарской Автономной Советской Социалистической Республик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алью «100 лет образования Татарской Автономной Советской Социалистической Республики» предлагается награждать граждан, внесших существенный вклад в развитие государственности Республики Татарстан, укрепление ее социально-экономического потенциала, межнационального и межконфессионального мира и согласия, сохранение и преумножение культурно-духовного наследия, имеющие заслуги в профессиональной и общественной деятельности, способствующие повышению авторитета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также определяются правила ношения новой государственной награды: на левой стороне груди, а при наличии у награжденных других орденов и медалей располагается после медали «Ана даны – Материнская сла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, награжденных медалью «100 лет образования Татарской Автономной Советской Социалистической Республики», после выхода на пенсию будут распространяться меры социальной поддержки, предусмотренные частью 3 стать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Республики Татарстан от 8 декабря 2004 года № 63-ЗРТ </w:t>
        <w:br/>
        <w:t>«Об адресной социальной поддержке населения в Республике Татарст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5:22:00Z</dcterms:created>
  <dc:creator>User</dc:creator>
  <dc:description/>
  <cp:keywords/>
  <dc:language>en-US</dc:language>
  <cp:lastModifiedBy>Kazanceva</cp:lastModifiedBy>
  <cp:lastPrinted>2019-07-25T10:24:00Z</cp:lastPrinted>
  <dcterms:modified xsi:type="dcterms:W3CDTF">2019-09-02T12:26:00Z</dcterms:modified>
  <cp:revision>4</cp:revision>
  <dc:subject/>
  <dc:title>ПОЯСНИТЕЛЬНАЯ ЗАПИСКА</dc:title>
</cp:coreProperties>
</file>