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СРАВНИТЕЛЬНАЯ ТАБ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проекту Закона Республики Татарстан</w:t>
      </w:r>
    </w:p>
    <w:p>
      <w:pPr>
        <w:pStyle w:val="Normal"/>
        <w:suppressAutoHyphens w:val="true"/>
        <w:spacing w:lineRule="auto" w:line="240" w:before="0" w:after="0"/>
        <w:ind w:right="284" w:firstLine="709"/>
        <w:jc w:val="center"/>
        <w:rPr>
          <w:rFonts w:ascii="Times New Roman" w:hAnsi="Times New Roman" w:cs="Times New Roman"/>
          <w:bCs/>
          <w:sz w:val="24"/>
          <w:szCs w:val="24"/>
        </w:rPr>
      </w:pPr>
      <w:r>
        <w:rPr>
          <w:rFonts w:cs="Times New Roman" w:ascii="Times New Roman" w:hAnsi="Times New Roman"/>
          <w:b/>
          <w:sz w:val="24"/>
          <w:szCs w:val="24"/>
        </w:rPr>
        <w:t>«О внесении изменения в Закон Республики Татарстан «О границах судебных участков мировых судей Республики Татарстан по судебному району города Набережные Челны Республики Татарстан»</w:t>
      </w:r>
    </w:p>
    <w:p>
      <w:pPr>
        <w:pStyle w:val="Normal"/>
        <w:suppressAutoHyphens w:val="tru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992" w:type="dxa"/>
        <w:jc w:val="left"/>
        <w:tblInd w:w="-113" w:type="dxa"/>
        <w:tblLayout w:type="fixed"/>
        <w:tblCellMar>
          <w:top w:w="0" w:type="dxa"/>
          <w:left w:w="108" w:type="dxa"/>
          <w:bottom w:w="0" w:type="dxa"/>
          <w:right w:w="108" w:type="dxa"/>
        </w:tblCellMar>
      </w:tblPr>
      <w:tblGrid>
        <w:gridCol w:w="656"/>
        <w:gridCol w:w="4839"/>
        <w:gridCol w:w="4678"/>
        <w:gridCol w:w="4819"/>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b w:val="false"/>
                <w:b w:val="false"/>
                <w:sz w:val="24"/>
                <w:szCs w:val="24"/>
              </w:rPr>
            </w:pPr>
            <w:r>
              <w:rPr>
                <w:b w:val="false"/>
                <w:sz w:val="24"/>
                <w:szCs w:val="24"/>
              </w:rPr>
              <w:t>Действующая редакц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лагаемые </w:t>
            </w:r>
            <w:r>
              <w:rPr>
                <w:rFonts w:cs="Times New Roman" w:ascii="Times New Roman" w:hAnsi="Times New Roman"/>
                <w:bCs/>
                <w:sz w:val="24"/>
                <w:szCs w:val="24"/>
                <w:lang w:eastAsia="ru-RU"/>
              </w:rPr>
              <w:t>измен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дакция с учетом предлагаемых изменений</w:t>
            </w:r>
          </w:p>
        </w:tc>
      </w:tr>
      <w:tr>
        <w:trPr/>
        <w:tc>
          <w:tcPr>
            <w:tcW w:w="656"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uppressAutoHyphens w:val="true"/>
              <w:jc w:val="center"/>
              <w:outlineLvl w:val="0"/>
              <w:rPr>
                <w:color w:val="000000"/>
                <w:sz w:val="24"/>
                <w:szCs w:val="24"/>
              </w:rPr>
            </w:pPr>
            <w:r>
              <w:rPr>
                <w:color w:val="000000"/>
                <w:sz w:val="24"/>
                <w:szCs w:val="24"/>
              </w:rPr>
              <w:t>1.</w:t>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s>
              <w:snapToGrid w:val="false"/>
              <w:spacing w:lineRule="auto" w:line="240" w:before="0" w:after="0"/>
              <w:ind w:firstLine="337"/>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Закону Республики Татарстан</w:t>
            </w:r>
          </w:p>
          <w:p>
            <w:pPr>
              <w:pStyle w:val="Normal"/>
              <w:autoSpaceDE w:val="false"/>
              <w:spacing w:lineRule="auto" w:line="240" w:before="0" w:after="0"/>
              <w:rPr/>
            </w:pPr>
            <w:r>
              <w:rPr>
                <w:rFonts w:cs="Times New Roman" w:ascii="Times New Roman" w:hAnsi="Times New Roman"/>
                <w:sz w:val="24"/>
                <w:szCs w:val="24"/>
                <w:lang w:eastAsia="ru-RU"/>
              </w:rPr>
              <w:t>«О границах судебных участков</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ровых судей Республики Татарстан</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 судебному району города Набережные</w:t>
            </w:r>
          </w:p>
          <w:p>
            <w:pPr>
              <w:pStyle w:val="Normal"/>
              <w:autoSpaceDE w:val="false"/>
              <w:spacing w:lineRule="auto" w:line="240" w:before="0" w:after="0"/>
              <w:ind w:left="53" w:hanging="53"/>
              <w:rPr>
                <w:rFonts w:ascii="Times New Roman" w:hAnsi="Times New Roman" w:cs="Times New Roman"/>
                <w:sz w:val="24"/>
                <w:szCs w:val="24"/>
                <w:lang w:eastAsia="ru-RU"/>
              </w:rPr>
            </w:pPr>
            <w:r>
              <w:rPr>
                <w:rFonts w:cs="Times New Roman" w:ascii="Times New Roman" w:hAnsi="Times New Roman"/>
                <w:sz w:val="24"/>
                <w:szCs w:val="24"/>
                <w:lang w:eastAsia="ru-RU"/>
              </w:rPr>
              <w:t>Челны Республики Татарстан»</w:t>
            </w:r>
          </w:p>
          <w:p>
            <w:pPr>
              <w:pStyle w:val="Normal"/>
              <w:tabs>
                <w:tab w:val="clear" w:pos="708"/>
                <w:tab w:val="left" w:pos="62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20" w:leader="none"/>
              </w:tabs>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w:t>
            </w:r>
          </w:p>
          <w:p>
            <w:pPr>
              <w:pStyle w:val="Normal"/>
              <w:tabs>
                <w:tab w:val="clear" w:pos="708"/>
                <w:tab w:val="left" w:pos="620" w:leader="none"/>
              </w:tabs>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ниц судебных участков</w:t>
            </w:r>
          </w:p>
          <w:p>
            <w:pPr>
              <w:pStyle w:val="Normal"/>
              <w:tabs>
                <w:tab w:val="clear" w:pos="708"/>
                <w:tab w:val="left" w:pos="620" w:leader="none"/>
              </w:tabs>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ровых судей Республики Татарстан</w:t>
            </w:r>
          </w:p>
          <w:p>
            <w:pPr>
              <w:pStyle w:val="Normal"/>
              <w:tabs>
                <w:tab w:val="clear" w:pos="708"/>
                <w:tab w:val="left" w:pos="620" w:leader="none"/>
              </w:tabs>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судебному району города</w:t>
            </w:r>
          </w:p>
          <w:p>
            <w:pPr>
              <w:pStyle w:val="Normal"/>
              <w:tabs>
                <w:tab w:val="clear" w:pos="708"/>
                <w:tab w:val="left" w:pos="620" w:leader="none"/>
              </w:tabs>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ережные Челны</w:t>
            </w:r>
          </w:p>
          <w:p>
            <w:pPr>
              <w:pStyle w:val="Normal"/>
              <w:tabs>
                <w:tab w:val="clear" w:pos="708"/>
                <w:tab w:val="left" w:pos="620" w:leader="none"/>
              </w:tabs>
              <w:spacing w:lineRule="auto" w:line="240" w:before="0" w:after="0"/>
              <w:ind w:firstLine="33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620" w:leader="none"/>
              </w:tabs>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t>Судебный участок № 1</w:t>
            </w:r>
          </w:p>
          <w:p>
            <w:pPr>
              <w:pStyle w:val="Normal"/>
              <w:tabs>
                <w:tab w:val="clear" w:pos="708"/>
                <w:tab w:val="left" w:pos="620" w:leader="none"/>
              </w:tabs>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у судебного участка № 1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улицы Татарстан и проспекта Сююмбике, на северо-запад по осевой линии улицы Татарстан, включая дома, расположенные по нечетной стороне, до пересечения с улицей Шамиля Усманова, далее проходит на юго-запад по осевой линии улицы Шамиля Усманова, включая дома, расположенные по четной стороне, до пересечения с бульваром Домостроителей, затем поворачивает направо и идет на северо-восток по осевой линии бульвара Домостроителей, включая дома, расположенные по нечетной стороне, до пересечения с проспектом Чулман, далее проходит на северо-восток по осевой линии проспекта Чулман, включая гаражи и автозаправочную станцию, расположенные по левой стороне, до точки пересечения с улицами Прибрежной и Татарстан, затем поворачивает налево и идет в западном направлении по осевой линии улицы Прибрежной, вдоль территории населенного пункта Боровецкое до его окраины, затем поворачивает направо и проходит по юго-западной окраине населенного пункта Боровецкое, далее идет на северо-запад по прямой линии до границы муниципального образования «город Набережные Челны», расположенной в устье реки Шильны, далее идет на запад по границе муниципального образования «город Набережные Челны», по акватории залива Нижнекамского водохранилища (по береговой полосе левого берега водохранилища) до точки, расположенной на береговой линии левого берега Нижнекамского водохранилища перпендикулярно точке, расположенной на пересечении проспектов Автозаводский и Чулман, затем поворачивает налево и проходит на юго-восток по прямой линии по берегу, далее через городской лесопарк «Прибрежный» до его опушки, далее идет в том же направлении по грунтовой дороге вдоль северо-восточной границы автостоянки, включая территорию микрорайона № 61 Нового города, до точки пересечения осевых линий проспектов Автозаводский и Чулман, далее проходит по осевой линии проспекта Автозаводский, включая дома, расположенные по четной стороне, до пересечения с проспектом Мира, далее проходит на северо-восток по осевой линии проспекта Мира, включая дома, расположенные по нечетной стороне, до точки пересечения с бульварами Домостроителей и Юных Ленинцев, далее поворачивает налево и идет на северо-запад по осевой линии автомобильного проезда, проходящего по бульвару Домостроителей, до пересечения с проспектом Сююмбике, далее проходит на северо-восток по осевой линии проспекта Сююмбике, включая дома, расположенные по нечетной стороне, до точки пересечения с осевой линией улицы Татарстан.</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В границу судебного участка № 1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 Технической и Металлургической, на северо-запад по осевой линии улицы Технической, включая территорию промышленно-коммунальной зоны, расположенную по правой стороне, до пересечения с рекой Шильной, затем поворачивает направо и идет на северо-восток по руслу реки Шильны до пересечения с улицей Моторной, далее проходит на юго-восток по осевой линии улицы Моторной до пересечения с улицей Металлургической, затем идет на северо-восток по осевой линии улицы Металлургической до границы муниципального образования «город Набережные Челны», проходящей по западной границе деревни Старые Гардали, затем поворачивает направо и проходит на юго-запад по границе муниципального образования «город Набережные Челны», включая территорию Тогаевского карьера, до точки, расположенной на пересечении юго-западной стороны автодороги Набережные Челны - Мензелинск (федеральная трасса М-7) с юго-восточной границей второго теплоисточника, далее идет на северо-запад по осевой линии автодороги Набережные Челны - Мензелинск (федеральная трасса М-7) до пересечения с улицей Металлургической, далее проходит на северо-восток по осевой линии улицы Металлургической до точки пересечения с осевой линией улицы Технической.</w:t>
            </w:r>
          </w:p>
          <w:p>
            <w:pPr>
              <w:pStyle w:val="Normal"/>
              <w:tabs>
                <w:tab w:val="clear" w:pos="708"/>
                <w:tab w:val="left" w:pos="620" w:leader="none"/>
              </w:tabs>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20" w:leader="none"/>
              </w:tabs>
              <w:spacing w:lineRule="auto" w:line="240" w:before="0" w:after="0"/>
              <w:ind w:firstLine="337"/>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0" w:leader="none"/>
              </w:tabs>
              <w:spacing w:lineRule="auto" w:line="240" w:before="0" w:after="0"/>
              <w:ind w:firstLine="337"/>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0" w:leader="none"/>
              </w:tabs>
              <w:spacing w:lineRule="auto" w:line="240" w:before="0" w:after="0"/>
              <w:ind w:firstLine="337"/>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t>Судебный участок № 2</w:t>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границу судебного участка № 2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улицы Шамиля Усманова и проспекта Яшьлек, на юго-запад по осевой линии улицы Шамиля Усманова, включая дома, расположенные по нечетной стороне, до пересечения с бульваром Домостроителей, далее идет на северо-запад по осевой линии бульвара Домостроителей, включая дома, расположенные по четной стороне, до пересечения с проспектом Чулман, далее проходит на северо-восток по осевой линии проспекта Чулман, включая дома, расположенные по четной стороне, до точки пересечения с улицами Прибрежной и Татарстан, затем поворачивает налево и проходит в западном направлении по осевой линии улицы Прибрежной, включая территорию населенного пункта Боровецкое, расположенную по правой стороне, до его окраины, затем поворачивает направо и идет по юго-западной окраине населенного пункта Боровецкое до его южного угла, далее проходит по прямой линии до границы муниципального образования «город Набережные Челны», расположенной в устье реки Шильны, затем поворачивает направо и идет в восточном направлении по границе муниципального образования «город Набережные Челны» до точки пересечения осевых линий улиц Сагита Хальфина и Нурми Шарипова, расположенной на восточной границе муниципального образования "город Набережные Челны", далее идет на юго-запад по осевой линии улицы Сагита Хальфина, включая территорию микрорайона № 71 Нового города, расположенную по правой стороне, до пересечения с проспектом Залесный, далее проходит на юг по осевой линии проспекта Залесный, включая территорию микрорайона № 67 Нового города, до пересечения с улицей Абдуллы Алиша, далее идет на юго-запад по осевой линии улицы Абдуллы Алиша, включая территорию жилого массива микрорайона № 66 Нового города, до пересечения с проспектом Яшьлек, затем поворачивает направо и проходит на северо-запад по осевой линии проспекта Яшьлек до точки пересечения с осевой линией улицы Шамиля Усманова.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границу судебного участка № 2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автодороги № 5 и улицы Моторной, на юго-запад по осевой линии автодороги № 5, включая территорию промышленно-коммунальной зоны, расположенную по правой стороне, до пересечения с автодорогой № 52, далее идет на северо-запад по осевой линии автодороги № 52 до пересечения с улицей Машиностроительной, затем проходит на северо-восток по осевой линии улицы Машиностроительной до пересечения с улицей Моторной, далее поворачивает на юго-восток и проходит по осевой линии улицы Моторной до точки пересечения с осевой линией автодороги № 5.</w:t>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3</w:t>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границу судебного участка № 3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им. Вахитова и Сююмбике, на северо-запад по осевой линии проспекта им. Вахитова, включая дома, расположенные по четной стороне, до пересечения с улицей Шамиля Усманова, далее идет на юго-запад по осевой линии улицы Шамиля Усманова, включая дома, расположенные по нечетной стороне, до пересечения с улицей 60-летия Победы около юго-восточного угла дома № 85 по улице Шамиля Усманова, затем поворачивает направо и проходит на северо-запад по осевой линии улицы 60-летия Победы, включая часть жилого массива микрорайона № 44 Нового города, расположенную по правой стороне, до пересечения с проспектом Чулман, далее проходит на юго-запад по осевой линии проспекта Чулман, включая дома, расположенные по нечетной стороне, до точки пересечения с автодорогой, проходящей через лесопарк «Прибрежный», расположенной в 150 метрах от южного угла дома № 73 по проспекту Чулман (Дворец бракосочетания), затем поворачивает направо и идет в северном направлении по осевой линии этой автодороги, включая территорию Дворца бракосочетания и часть территории лесопарка «Прибрежный», расположенные по правой стороне, до лодочной станции, расположенной на левом берегу Нижнекамского водохранилища, далее идет на север вдоль восточной границы лодочной станции до береговой полосы, далее проходит в том же направлении по акватории залива Нижнекамского водохранилища до границы муниципального образования «город Набережные Челны», проходящей по акватории Нижнекамского водохранилища, затем идет в восточном направлении по границе муниципального образования «город Набережные Челны» (по береговой линии левого берега Нижнекамского водохранилища) до точки, расположенной на береговой линии левого берега Нижнекамского водохранилища перпендикулярно точке, расположенной на пересечении проспектов Автозаводский и Чулман, затем поворачивает направо и проходит на юго-восток по прямой линии по берегу, затем через городской лесопарк «Прибрежный» до его опушки, далее идет в том же направлении по грунтовой дороге вдоль территории микрорайона № 61 Нового города, включая территорию ипподрома, расположенную по правой стороне, до северного угла автостоянки, далее проходит по северо-восточной границе автостоянки, включая территорию автостоянки, до точки пересечения проспектов Автозаводский и Чулман, далее идет по осевой линии проспекта Автозаводский, включая дома, расположенные по нечетной стороне, до пересечения с проспектом Сююмбике, затем поворачивает направо и проходит на юго-запад по осевой линии проспекта Сююмбике, включая дома, расположенные по нечетной стороне, до точки пересечения с осевой линией проспекта им. Вахитова.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границу судебного участка № 3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железнодорожных путей и автодороги № 50, на северо-восток по железнодорожным путям, включая территорию промышленно-коммунальной зоны, расположенную по левой стороне, до пересечения с улицей Моторной, далее идет на северо-запад по осевой линии улицы Моторной до пересечения с автодорогой № 5, далее проходит на юго-запад по осевой линии автодороги № 5 до пересечения с автодорогой № 50, затем поворачивает направо и проходит на юго-восток по осевой линии автодороги № 50 до пересечения с железнодорожными путями.</w:t>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t>Судебный участок № 4</w:t>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у судебного участка № 4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Сююмбике и Раиса Беляева, на северо-восток по осевой линии проспекта Сююмбике, включая дома, расположенные по четной стороне, до точки, расположенной около юго-восточного угла дома № 29А по проспекту Хасана Туфана, затем поворачивает налево и проходит в северо-восточном направлении по автомобильному проезду, проходящему вдоль юго-западной стороны домов №№  29, 31, 33 и 43 по проспекту Хасана Туфана, включая эти дома, до пересечения с осевой линией улицы Шамиля Усманова, далее идет на северо-восток по ее осевой линии до пересечения с проспектом Хасана Туфана, далее идет на юго-восток по осевой линии проспекта Хасана Туфана до точки, расположенной на месте разворота автомобильного транспорта напротив юго-западного угла дома № 26 по проспекту Хасана Туфана, затем поворачивает налево, проходит в прямом направлении по автомобильному проезду до этого угла и далее в том же направлении по западной стороне дома № 30 по проспекту Хасана Туфана до его северо-западного угла, далее поворачивает направо и идет в восточном направлении вдоль южной стороны домов № 37 и № 39 по проспекту Сююмбике, включая дома № 30, № 26 по проспекту Хасана Туфана и № 35 по проспекту Сююмбике, до точки пересечения с осевой линией проспекта Сююмбике, далее проходит по его осевой линии в южном направлении до точки пересечения с осевой линией проспекта Хасана Туфана, затем идет на юго-восток по осевой линии проспекта Хасана Туфана, включая дома, расположенные по нечетной стороне, до пересечения с Московским проспектом, далее проходит на юго-запад по осевой линии Московского проспекта, включая дома, расположенные по нечетной стороне, до точки, расположенной около юго-восточного угла дома № 105 по Московскому проспекту, далее проходит в северном направлении по автомобильному проезду, далее проходит на северо-восток по осевой линии улицы Николая Ершова, включая территорию микрорайона № 4 Нового города, до точки, расположенной около восточного угла дома № 38 по проспекту Мира, затем поворачивает налево и идет по автомобильному проезду по юго-восточной стороне дома № 38 по проспекту Мира, включая этот дом, до дома № 12 по проспекту Раиса Беляева, далее поворачивает направо и проходит на северо-запад вдоль юго-восточной стороны дома № 38 по проспекту Мира до пересечения с осевой линией проспекта Мира, далее идет на юго-запад по осевой линии проспекта Мира до пересечения с проспектом Раиса Беляева, далее идет на северо-восток по осевой линии проспекта Раиса Беляева, включая дома, расположенные по четной стороне, до точки пересечения с осевой линией проспекта Сююмбик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границу судебного участка № 4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ы Промышленной и автодороги № 42, на северо-восток по осевой линии улицы Промышленной, включая территорию промышленно-коммунальной зоны, расположенную по левой стороне, до пересечения с улицей Моторной, далее идет на северо-запад по осевой линии улицы Моторной до пересечения с железнодорожными путями, затем поворачивает налево и проходит в западном направлении по железнодорожным путям до пересечения с автодорогой № 48, далее идет на северо-запад по осевой линии автодороги № 48 до пересечения с автодорогой № 63, далее проходит на юго-восток по осевой линии автодороги № 63 до пересечения с автодорогой № 42, затем поворачивает налево и идет на юго-восток по осевой линии автодороги № 42 до точки пересечения с осевой линией улицы Промышленной.</w:t>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t>Судебный участок № 5</w:t>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у судебного участка № 5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а Хасана Туфана и улицы Машиностроительной, на северо-запад по осевой линии проспекта Хасана Туфана, включая дома, расположенные по четной стороне, до бульвара Энтузиастов, далее идет на северо-восток по осевой линии автомобильного проезда, проходящего по бульвару Энтузиастов, включая дома, расположенные по четной стороне, до пересечения с улицей Академика Рубаненко, далее проходит на северо-запад по осевой линии улицы Академика Рубаненко, включая дома, расположенные по четной стороне, до пересечения с проспектом Мира, затем идет на северо-восток по осевой линии проспекта Мира до пересечения с проспектом им. Вахитова, далее проходит на юго-восток по осевой линии проспекта им. Вахитова, включая дома, расположенные по нечетной стороне, до пересечения с Московским проспектом, далее идет на северо-восток по осевой линии Московского проспекта, включая дома, расположенные по четной стороне, до пересечения с проспектом Автозаводский, далее проходит на юго-восток по осевой линии проспекта Автозаводский, включая дома, расположенные по нечетной стороне, до пересечения с улицей Машиностроительной, затем поворачивает направо и проходит на юго-восток по осевой линии улицы Машиностроительной до точки пересечения с осевой линией проспекта Хасана Туфана.</w:t>
            </w:r>
          </w:p>
          <w:p>
            <w:pPr>
              <w:pStyle w:val="Normal"/>
              <w:autoSpaceDE w:val="false"/>
              <w:spacing w:lineRule="auto" w:line="240" w:before="0" w:after="0"/>
              <w:ind w:firstLine="337"/>
              <w:jc w:val="both"/>
              <w:rPr/>
            </w:pPr>
            <w:r>
              <w:rPr>
                <w:rFonts w:cs="Times New Roman" w:ascii="Times New Roman" w:hAnsi="Times New Roman"/>
                <w:sz w:val="24"/>
                <w:szCs w:val="24"/>
                <w:lang w:eastAsia="ru-RU"/>
              </w:rPr>
              <w:t>В границу судебного участка № 5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автодорог № 48 и № 5, на юго-восток по осевой линии автодороги № 48, включая территорию промышленно-коммунальной зоны, расположенную по левой стороне, до пересечения с железнодорожными путями, затем поворачивает налево и проходит в восточном направлении по железнодорожным путям до пересечения с автодорогой № 50, далее идет на северо-запад по осевой линии автодороги № 50 до пересечения с автодорогой № 5, далее проходит по осевой линии автодороги № 5 до точки пересечения с осевой линией автодороги № 48.</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center"/>
              <w:rPr/>
            </w:pPr>
            <w:r>
              <w:rPr>
                <w:rFonts w:cs="Times New Roman" w:ascii="Times New Roman" w:hAnsi="Times New Roman"/>
                <w:sz w:val="24"/>
                <w:szCs w:val="24"/>
                <w:lang w:eastAsia="ru-RU"/>
              </w:rPr>
              <w:t>Судебный участок № 6</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78"/>
              <w:jc w:val="both"/>
              <w:rPr/>
            </w:pPr>
            <w:r>
              <w:rPr>
                <w:rFonts w:cs="Times New Roman" w:ascii="Times New Roman" w:hAnsi="Times New Roman"/>
                <w:sz w:val="24"/>
                <w:szCs w:val="24"/>
                <w:lang w:eastAsia="ru-RU"/>
              </w:rPr>
              <w:t>В границу судебного участка № 6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улицы Гидростроителей и проспекта им. Мусы Джалиля, на северо-запад по осевой линии улицы Гидростроителей до точки, расположенной около северного угла дома № 1 по улице Гидростроителей, затем поворачивает налево и идет по автомобильному проезду вдоль северо-западной стороны домов № 1 по улице Гидростроителей и №; 2 по переулку Парковый, включая дома № 3 по улице Гидростроителей и № 4 по переулку Парковый, до южного угла дома № 4 по переулку Парковый, далее проходит на северо-запад вдоль северо-восточной стороны дома № 1 по переулку Парковый, включая дома № 6 и № 8 по переулку Парковый, до западного угла дома № 8 по переулку Парковый, затем поворачивает направо и проходит на северо-восток вдоль юго-восточной стороны дома № 5 по улице Гидростроителей до точки пересечения с осевой линией улицы Гидростроителей, далее проходит на северо-запад по улице Гидростроителей, включая дома, расположенные по четной стороне, до улицы Шлюзовой, далее проходит в том же направлении 150 метров по осевой линии улицы Шлюзовой, включая гаражи, расположенные по правой стороне, до левого берега Нижнекамского водохранилища, затем поворачивает направо и идет на северо-восток по береговой полосе левого берега Нижнекамского водохранилища, включая левый берег, до устья реки Мелекески, далее проходит на юго-восток по руслу реки Мелекески вверх по течению, включая левый берег, до автодорожного моста, расположенного по проспекту Набережночелнинский, далее проходит на запад по осевым линиям проспектов Набережночелнинский и им. Мусы Джалиля, включая дома, расположенные по нечетной стороне, до точки пересечения с осевой линией улицы Гидростроителей.</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7</w:t>
            </w:r>
          </w:p>
          <w:p>
            <w:pPr>
              <w:pStyle w:val="Normal"/>
              <w:autoSpaceDE w:val="false"/>
              <w:spacing w:lineRule="auto" w:line="240" w:before="0" w:after="0"/>
              <w:ind w:firstLine="53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у судебного участка № 7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Мира и Автозаводский, на северо-восток по осевой линии проспекта Мира, включая дома, расположенные по четной стороне, до точки пересечения с бульварами Домостроителей и Юных Ленинцев, затем поворачивает направо и идет по осевой линии бульвара Юных Ленинцев на юго-восток, включая дома, расположенные по нечетной стороне, до пересечения с Московским проспектом, далее проходит на юго-запад по осевой линии Московского проспекта, включая дома, расположенные по нечетной стороне, до пересечения с бульваром им. Галиаскара Камала, затем поворачивает налево и идет на юго-восток по осевой линии бульвара им. Галиаскара Камала, включая дома, расположенные по правой стороне, до пересечения с улицей 40 лет Победы, далее проходит на юго-запад по осевой линии улицы 40 лет Победы до пересечения с проспектом Автозаводский, далее идет на северо-запад по осевой линии проспекта Автозаводский, включая дома, расположенные по четной стороне, до пересечения с Московским проспектом, далее проходит на юго-восток по осевой линии Московского проспекта, включая дома, расположенные по нечетной стороне, до точки, расположенной около южного угла дома № 165А по Московскому проспекту, затем поворачивает направо и проходит по автомобильному проезду, проходящему по Шишкинскому бульвару между домами микрорайонов № 29 и № 30 Нового города, включая территорию микрорайона № 29, до точки, расположенной у северного угла дома № 5 по Шишкинскому бульвару, затем поворачивает направо и идет на северо-восток по автомобильному проезду до пересечения с Шишкинским проездом, далее проходит на юго-восток по осевой линии Шишкинского проезда вдоль домов микрорайона № 28 Нового города, включая дома микрорайона № 29, до точки пересечения с осевой линией проспекта Автозаводский, далее проходит на северо-запад по осевой линии проспекта Автозаводский, включая дома, расположенные по четной стороне, до точки пересечения с осевой линией проспекта Мира.</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В границу судебного участка № 7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 Технической и Промышленной, на северо-запад по осевой линии улицы Технической, включая территорию промышленно-коммунальной зоны, расположенную по правой стороне, до пересечения с улицей Машиностроительной, далее идет на северо-восток по осевой линии улицы Машиностроительной до пересечения с Автосборочным проездом, далее проходит на юго-восток по осевой линии Автосборочного проезда до пересечения с автодорогой № 5, затем поворачивает налево и идет на северо-восток по осевой линии автодороги № 5 до пересечения с автодорогой № 48, далее проходит на юго-восток по осевой линии автодороги № 48 до пересечения с автодорогой № 63, далее идет на юго-запад по осевой линии автодороги № 63 до пересечения с автодорогой № 42, далее проходит на юго-восток по осевой линии автодороги № 42 до пересечения с улицей Промышленной, затем поворачивает направо и идет на юго-запад по осевой линии улицы Промышленной до точки пересечения с осевой линией улицы Технической.</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t>Судебный участок № 8</w:t>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границу судебного участка № 8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Мира, Яшьлек и улицы Абдуллы Алиша, на юго-запад по осевой линии проспекта Мира, включая дома, расположенные по четной стороне, до точки пересечения с бульварами Домостроителей и Юных Ленинцев, далее идет на юго-восток по осевой линии бульвара Юных Ленинцев, включая дома, расположенные по четной стороне, до пересечения с Московским проспектом, далее проходит на юго-запад по осевой линии Московского проспекта, включая дома, расположенные по четной стороне, до пересечения с бульваром им. Галиаскара Камала, затем поворачивает налево и идет на юго-восток по осевой линии бульвара им. Галиаскара Камала, включая дома, расположенные по левой стороне, до пересечения с улицей 40 лет Победы, далее проходит на юго-запад по осевой линии улицы 40 лет Победы до пересечения с проспектом Автозаводский, далее идет на юго-восток по осевой линии проспекта Автозаводский, включая дома, расположенные по четной стороне, до пересечения с улицей Промышленной, далее проходит на северо-восток по осевой линии улицы Промышленной до точки пересечения с проспектом Яшьлек и улицей Моторной, затем поворачивает направо и проходит по осевой линии улицы Моторной, включая территорию промышленно-коммунальной зоны, расположенную по левой стороне, до пересечения с улицей Металлургической, затем поворачивает налево и проходит на северо-восток по осевой линии улицы Металлургической до восточной границы муниципального образования «город Набережные Челны», проходящей по западной границе деревни Старые Гардали, затем поворачивает налево и проходит в северном направлении по границе муниципального образования «город Набережные Челны» до точки, расположенной на пересечении улиц Сагита Хальфина и Нурми Шарипова, далее идет на юго-запад по осевой линии улицы Сагита Хальфина, включая территорию, расположенную по левой стороне, до пересечения с проспектом Залесный, далее проходит на юг по осевой линии проспекта Залесный до пересечения с улицей Абдуллы Алиша, затем поворачивает направо и идет на юго-запад по осевой линии улицы Абдуллы Алиша, включая территории микрорайонов № 64 и № 65 Нового города, до точки, расположенной на пересечении осевых линий проспектов Мира, Яшьлек и улицы Абдуллы Алиш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9</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границу судебного участка № 9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улиц им. Маршала Жукова и им. Низаметдинова Р.М., на юго-запад по осевой линии улицы им. Маршала Жукова, включая дома, расположенные по четной стороне, до пересечения с улицей им. Комарова, далее идет на юго-восток по осевой линии улицы им. Комарова, включая дома, расположенные по четной стороне, до пересечения с улицей им. Хади Такташа, далее проходит на юго-запад по осевой линии улицы им. Хади Такташа, включая дома, расположенные по четной стороне, до точки, расположенной около западного угла дома № 14А по улице им. Хади Такташа, затем поворачивает налево и проходит в восточном направлении по автомобильному проезду вдоль северной стороны домов № 8 по улице им. Хади Такташа, №№ 19, 17, 13, 11 по улице Аркылы и № 213 по улице Тан до точки пересечения с осевой линией улицы Тан, включая дома № 14А, № 8 по улице им. Хади Такташа и №№ 21, ЗВ, 3, ЗА по улице Аркылы, до точки пересечения с осевой линией улицы Тан, далее идет на северо-восток по осевой линии улицы Тан до пересечения с осевой линией улицы Аркылы, затем проходит на юго-восток по осевой линии улицы Аркылы до пересечения с проспектом Казанский, далее идет на северо-восток по осевой линии проспекта Казанский, включая территорию населенного пункта Рябинушка, до точки, расположенной на середине автодорожного моста через реку Мелекеску, далее проходит в северо-западном направлении по руслу реки Челнинки вниз по течению, включая левый берег, до автодорожного моста, расположенного на пересечении с проспектом Набережночелнинский, далее проходит на юго-запад по осевой линии проспекта Набережночелнинский, включая дома, расположенные по четной стороне, до пересечения с улицей им. Низаметдинова Р.М., затем поворачивает налево и проходит на юго-восток по осевой линии улицы им. Низаметдинова Р.М. до точки пересечения с осевой линией улицы им. Маршала Жуко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t>Судебный участок № 10</w:t>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границу судебного участка № 10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ереулка Энергетиков и проспекта им. Мусы Джалиля, на юго-восток по осевой линии переулка Энергетиков, включая дома, расположенные по четной стороне, до точки, расположенной у западного угла дома № 23 по набережной им. Габдуллы Тукая, далее идет в том же направлении по юго-западной стороне дома, включая этот дом, затем пересекает набережную им. Габдуллы Тукая, проходит вдоль северо-восточной стороны дома № 14 по набережной им. Габдуллы Тукая до левого берега реки Мелекески, затем поворачивает налево и проходит на северо-восток по руслу реки Мелекески вниз по течению, включая левый берег, до точки, расположенной около южного угла дома № 93/100 по набережной им. Габдуллы Тукая, затем поворачивает налево и проходит по прямой линии на северо-запад до пересечения с набережной им. Габдуллы Тукая, пересекает ее и идет в том же направлении по автомобильному проезду вдоль юго-западной стороны домов № 93/100 по набережной им. Габдуллы Тукая и № 96 по проспекту им. Мусы Джалиля, включая дома №№ 83, 91, 89 по набережной им. Габдуллы Тукая и № 92, № 88 по проспекту им. Мусы Джалиля, до точки пересечения с осевой линией проспекта им. Мусы Джалиля, далее идет на юго-запад по осевой линии проспекта им. Мусы Джалиля, включая дома, расположенные по четной стороне, до точки пересечения с осевой линией переулка Энергетик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Судебный участок № 11</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границу судебного участка № 11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Раиса Беляева и Сююмбике, на северо-запад по осевой линии проспекта Раиса Беляева, включая дома, расположенные по четной стороне, до пересечения с улицей Раскольникова, далее в продолжение осевой линии проспекта Раиса Беляева проходит по осевой линии автодороги в том же направлении, включая дом № 60 по улице Раскольникова, до территории городского пляжа, расположенного на берегу реки Камы (Нижнекамское водохранилище), затем поворачивает налево и проходит по восточной стороне городского пляжа до южной границы пляжа «Сан Дали», затем поворачивает направо и идет в западном направлении по южной границе пляжа «Сан Дали» до береговой полосы, далее проходит прямо на северо-запад по акватории Нижнекамского водохранилища, включая косу и остров, до границы муниципального образования «город Набережные Челны», проходящей по акватории Нижнекамского водохранилища, далее идет в северо-восточном направлении по границе муниципального образования «город Набережные Челны» (по береговой линии левого берега Нижнекамского водохранилища) до точки, расположенной на пересечении береговой линии левого берега Нижнекамского водохранилища и восточной границы лодочной станции, затем поворачивает направо и проходит на юг по восточной границе лодочной станции до автодороги, далее проходит в том же направлении по осевой линии автодороги через лесопарк «Прибрежный», включая территорию лесопарка, расположенную по правой стороне, до точки пересечения с осевой линией проспекта Чулман в 150 метрах от южного угла дома № 73 (Дворец бракосочетания), затем поворачивает налево и идет на северо-восток по осевой линии проспекта Чулман, включая дома, расположенные по четной стороне, до пересечения с улицей Пушкина, далее проходит на юго-восток по осевой линии улицы Пушкина, включая дома, расположенные по нечетной стороне, до пересечения с улицей Шамиля Усманова, далее идет на юго-запад по осевой линии улицы Шамиля Усманова, включая дома, расположенные по нечетной стороне, до точки, расположенной около северного угла дома № 48 по улице Шамиля Усманова, затем поворачивает налево и проходит в юго-восточном направлении по автомобильному проезду, проходящему вдоль юго-западной стороны домов №№ 29, 31, 33 и 43 по проспекту Хасана Туфана, включая дома № 48 по улице Шамиля Усманова, № 41 по проспекту Хасана Туфана и № 31, № 33 по проспекту Сююмбике, до пересечения с осевой линией проспекта Сююмбике, далее идет на юго-запад по осевой линии проспекта Сююмбике до точки пересечения с осевой линией проспекта Раиса Беляе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12</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границу судебного участка № 12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Сююмбике и Автозаводский, на юго-запад по осевой линии проспекта Сююмбике, включая дома, расположенные по четной стороне, до пересечения с проспектом им. Вахитова, далее идет на юго-восток по осевой линии проспекта им. Вахитова, включая дома, расположенные по четной стороне, до пересечения с Московским проспектом, далее идет на северо-восток по осевой линии Московского проспекта, включая дома, расположенные по нечетной стороне, до точки, расположенной около южного угла дома № 165А по Московскому проспекту, затем поворачивает налево и проходит по автомобильному проезду, проходящему по Шишкинскому бульвару между домами микрорайонов № 29 и № 30 Нового города, включая территорию микрорайона № 30, до точки, расположенной у северного угла дома № 5 по Шишкинскому бульвару, затем поворачивает направо и идет на северо-восток по автомобильному проезду до пересечения с Шишкинским проездом, далее проходит на юго-восток по осевой линии Шишкинского проезда вдоль домов микрорайона № 29 Нового города, включая территорию микрорайона № 28 Нового города, до точки пересечения с осевой линией проспекта Автозаводский, далее идет на северо-запад по осевой линии проспекта Автозаводский, включая дома, расположенные по четной стороне, до точки пересечения с осевой линией проспекта Сююмбик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13</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у судебного участка № 13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Сююмбике и им. Вахитова, на юго-восток по осевой линии проспекта им. Вахитова, включая дома, расположенные по нечетной стороне, до пересечения с проспектом Мира, далее проходит на юго-запад по осевой линии проспекта Мира до улицы Академика Рубаненко, далее идет на юго-восток по осевой линии улицы Академика Рубаненко, включая дома, расположенные по нечетной стороне, до пересечения с бульваром Энтузиастов, далее проходит на юго-запад по осевой линии автомобильного проезда, проходящего по бульвару Энтузиастов, включая дома, расположенные по нечетной стороне, до пересечения с проспектом Хасана Туфана, далее идет на северо-запад по осевой линии проспекта Хасана Туфана, включая дома, расположенные по четной стороне, до пересечения с проспектом Сююмбике, затем проходит на северо-восток по осевой линии проспекта Сююмбике, включая дома, расположенные по четной стороне, до точки пересечения с осевой линией проспекта им. Вахитов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границу судебного участка № 13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 Промышленной и Технической, на северо-восток по осевой линии улицы Промышленной, включая территорию промышленно-коммунальной зоны, расположенную по правой стороне, до пересечения с улицей Моторной, далее идет на юго-восток по осевой линии улицы Моторной до пересечения с рекой Шильной, затем поворачивает направо и проходит в юго-западном направлении по руслу реки Шильны до пересечения с улицей Технической, далее проходит на северо-запад по осевой линии улицы Технической до точки пересечения с осевой линией улицы Промышленн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14</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lang w:eastAsia="ru-RU"/>
              </w:rPr>
              <w:t>В границу судебного участка № 14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улиц им. Маршала Жукова и им. Комарова, на юго-запад по осевой линии улицы им. Комарова, включая дома, расположенные по нечетной стороне, до пересечения с улицей им. Хади Такташа, далее проходит на юго-запад по осевой линии улицы им. Хади Такташа, включая дома, расположенные по нечетной стороне, до точки, расположенной около западного угла дома № 14А по улице им. Хади Такташа, затем поворачивает налево и проходит в восточном направлении по автомобильному проезду вдоль южной стороны домов №14А, № 18 по улице им. Хади Такташа, №№ 21, ЗВ, 3, ЗА по улице Аркылы, включая дома № 8 по улице им. Хади Такташа, №№ 19, 17, 13, 11 по улице Аркылы и № 213 по улице Тан, до точки пересечения с осевой линией улицы Тан, далее идет на северо-восток по осевой линии улицы Тан до пересечения с осевой линией улицы Аркылы, затем проходит на юго-восток по осевой линии улицы Аркылы до пересечения с проспектом Казанский, далее идет на северо-восток по осевой линии проспекта Казанский, включая территорию промышленной зоны, расположенную по правой стороне, до точки, расположенной на середине автодорожного моста через реку Челнинку, затем поворачивает направо и проходит в южном направлении по руслу реки Челнинки вверх по течению, включая левый берег, до границы муниципального образования «город Набережные Челны», далее идет в западном направлении по границе муниципального образования «город Набережные Челны» до точки, расположенной на юго-западной границе муниципального образования «город Набережные Челны» на пересечении улицы Магистральной с железнодорожными путями промышленного назначения, далее проходит на северо-восток по северной стороне полосы отвода железной дороги промышленного назначения, включая территорию промышленной зоны базы строительной индустрии, расположенную по правой стороне, до юго-восточной окраины населенного пункта Суар, затем поворачивает налево и проходит на север по грунтовой автодороге до точки, расположенной у юго-восточного угла гаражно-строительного кооператива «Лада-2», далее проходит на северо-восток между территориями гаражно-строительного кооператива «Лада-2» и автозаправочной станции № 132, расположенной на проспекте Казанский, дом № 3/1, включая территорию автозаправочной станции № 132, до пересечения с проспектом Казанский, далее идет на северо-запад по осевой линии проспекта Казанский, включая территорию, расположенную по правой стороне, до точки, расположенной на середине автодорожного моста через реку Мелекеску, затем поворачивает направо и идет на северо-восток по руслу реки Мелекески вниз по течению, включая территории населенных пунктов Красные Челны и Замелекесье, расположенные на правом берегу, до автодорожного моста, расположенного по проспекту Набережночелнинский, далее проходит на восток по осевой линии проспекта Набережночелнинский, включая дома, расположенные по четной стороне, до Сармановского тракта, далее проходит на юг по осевой линии Сармановского тракта до улицы им. Маршала Жукова, затем поворачивает на улицу им. Маршала Жукова и проходит в северо-восточном направлении по ее осевой линии, включая дома, расположенные по четной стороне, до точки пересечения с осевой линией улицы им. Комаро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15</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у судебного участка № 15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а Хасана Туфана и улицы Шамиля Усманова, на юго-восток по осевой линии проспекта Хасана Туфана, включая дома, расположенные по четной стороне, до точки, расположенной на месте разворота автомобильного транспорта напротив угла дома № 26 по проспекту Хасана Туфана, затем поворачивает налево, проходит в прямом направлении по автомобильному проезду до юго-западного угла этого дома и далее в том же направлении вдоль западной стороны дома № 30 по проспекту Хасана Туфана до его северо-западного угла, включая дом № 32 по проспекту Хасана Туфана, далее поворачивает направо и идет в восточном направлении вдоль северо-восточной стороны домов № 30, № 26 по проспекту Хасана Туфана и № 35 по проспекту Сююмбике, включая дома № 37 и № 39 по проспекту Сююмбике, до точки пересечения с осевой линией проспекта Сююмбике, затем идет на северо-восток по осевой линии проспекта Сююмбике, включая дома, расположенные по нечетной стороне, до пересечения с проспектом им. Вахитова, далее проходит на северо-запад по осевой линии проспекта им. Вахитова, включая дома, расположенные по нечетной стороне, до пересечения с улицей Шамиля Усманова, далее идет на юго-запад по осевой линии улицы Шамиля Усманова, включая дома, расположенные по четной стороне, до пересечения с улицей 60-летия Победы около юго-восточного угла дома № 85 по улице Шамиля Усманова, затем поворачивает направо и проходит на северо-запад по осевой линии улицы 60-летия Победы, включая часть жилого массива микрорайона № 44 Нового города, расположенную по левой стороне, до пересечения с проспектом Чулман, далее идет на юго-запад по осевой линии проспекта Чулман, включая дома, расположенные по четной стороне, до пересечения с улицей Пушкина, далее проходит на юго-восток по осевой линии улицы Пушкина, включая дома, расположенные по четной стороне, до пересечения с улицей Шамиля Усманова, далее идет на юго-запад по осевой линии улицы Шамиля Усманова, включая дома, расположенные по четной стороне, до пересечения с проспектом Хасана Туфана, затем поворачивает налево и проходит на юго-восток по осевой линии проспекта Хасана Туфана, включая дома, расположенные по четной стороне, до точки пересечения с осевой линией проспекта Сююмбике.</w:t>
            </w:r>
          </w:p>
          <w:p>
            <w:pPr>
              <w:pStyle w:val="Normal"/>
              <w:widowControl w:val="false"/>
              <w:autoSpaceDE w:val="false"/>
              <w:spacing w:lineRule="auto" w:line="240" w:before="0" w:after="0"/>
              <w:ind w:firstLine="539"/>
              <w:jc w:val="both"/>
              <w:rPr/>
            </w:pPr>
            <w:r>
              <w:rPr>
                <w:rFonts w:cs="Times New Roman" w:ascii="Times New Roman" w:hAnsi="Times New Roman"/>
                <w:sz w:val="24"/>
                <w:szCs w:val="24"/>
                <w:lang w:eastAsia="ru-RU"/>
              </w:rPr>
              <w:t>В границу судебного участка № 15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Автосборочного проезда и улицы Машиностроительной, на юго-восток по осевой линии Автосборочного проезда, включая территорию промышленно-коммунальной зоны, расположенную по левой стороне, до пересечения с автодорогой № 5, далее идет на северо-восток по осевой линии автодороги № 5 до пересечения с автодорогой № 52, далее проходит на северо-запад по осевой линии автодороги № 52 до пересечения с улицей Машиностроительной, затем поворачивает налево и проходит на юго-запад по осевой линии улицы Машиностроительной до точки пересечения с осевой линией Автосборочного проезда.</w:t>
            </w:r>
          </w:p>
          <w:p>
            <w:pPr>
              <w:pStyle w:val="Normal"/>
              <w:widowControl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39"/>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16</w:t>
            </w:r>
          </w:p>
          <w:p>
            <w:pPr>
              <w:pStyle w:val="Normal"/>
              <w:widowControl w:val="false"/>
              <w:autoSpaceDE w:val="false"/>
              <w:spacing w:lineRule="auto" w:line="240" w:before="0" w:after="0"/>
              <w:ind w:firstLine="53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у судебного участка № 16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Мира, Яшьлек и улицы Абдуллы Алиша, на юго-запад по осевой линии проспекта Мира, включая дома, расположенные по нечетной стороне, до точки пересечения с бульварами Домостроителей и Юных Ленинцев, затем поворачивает направо и идет на северо-запад по осевой линии второстепенной автодороги бульвара Домостроителей, включая часть территории микрорайона № 22 Нового города и территорию микрорайона № 24 Нового города, расположенные по правой стороне, до пересечения с проспектом Сююмбике, далее проходит на северо-восток по осевой линии проспекта Сююмбике, включая дома, расположенные по четной стороне, до пересечения с улицей Татарстан, далее идет на северо-запад по осевой линии улицы Татарстан, включая дома, расположенные по четной стороне, до пересечения с улицей Шамиля Усманова, далее проходит на северо-восток по осевой линии улицы Шамиля Усманова, включая дома, расположенные по четной стороне, до пересечения с проспектом Яшьлек, затем поворачивает направо и проходит на юго-восток по осевой линии проспекта Яшьлек, включая дома, расположенные по нечетной стороне, до точки пересечения с осевыми линиями проспекта Мира и улицы Абдуллы Алиш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у судебного участка № 16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ы Машиностроительной и Мензелинского тракта, на северо-восток по осевой линии улицы Машиностроительной, включая территорию промышленно-коммунальной зоны, расположенную по правой стороне, до пересечения с улицей Технической, далее идет на юго-восток по осевой линии улицы Технической до пересечения с Транспортным проездом, далее проходит на юго-запад по осевым линиям Транспортного и Хлебного проездов до пересечения с Мензелинским трактом, затем поворачивает направо и проходит на северо-запад по осевой линии Мензелинского тракта до точки пересечения с осевой линией улицы Машиностроительн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17</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границу судебного участка № 17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Мира и Дружбы Народов, на юго-восток по осевой линии проспекта Дружбы Народов, включая дома, расположенные по четной стороне, до пересечения с улицей Машиностроительной, далее идет на северо-восток по осевой линии улицы Машиностроительной до пересечения с проспектом Хасана Туфана, затем проходит на северо-восток по осевой линии проспекта Хасана Туфана, включая дома, расположенные по нечетной стороне, до пересечения с Московским проспектом, далее идет на юго-запад по осевой линии Московского проспекта, включая территорию парка "Гренада", до точки, расположенной около юго-восточного угла дома № 105 по Московскому проспекту, далее проходит в северном направлении по автомобильному проезду, включая территорию микрорайона № 5 Нового города, до точки, расположенной около восточного угла дома № 38 по проспекту Мира, затем поворачивает налево и идет по автомобильному проезду вдоль юго-восточной стороны дома № 38 по проспекту Мира, включая дом № 1 по бульвару Строителей, до дома № 12 по проспекту Раиса Беляева, далее поворачивает направо и проходит на северо-восток вдоль юго-западной стороны дома № 38 по проспекту Мира до пересечения с осевой линией проспекта Мира, затем идет на юго-восток по осевой линии проспекта Мира до точки пересечения с осевой линией проспекта Дружбы Народ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у судебного участка № 17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Тэцовского проезда и улицы Металлургической, на северо-запад по осевой линии Тэцовского проезда, включая территорию промышленно-коммунальной зоны, расположенную по левой стороне, до пересечения с улицей Промышленной, далее идет на юго-запад по осевой линии улицы Промышленной до пересечения с Мензелинским трактом, далее проходит на юго-восток по осевой линии Мензелинского тракта до пересечения с улицей Металлургической, затем поворачивает налево и проходит на северо-восток по осевой линии улицы Металлургической до точки пересечения с осевой линией Тэцовского проезд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18</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границу судебного участка № 18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Раиса Беляева и Сююмбике, на северо-запад по осевой линии проспекта Раиса Беляева, включая дома, расположенные по нечетной стороне, до пересечения с улицей Шамиля Усманова, далее идет на юго-запад по осевой линии улицы Шамиля Усманова, включая дома, расположенные по четной стороне, до пересечения с проспектом Дружбы Народов, далее проходит на северо-запад по осевой линии проспекта Дружбы Народов, включая дома, расположенные по нечетной стороне, до пересечения с улицей Раскольникова, далее идет на юго-запад по осевой линии улицы Раскольникова, включая дома, расположенные по нечетной стороне, до точки, расположенной около юго-западного угла дома № 29 по улице Раскольникова, затем поворачивает налево и проходит на юго-восток по осевой линии автодороги между домами микрорайонов № 37 и № 36 Нового города, включая территорию микрорайона № 37, до точки, расположенной на пересечении осевых линий улицы Академика Королева и проспекта Чулман, далее проходит в том же направлении по осевой линии улицы Академика Королева, включая дома, расположенные по четной стороне, до пересечения с улицей Шамиля Усманова, далее идет на северо-восток по осевой линии улицы Шамиля Усманова, включая дома, расположенные по нечетной стороне, до пересечения с проспектом Дружбы Народов, далее проходит на юго-восток по осевой линии проспекта Дружбы Народов, включая дома, расположенные по четной стороне, до пересечения с проспектом Сююмбике, затем поворачивает налево и проходит на северо-восток по осевой линии проспекта Сююмбике, включая дома, расположенные по нечетной стороне, до точки пересечения с осевой линией проспекта Раиса Беляев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19</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у судебного участка № 19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а Набережночелнинский и улицы Нариманова, на северо-восток по осевым линиям проспектов Набережночелнинский и Мира, включая дома, расположенные по нечетной стороне, до пересечения с улицей Академика Королева, далее проходит на северо-запад по осевой линии улицы Академика Королева, включая дома, расположенные по нечетной стороне, до пересечения с проспектом Чулман, затем пересекает его и проходит в продолжение улицы Академика Королева в том же направлении по осевой линии автомобильного проезда, проходящего между домами микрорайонов № 37 и № 36 Нового города, включая территорию микрорайона № 36, до пересечения с улицей Раскольникова, далее проходит на северо-восток по осевой линии улицы Раскольникова, включая территорию, расположенную по левой стороне, до пересечения с проспектом Раиса Беляева, затем поворачивает налево и проходит в продолжение осевой линии проспекта Раиса Беляева в том же направлении по осевой линии автодороги вдоль южной стороны дома № 60 по улице Раскольникова до территории городского пляжа, расположенного на левом берегу реки Камы (Нижнекамское водохранилище), затем поворачивает налево и проходит вдоль восточной стороны городского пляжа до южной границы пляжа «Сан Дали», далее идет в западном направлении вдоль южной границы пляжа «Сан Дали», включая территорию грузового причала Речного порта, до береговой полосы, далее проходит прямо на северо-запад по акватории Нижнекамского водохранилища, вдоль западной стороны косы и острова до границы муниципального образования «город Набережные Челны», проходящей по акватории Нижнекамского водохранилища, далее идет в юго-западном направлении по границе муниципального образования «город Набережные Челны» (по береговой линии левого берега Нижнекамского водохранилища) до пересечения с административной границей Комсомольского и Центрального районов города Набережные Челны, затем проходит на юго-восток по административной границе до точки, расположенной на пересечении осевых линий улицы Нариманова и проспекта Чулман, далее идет на восток по осевой линии улицы Нариманова до точки пересечения с осевой линией проспекта Набережночелнинск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20</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pPr>
            <w:r>
              <w:rPr>
                <w:rFonts w:cs="Times New Roman" w:ascii="Times New Roman" w:hAnsi="Times New Roman"/>
                <w:sz w:val="24"/>
                <w:szCs w:val="24"/>
                <w:lang w:eastAsia="ru-RU"/>
              </w:rPr>
              <w:t>В границу судебного участка № 20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а Дружбы Народов и улицы Шамиля Усманова, на северо-запад по осевой линии проспекта Дружбы Народов, включая дома, расположенные по четной стороне, до пересечения с улицей Раскольникова, далее идет на северо-восток по осевой линии улицы Раскольникова, включая дома, расположенные по нечетной стороне, до пересечения с проспектом Раиса Беляева, далее проходит на юго-восток по осевой линии проспекта Раиса Беляева, включая дома, расположенные по нечетной стороне, до пересечения с улицей Шамиля Усманова, затем поворачивает направо и проходит на юго-запад по осевой линии улицы Шамиля Усманова, включая дома, расположенные по нечетной стороне, до точки пересечения с осевой линией проспекта Дружбы Народов.</w:t>
            </w:r>
          </w:p>
          <w:p>
            <w:pPr>
              <w:pStyle w:val="Normal"/>
              <w:autoSpaceDE w:val="false"/>
              <w:spacing w:lineRule="auto" w:line="240" w:before="0" w:after="0"/>
              <w:ind w:firstLine="337"/>
              <w:jc w:val="both"/>
              <w:rPr/>
            </w:pPr>
            <w:r>
              <w:rPr>
                <w:rFonts w:cs="Times New Roman" w:ascii="Times New Roman" w:hAnsi="Times New Roman"/>
                <w:sz w:val="24"/>
                <w:szCs w:val="24"/>
                <w:lang w:eastAsia="ru-RU"/>
              </w:rPr>
              <w:t>В границу судебного участка № 20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ы Промышленной и Тэцовского проезда, на северо-восток по осевой линии улицы Промышленной,  включая территорию промышленно-коммунальной зоны, расположенную по правой стороне, до пересечения с улицей Технической, далее идет на юго-восток по осевой линии улицы Технической до пересечения с улицей Металлургической, далее проходит на юго-запад по осевой линии улицы Металлургической до пересечения с Тэцовским проездом, затем поворачивает направо и проходит на северо-запад по осевой линии Тэцовского проезда до точки пересечения с осевой линией улицы Промышленной.</w:t>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21</w:t>
            </w:r>
          </w:p>
          <w:p>
            <w:pPr>
              <w:pStyle w:val="Normal"/>
              <w:autoSpaceDE w:val="false"/>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pPr>
            <w:r>
              <w:rPr>
                <w:rFonts w:cs="Times New Roman" w:ascii="Times New Roman" w:hAnsi="Times New Roman"/>
                <w:sz w:val="24"/>
                <w:szCs w:val="24"/>
                <w:lang w:eastAsia="ru-RU"/>
              </w:rPr>
              <w:t>В границу судебного участка № 21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улиц Академика Королева и Шамиля Усманова, на юго-восток по осевой линии улицы Академика Королева, включая дома, расположенные по четной стороне, до пересечения с улицей Ахметшина, далее идет на северо-восток по осевой линии улицы Аметшина, включая дома, расположенные по нечетной стороне, до бульвара Кол Гали, затем поворачивает налево и проходит на северо-запад по осевой линии автомобильного проезда, проходящего по бульвару Кол Гали между жилыми массивами микрорайонов № 58 и № 59 Нового города, включая территорию микрорайона № 59, до пересечения с Московским проспектом, далее идет на северо-восток по осевой линии Московского проспекта до пересечения с проспектом Дружбы Народов, далее идет на северо-запад по осевой линии проспекта Дружбы Народов, включая дома, расположенные по нечетной стороне, до пересечения с проспектом Мира, далее проходит на северо-восток по осевой линии проспекта Мира, включая дома, расположенные по нечетной стороне, до пересечения с проспектом Раиса Беляева, далее идет на северо-запад по осевой линии проспекта Раиса Беляева до пересечения с проспектом Сююмбике, затем проходит на юго-запад по осевой линии проспекта Сююмбике, включая дома, расположенные по четной стороне, до пересечения с проспектом Дружбы Народов, далее проходит на северо-запад по осевой линии проспекта Дружбы Народов до пересечения с улицей Шамиля Усманова, затем проходит на юго-запад по осевой линии улицы Шамиля Усманова до точки пересечения с осевой линией улицы Академика Королева.</w:t>
            </w:r>
          </w:p>
          <w:p>
            <w:pPr>
              <w:pStyle w:val="Normal"/>
              <w:autoSpaceDE w:val="false"/>
              <w:spacing w:lineRule="auto" w:line="240" w:before="0" w:after="0"/>
              <w:ind w:firstLine="337"/>
              <w:jc w:val="both"/>
              <w:rPr/>
            </w:pPr>
            <w:r>
              <w:rPr>
                <w:rFonts w:cs="Times New Roman" w:ascii="Times New Roman" w:hAnsi="Times New Roman"/>
                <w:sz w:val="24"/>
                <w:szCs w:val="24"/>
                <w:lang w:eastAsia="ru-RU"/>
              </w:rPr>
              <w:t>В границу судебного участка № 21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Мензелинского тракта и Хлебного проезда, на северо-восток по осевым линиям Хлебного и Транспортного проездов, включая территорию промышленно-коммунальной зоны, расположенную по правой стороне, до пересечения с улицей Технической, далее проходит на юго-восток по осевой линии улицы Технической до пересечения с Производственным проездом, затем проходит на юго-запад по осевой линии Производственного проезда до точки пересечения с осевой линией Мензелинского тракта.</w:t>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22</w:t>
            </w:r>
          </w:p>
          <w:p>
            <w:pPr>
              <w:pStyle w:val="Normal"/>
              <w:autoSpaceDE w:val="false"/>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35"/>
              <w:jc w:val="both"/>
              <w:rPr/>
            </w:pPr>
            <w:r>
              <w:rPr>
                <w:rFonts w:cs="Times New Roman" w:ascii="Times New Roman" w:hAnsi="Times New Roman"/>
                <w:sz w:val="24"/>
                <w:szCs w:val="24"/>
                <w:lang w:eastAsia="ru-RU"/>
              </w:rPr>
              <w:t>В границу судебного участка № 22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ереулка Энергетиков и проспекта им. Мусы Джалиля, на северо-восток по осевой линии проспекта им. Мусы Джалиля, включая дома, расположенные по нечетной стороне, до улицы Гидростроителей, далее проходит на северо-запад по осевой линии улицы Гидростроителей до точки, расположенной около северного угла дома № 1 по улице Гидростроителей, затем поворачивает налево и идет по автомобильному проезду вдоль юго-восточной стороны дома № 4 по переулку Парковый до его южного угла, включая дома № 1 по улице Гидростроителей и № 2 по переулку Парковый, далее проходит на северо-запад вдоль юго-западной стороны домов №№ 4, 6 и 8 по переулку Парковый, включая дом № 1 по переулку Парковый, до западного угла дома № 8 по переулку Парковый, затем поворачивает направо и проходит на северо-восток вдоль северо-западной стороны этого дома и дома № 3 по улице Гидростроителей, включая дом № 5 по улице Гидростроителей, до пересечения с осевой линией улицы Гидростроителей, далее проходит на северо-запад по осевой линии улицы Гидростроителей, включая дома, расположенные по нечетной стороне, до улицы Шлюзовой, далее идет в том же направлении 150 метров по осевой линии улицы Шлюзовой вдоль гаражей, включая территорию, расположенную по левой стороне, до левого берега Нижнекамского водохранилища, далее проходит в северо-восточном направлении вдоль береговой полосы левого берега Нижнекамского водохранилища до устья реки Мелекески, затем поворачивает налево и проходит по прямой линии на северо-запад до границы муниципального образования «город Набережные Челны», проходящей по фарватеру реки Камы, далее проходит в западном направлении по границе муниципального образования «город Набережные Челны», включая территории гидротехнических сооружений Нижнекамской гидроэлектростанции, населенного пункта Кумыс, до точки, расположенной на юго-западной границе муниципального образования "город Набережные Челны" на пересечении улицы Магистральной с железнодорожными путями промышленного назначения, далее проходит на северо-восток вдоль северной стороны полосы отвода железной дороги промышленного назначения, включая территории населенных пунктов Сидоровка и Суар, расположенные по левой стороне, до юго-восточной окраины населенного пункта Суар, затем поворачивает налево и проходит на север по грунтовой автодороге до точки, расположенной у юго-восточного угла гаражно-строительного кооператива «Лада-2», далее проходит на северо-восток между территориями гаражно-строительного кооператива «Лада-2» и автозаправочной станции № 132, расположенной на проспекте Казанский, дом № 3/1, включая территорию гаражно-строительного кооператива «Лада-2», до пересечения с проспектом Казанский, далее идет на северо-запад по осевой линии проспекта Казанский, включая дома, расположенные по нечетной стороне, до точки, расположенной на середине автодорожного моста через реку Мелекеску, затем поворачивает направо и идет на северо-восток по руслу реки Мелекески вниз по течению, включая левый берег, до точки, расположенной на левом берегу реки Мелекески у восточного угла дома № 14 по набережной им. Габдуллы Тукая, затем поворачивает налево и проходит на северо-запад по северо-восточной стороне дома № 14 по набережной им. Габдуллы Тукая, включая этот дом, затем пересекает набережную им. Габдуллы Тукая и идет вдоль юго-западной стороны дома № 23 по набережной им. Габдуллы Тукая до переулка Энергетиков, далее проходит в том же направлении по осевой линии переулка Энергетиков, включая дома, расположенные по нечетной стороне, до точки пересечения с осевой линией проспекта им. Мусы Джалиля.</w:t>
            </w:r>
          </w:p>
          <w:p>
            <w:pPr>
              <w:pStyle w:val="Normal"/>
              <w:spacing w:lineRule="auto" w:line="240" w:before="0" w:after="0"/>
              <w:ind w:firstLine="33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3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3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3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3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3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3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23</w:t>
            </w:r>
          </w:p>
          <w:p>
            <w:pPr>
              <w:pStyle w:val="Normal"/>
              <w:autoSpaceDE w:val="false"/>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lang w:eastAsia="ru-RU"/>
              </w:rPr>
              <w:t>В границу судебного участка № 23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а Набережночелнинский и улицы им. Низаметдинова Р.М., на северо-восток по осевой линии проспекта Набережночелнинский, включая территории микрорайона № 17А ЗЯБ и промышленной зоны, расположенные по левой стороне, до пересечения с улицей Нариманова, далее идет в западном направлении по осевой линии улицы Нариманова до пересечения с проспектом Чулман и далее в том же направлении по административной границе Комсомольского и Центрального районов города Набережные Челны до береговой полосы реки Камы (Нижнекамское водохранилище), далее проходит на северо-запад до границы муниципального образования «город Набережные Челны», проходящей по акватории Нижнекамского водохранилища, далее идет в юго-западном направлении по границе муниципального образования «город Набережные Челны» (по береговой линии левого берега Нижнекамского водохранилища) до устья реки Мелекески, затем поворачивает налево и проходит на юго-восток по руслу реки Мелекески вверх по течению, включая левый берег, до точки, расположенной около южного угла дома № 93/100 по набережной им. Габдуллы Тукая, затем поворачивает налево и проходит по прямой линии на северо-запад до пересечения с набережной им. Габдуллы Тукая, пересекает ее и идет в том же направлении по автомобильному проезду вдоль северо-восточной стороны домов №№ 83, 91, 89 по набережной им. Габдуллы Тукая и № 92, № 88 по проспекту им. Мусы Джалиля, включая дома № 93/100 по набережной им. Габдуллы Тукая и № 96 по проспекту им. Мусы Джалиля, до точки пересечения с осевой линией проспекта им. Мусы Джалиля, далее проходит в северо-восточном направлении по осевым линиям проспектов им. Мусы Джалиля и Набережночелнинский до Сармановского тракта, далее проходит на юг по осевой линии Сармановского тракта до улицы им. Маршала Жукова, затем поворачивает на улицу им. Маршала Жукова и проходит в северо-восточном направлении по ее осевой линии, включая дома, расположенные по нечетной стороне, до пересечения с улицей им. Низаметдинова Р.М., далее идет на северо-запад по осевой линии улицы им. Низаметдинова Р.М. до точки пересечения с осевой линией проспекта Набережночелнинский.</w:t>
            </w:r>
          </w:p>
          <w:p>
            <w:pPr>
              <w:pStyle w:val="Normal"/>
              <w:widowControl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t>Судебный участок № 24</w:t>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pPr>
            <w:r>
              <w:rPr>
                <w:rFonts w:cs="Times New Roman" w:ascii="Times New Roman" w:hAnsi="Times New Roman"/>
                <w:sz w:val="24"/>
                <w:szCs w:val="24"/>
              </w:rPr>
              <w:t>В границу судебного участка № 24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Мира, Набережночелнинский и улицы Академика Королева, на юго-восток по осевой линии улицы Академика Королева, включая дома, расположенные по нечетной стороне, до пересечения с улицей Ахметшина, далее идет на северо-восток по осевой линии улицы Аметшина, включая дома, расположенные по четной стороне, до бульвара Кол Гали, затем поворачивает налево и проходит на северо-запад по осевой линии автомобильного проезда, проходящего по бульвару Кол Гали между жилыми массивами микрорайонов № 58 и № 59 Нового города, включая территорию микрорайона № 58, до пересечения с Московским проспектом, далее идет на северо-восток по осевой линии Московского проспекта до пересечения с проспектом Дружбы Народов, далее идет на юго-восток по осевой линии проспекта Дружбы Народов, включая дома, расположенные по нечетной стороне, до пересечения с улицей Машиностроительной, далее проходит на юго-запад по осевой линии улицы Машиностроительной, включая территории микрорайона № 60 Нового города и населенного пункта Орловка, до точки пересечения с осевыми линиями Мензелинского тракта и проспекта Казанский, расположенной на автомобильной развязке «Орловское кольцо», затем поворачивает налево и идет на юго-восток по осевой линии Мензелинского тракта до Производственного проезда, далее проходит на северо-восток по осевой линии Производственного проезда, включая территорию промышленно-коммунальной зоны, расположенную по правой стороне, до пересечения с улицей Технической, затем проходит на юго-восток по осевой линии улицы Технической до пересечения с улицей Промышленной, далее идет на юго-запад по осевой линии улицы Промышленной до пересечения с Мензелинским трактом, далее идет на юго-восток по осевой линии Мензелинского тракта до пересечения с улицей Металлургической, далее проходит на северо-восток по осевой линии улицы Металлургической до пересечения с автодорогой Набережные Челны - Мензелинск (федеральная трасса М-7), затем поворачивает направо и проходит на юго-восток по осевой линии автодороги Набережные Челны - Мензелинск до границы муниципального образования «город Набережные Челны», расположенной в точке пересечения юго-западной стороны автодороги Набережные Челны - Мензелинск и юго-восточной границы второго теплоисточника, далее идет в западном направлении по границе муниципального образования «город Набережные Челны» до точки, расположенной на пересечении реки Челнинки и ручья Ялхов, затем поворачивает направо и проходит в общем направлении на северо-запад по руслу реки Челнинки вниз по течению, включая правый берег (южные окраины населенного пункта Орловка), до автодорожного моста, расположенного по проспекту Набережночелнинский, далее проходит на северо-восток по осевой линии проспекта Набережночелнинский до точки пересечения осевых линий проспектов Мира, Набережночелнинский и улицы Академика Королева.</w:t>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33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62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p>
            <w:pPr>
              <w:pStyle w:val="Normal"/>
              <w:tabs>
                <w:tab w:val="clear" w:pos="708"/>
                <w:tab w:val="left" w:pos="62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 Закону Республики Татарстан</w:t>
            </w:r>
          </w:p>
          <w:p>
            <w:pPr>
              <w:pStyle w:val="Normal"/>
              <w:tabs>
                <w:tab w:val="clear" w:pos="708"/>
                <w:tab w:val="left" w:pos="62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границах судебных участков</w:t>
            </w:r>
          </w:p>
          <w:p>
            <w:pPr>
              <w:pStyle w:val="Normal"/>
              <w:tabs>
                <w:tab w:val="clear" w:pos="708"/>
                <w:tab w:val="left" w:pos="62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ровых судей Республики Татарстан</w:t>
            </w:r>
          </w:p>
          <w:p>
            <w:pPr>
              <w:pStyle w:val="Normal"/>
              <w:tabs>
                <w:tab w:val="clear" w:pos="708"/>
                <w:tab w:val="left" w:pos="620" w:leader="none"/>
              </w:tabs>
              <w:spacing w:lineRule="auto" w:line="240" w:before="0" w:after="0"/>
              <w:ind w:left="317" w:hanging="283"/>
              <w:rPr>
                <w:rFonts w:ascii="Times New Roman" w:hAnsi="Times New Roman" w:cs="Times New Roman"/>
                <w:sz w:val="24"/>
                <w:szCs w:val="24"/>
                <w:lang w:eastAsia="ru-RU"/>
              </w:rPr>
            </w:pPr>
            <w:r>
              <w:rPr>
                <w:rFonts w:cs="Times New Roman" w:ascii="Times New Roman" w:hAnsi="Times New Roman"/>
                <w:sz w:val="24"/>
                <w:szCs w:val="24"/>
                <w:lang w:eastAsia="ru-RU"/>
              </w:rPr>
              <w:t>по судебному району города Набережные</w:t>
            </w:r>
          </w:p>
          <w:p>
            <w:pPr>
              <w:pStyle w:val="Normal"/>
              <w:tabs>
                <w:tab w:val="clear" w:pos="708"/>
                <w:tab w:val="left" w:pos="62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лны Республики Татарстан»</w:t>
            </w:r>
          </w:p>
          <w:p>
            <w:pPr>
              <w:pStyle w:val="Normal"/>
              <w:tabs>
                <w:tab w:val="clear" w:pos="708"/>
                <w:tab w:val="left" w:pos="62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20" w:leader="none"/>
              </w:tabs>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t>Описание</w:t>
            </w:r>
          </w:p>
          <w:p>
            <w:pPr>
              <w:pStyle w:val="Normal"/>
              <w:tabs>
                <w:tab w:val="clear" w:pos="708"/>
                <w:tab w:val="left" w:pos="620" w:leader="none"/>
              </w:tabs>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ниц судебных участков</w:t>
            </w:r>
          </w:p>
          <w:p>
            <w:pPr>
              <w:pStyle w:val="Normal"/>
              <w:tabs>
                <w:tab w:val="clear" w:pos="708"/>
                <w:tab w:val="left" w:pos="620" w:leader="none"/>
              </w:tabs>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t>мировых судей Республики Татарстан</w:t>
            </w:r>
          </w:p>
          <w:p>
            <w:pPr>
              <w:pStyle w:val="Normal"/>
              <w:tabs>
                <w:tab w:val="clear" w:pos="708"/>
                <w:tab w:val="left" w:pos="620" w:leader="none"/>
              </w:tabs>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 судебному району города</w:t>
            </w:r>
          </w:p>
          <w:p>
            <w:pPr>
              <w:pStyle w:val="Normal"/>
              <w:autoSpaceDE w:val="false"/>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ережные Челны</w:t>
            </w:r>
          </w:p>
          <w:p>
            <w:pPr>
              <w:pStyle w:val="Normal"/>
              <w:tabs>
                <w:tab w:val="clear" w:pos="708"/>
                <w:tab w:val="left" w:pos="620" w:leader="none"/>
              </w:tabs>
              <w:spacing w:lineRule="auto" w:line="240" w:before="0" w:after="0"/>
              <w:ind w:firstLine="33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20" w:leader="none"/>
              </w:tabs>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t>Судебный участок № 1</w:t>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у судебного участка № 1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улицы Татарстан и проспекта Сююмбике, на северо-запад по осевой линии улицы Татарстан, включая дома, расположенные по нечетной стороне, до пересечения с улицей Шамиля Усманова, далее проходит на юго-запад по осевой линии улицы Шамиля Усманова, включая дома, расположенные по четной стороне, до пересечения с бульваром Домостроителей, затем поворачивает направо и идет на северо-восток по осевой линии бульвара Домостроителей, включая дома, расположенные по нечетной стороне, до пересечения с проспектом Чулман, далее проходит на северо-восток по осевой линии проспекта Чулман, включая гаражи и автозаправочную станцию, расположенные по левой стороне, до точки пересечения с улицами Прибрежной и Татарстан, затем поворачивает налево и идет в западном направлении по осевой линии улицы Прибрежной, вдоль территории населенного пункта Боровецкое до его окраины, затем поворачивает направо и проходит по юго-западной окраине населенного пункта Боровецкое, далее идет на северо-запад по прямой линии до границы муниципального образования «город Набережные Челны», расположенной в устье реки Шильны, далее идет на запад по границе муниципального образования «город Набережные Челны», по акватории залива Нижнекамского водохранилища (по береговой полосе левого берега водохранилища) до точки, расположенной на береговой линии левого берега Нижнекамского водохранилища перпендикулярно точке, расположенной на пересечении проспектов Автозаводский и Чулман, затем поворачивает налево и проходит на юго-восток по прямой линии по берегу, далее через городской лесопарк «Прибрежный» до его опушки, далее идет в том же направлении по грунтовой дороге вдоль северо-восточной границы автостоянки, включая территорию микрорайона № 61 Нового города, до точки пересечения осевых линий проспектов Автозаводский и Чулман, далее проходит по осевой линии проспекта Автозаводский, включая дома, расположенные по четной стороне, до пересечения с проспектом Мира, далее проходит на северо-восток по осевой линии проспекта Мира, включая дома, расположенные по нечетной стороне, до точки пересечения с бульварами Домостроителей и Юных Ленинцев, далее поворачивает налево и идет на северо-запад по осевой линии автомобильного проезда, проходящего по бульвару Домостроителей, до пересечения с проспектом Сююмбике, далее проходит на северо-восток по осевой линии проспекта Сююмбике, включая дома, расположенные по нечетной стороне, до точки пересечения с осевой линией улицы Татарста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границу судебного участка № 1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 Технической и Металлургической, на северо-запад по осевой линии улицы Технической, включая территорию промышленно-коммунальной зоны, расположенную по правой стороне, до пересечения с рекой Шильной, затем поворачивает направо и идет на северо-восток по руслу реки Шильны до пересечения с улицей Моторной, далее проходит на юго-восток по осевой линии улицы Моторной до пересечения с улицей Металлургической, затем идет на северо-восток по осевой линии улицы Металлургической до границы муниципального образования «город Набережные Челны», проходящей по западной границе деревни Старые Гардали, затем поворачивает направо и проходит на юго-запад по границе муниципального образования «город Набережные Челны», включая территорию Тогаевского карьера, до точки, расположенной на пересечении юго-западной стороны автодороги Набережные Челны – Мензелинск (федеральная трасса М-7) с юго-восточной границей второго теплоисточника, далее идет на северо-запад по осевой линии автодороги Набережные Челны – Мензелинск (федеральная трасса М-7) до пересечения с улицей Металлургической, далее проходит на северо-восток по осевой линии улицы Металлургической до точки пересечения с осевой линией улицы Технической.</w:t>
            </w:r>
          </w:p>
          <w:p>
            <w:pPr>
              <w:pStyle w:val="Normal"/>
              <w:autoSpaceDE w:val="false"/>
              <w:spacing w:lineRule="auto" w:line="240" w:before="0" w:after="0"/>
              <w:ind w:firstLine="33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t>Судебный участок № 2</w:t>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границу судебного участка № 2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улицы Шамиля Усманова и проспекта Яшьлек, на юго-запад по осевой линии улицы Шамиля Усманова, включая дома, расположенные по нечетной стороне, до пересечения с бульваром Домостроителей, далее идет на северо-запад по осевой линии бульвара Домостроителей, включая дома, расположенные по четной стороне, до пересечения с проспектом Чулман, далее проходит на северо-восток по осевой линии проспекта Чулман, включая дома, расположенные по четной стороне, до точки пересечения с улицами Прибрежной и Татарстан, затем поворачивает налево и проходит в западном направлении по осевой линии улицы Прибрежной, включая территорию населенного пункта Боровецкое, расположенную по правой стороне, до его окраины, затем поворачивает направо и идет по юго-западной окраине населенного пункта Боровецкое до его южного угла, далее проходит по прямой линии до границы муниципального образования «город Набережные Челны», расположенной в устье реки Шильны, затем поворачивает направо и идет в восточном направлении по границе муниципального образования «город Набережные Челны» до точки пересечения осевых линий улиц Сагита Хальфина и Нурми Шарипова, расположенной на восточной границе муниципального образования «город Набережные Челны», далее идет на юго-запад по осевой линии улицы Сагита Хальфина, включая территорию микрорайона № 71 Нового города, расположенную по правой стороне, до пересечения с проспектом Залесный, далее проходит на юг по осевой линии проспекта Залесный, включая территорию микрорайона № 67 Нового города, до пересечения с улицей Абдуллы Алиша, далее поворачивает налево и проходит до  точки, расположенной возле юго-восточного угла дома № 15 по проспекту Абсалямова, далее поворачивает направо и проходит по автомобильному проезду до точки, расположенной возле юго-западного угла парковки, далее поворачивает направо и следует в северо-западном направлении до пересечения с переулком Нур, далее поворачивает направо и идет до пересечения с проспектом Залесный, далее по западной стороне проспекта Залесный проходит до пересечения с улицей Абдуллы Алиша, далее идет на юго-запад по осевой линии улицы Абдуллы Алиша, включая территорию жилого массива микрорайона № 66 Нового города, до пересечения с проспектом Яшьлек, затем поворачивает направо и проходит на северо-запад по осевой линии проспекта Яшьлек до точки пересечения с осевой линией улицы Шамиля Усманова.</w:t>
            </w:r>
          </w:p>
          <w:p>
            <w:pPr>
              <w:pStyle w:val="Normal"/>
              <w:autoSpaceDE w:val="false"/>
              <w:spacing w:lineRule="auto" w:line="240" w:before="0" w:after="0"/>
              <w:ind w:firstLine="540"/>
              <w:jc w:val="both"/>
              <w:rPr/>
            </w:pPr>
            <w:r>
              <w:rPr>
                <w:rFonts w:cs="Times New Roman" w:ascii="Times New Roman" w:hAnsi="Times New Roman"/>
                <w:sz w:val="24"/>
                <w:szCs w:val="24"/>
              </w:rPr>
              <w:t>В границу судебного участка № 2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автодороги № 5 и улицы Моторной, на юго-запад по осевой линии автодороги № 5, включая территорию промышленно-коммунальной зоны, расположенную по правой стороне, до пересечения с автодорогой № 52, далее идет на северо-запад по осевой линии автодороги № 52 до пересечения с улицей Машиностроительной, затем проходит на северо-восток по осевой линии улицы Машиностроительной до пересечения с улицей Моторной, далее поворачивает на юго-восток и проходит по осевой линии улицы Моторной до точки пересечения с осевой линией автодороги № 5.</w:t>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3</w:t>
            </w:r>
          </w:p>
          <w:p>
            <w:pPr>
              <w:pStyle w:val="Normal"/>
              <w:autoSpaceDE w:val="false"/>
              <w:spacing w:lineRule="auto" w:line="240" w:before="0" w:after="0"/>
              <w:ind w:firstLine="337"/>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PlusNormal"/>
              <w:ind w:firstLine="318"/>
              <w:jc w:val="both"/>
              <w:rPr>
                <w:sz w:val="24"/>
                <w:szCs w:val="24"/>
              </w:rPr>
            </w:pPr>
            <w:r>
              <w:rPr>
                <w:sz w:val="24"/>
                <w:szCs w:val="24"/>
              </w:rPr>
              <w:t xml:space="preserve">В границу судебного участка № 3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им. Вахитова и Сююмбике, на северо-запад по осевой линии проспекта им. Вахитова, включая дома, расположенные по четной стороне, до пересечения с улицей Шамиля Усманова, далее идет на юго-запад по осевой линии улицы Шамиля Усманова, включая дома, расположенные по нечетной стороне, до пересечения с улицей 60-летия Победы около юго-восточного угла дома № 85 по улице Шамиля Усманова, затем поворачивает направо и проходит на северо-запад по осевой линии улицы 60-летия Победы, включая часть жилого массива микрорайона № 44 Нового города, расположенную по правой стороне, до пересечения с проспектом Чулман, далее проходит на юго-запад по осевой линии проспекта Чулман, включая дома, расположенные по нечетной стороне, до точки пересечения с автодорогой, проходящей через лесопарк «Прибрежный», расположенной в 150 метрах от южного угла дома № 73 по проспекту Чулман (Дворец бракосочетания), затем поворачивает направо и идет в северном направлении по осевой линии этой автодороги, включая территорию Дворца бракосочетания и часть территории лесопарка «Прибрежный», расположенные по правой стороне, до лодочной станции, расположенной на левом берегу Нижнекамского водохранилища, далее идет на север вдоль восточной границы лодочной станции до береговой полосы, далее проходит в том же направлении по акватории залива Нижнекамского водохранилища до границы муниципального образования «город Набережные Челны», проходящей по акватории Нижнекамского водохранилища, затем идет в восточном направлении по границе муниципального образования «город Набережные Челны» (по береговой линии левого берега Нижнекамского водохранилища) до точки, расположенной на береговой линии левого берега Нижнекамского водохранилища перпендикулярно точке, расположенной на пересечении проспектов Автозаводский и Чулман, затем поворачивает направо и проходит на юго-восток по прямой линии по берегу, затем через городской лесопарк «Прибрежный» до его опушки, далее идет в том же направлении по грунтовой дороге вдоль территории микрорайона № 61 Нового города, включая территорию ипподрома, расположенную по правой стороне, до северного угла автостоянки, далее проходит по северо-восточной границе автостоянки, включая территорию автостоянки, до точки пересечения проспектов Автозаводский и Чулман, далее идет по осевой линии проспекта Автозаводский, включая дома, расположенные по нечетной стороне, до пересечения с проспектом Сююмбике, затем поворачивает направо и проходит на юго-запад по осевой линии проспекта Сююмбике, включая дома, расположенные по нечетной стороне, до точки пересечения с осевой линией проспекта им. Вахитова. </w:t>
            </w:r>
          </w:p>
          <w:p>
            <w:pPr>
              <w:pStyle w:val="ConsPlusNormal"/>
              <w:ind w:firstLine="318"/>
              <w:jc w:val="both"/>
              <w:rPr/>
            </w:pPr>
            <w:r>
              <w:rPr>
                <w:sz w:val="24"/>
                <w:szCs w:val="24"/>
              </w:rPr>
              <w:t>В границу судебного участка № 3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железнодорожных путей и автодороги № 50, на северо-восток по железнодорожным путям, включая территорию промышленно-коммунальной зоны, расположенную по левой стороне, до пересечения с улицей Моторной, далее идет на северо-запад по осевой линии улицы Моторной до пересечения с автодорогой № 5, далее проходит на юго-запад по осевой линии автодороги № 5 до пересечения с автодорогой № 50, затем поворачивает направо и проходит на юго-восток по осевой линии автодороги № 50 до пересечения с железнодорожными пут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дебный участок № 4</w:t>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ind w:firstLine="539"/>
              <w:jc w:val="both"/>
              <w:rPr>
                <w:sz w:val="24"/>
                <w:szCs w:val="24"/>
              </w:rPr>
            </w:pPr>
            <w:r>
              <w:rPr>
                <w:sz w:val="24"/>
                <w:szCs w:val="24"/>
              </w:rPr>
              <w:t>В границу судебного участка № 4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Сююмбике и Раиса Беляева, на северо-восток по осевой линии проспекта Сююмбике, включая дома, расположенные по четной стороне, до точки, расположенной около северо-восточного угла дома № 27 по проспекту Сююмбике, затем поворачивает налево и проходит в северо-западном направлении по осевой линии до юго-западного угла дома № 31 по проспекту Сююмбие, включая этот дом, затем идет в северо-западном направлении до точки, расположенной у юго-западного угла дома  № 37 по проспекту Хасана Туфана, затем идет в северо-западном направлении до точки, расположенной у южного угла дома № 48 по улице Шамиля Усманова, далее идет в том же направлении до точки пересечения с улицей Шамиля Усманова, далее идет на северо-восток по ее осевой линии до пересечения с проспектом Хасана Туфана, далее идет на юго-восток по осевой линии проспекта Хасана Туфана до точки пересечения с осевой линией проспекта Сююмбике, далее проходит в северо-восточном направлении по осевой линии проспекта Сююмбике до точки пересечения с проспектом Вахитова, далее идет на юго-восток до точки пересечения с улицей Команды КАМАЗ-Мастер, далее поворачивает направо и идет по осевой линии данной улице до точки пересечения с осевой линией проспекта Хасана Туфана, включая дома по правой стороне</w:t>
            </w:r>
            <w:r>
              <w:rPr>
                <w:b/>
                <w:sz w:val="24"/>
                <w:szCs w:val="24"/>
              </w:rPr>
              <w:t>,</w:t>
            </w:r>
            <w:r>
              <w:rPr>
                <w:sz w:val="24"/>
                <w:szCs w:val="24"/>
              </w:rPr>
              <w:t xml:space="preserve"> затем идет на юго-восток по осевой линии проспекта Хасана Туфана, включая дома, расположенные по правой стороне, до пересечения с Московским проспектом, далее проходит на юго-запад по осевой линии Московского проспекта, включая дома, расположенные по нечетной стороне, до точки, расположенной около юго-восточного угла дома № 105 по Московскому проспекту, далее проходит в северном направлении по автомобильному проезду, далее проходит на северо-восток по осевой линии улицы Николая Ершова, включая территорию микрорайона № 4 Нового города, до точки, расположенной около восточного угла дома № 38 по проспекту Мира, затем поворачивает налево и идет по автомобильному проезду по северной стороне дома № 38 по проспекту Мира, не включая этот дом, до дома № 12 по проспекту Раиса Беляева, далее поворачивает направо и проходит на северо-запад вдоль юго-восточной стороны дома № 38 по проспекту Мира до пересечения с осевой линией проспекта Мира, далее идет на юго-запад по осевой линии проспекта Мира до пересечения с проспектом Раиса Беляева, далее идет на северо-восток по осевой линии проспекта Раиса Беляева, включая дома, расположенные по четной стороне, до точки пересечения с осевой линией проспекта Сююмбике.</w:t>
            </w:r>
          </w:p>
          <w:p>
            <w:pPr>
              <w:pStyle w:val="ConsPlusNormal"/>
              <w:ind w:firstLine="539"/>
              <w:jc w:val="both"/>
              <w:rPr/>
            </w:pPr>
            <w:r>
              <w:rPr>
                <w:sz w:val="24"/>
                <w:szCs w:val="24"/>
              </w:rPr>
              <w:t>В границу судебного участка № 4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ы Промышленной и автодороги № 42, на северо-восток по осевой линии улицы Промышленной, включая территорию промышленно-коммунальной зоны, расположенную по левой стороне, до пересечения с улицей Моторной, далее идет на северо-запад по осевой линии улицы Моторной до пересечения с железнодорожными путями, затем поворачивает налево и проходит в западном направлении по железнодорожным путям до пересечения с автодорогой № 48, далее идет на северо-запад по осевой линии автодороги № 48 до пересечения с автодорогой № 63, далее проходит на юго-восток по осевой линии автодороги № 63 до пересечения с автодорогой № 42, затем поворачивает налево и идет на юго-восток по осевой линии автодороги № 42 до точки пересечения с осевой линией улицы Промышленной.</w:t>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t>Судебный участок № 5</w:t>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В границу судебного участка № 5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а Хасана Туфана и улицы Машиностроительной, на северо-запад по осевой линии проспекта Хасана Туфана, включая дома, расположенные по четной стороне, до бульвара Энтузиастов, далее идет на северо-восток по осевой линии автомобильного проезда, проходящего по бульвару Энтузиастов, включая дома, расположенные по четной стороне, до пересечения с улицей Академика Рубаненко, далее проходит на юго-восток по осевой линии улицы Академика Рубаненко, </w:t>
            </w:r>
            <w:r>
              <w:rPr>
                <w:rFonts w:cs="Times New Roman" w:ascii="Times New Roman" w:hAnsi="Times New Roman"/>
                <w:sz w:val="24"/>
                <w:szCs w:val="24"/>
                <w:lang w:eastAsia="ru-RU"/>
              </w:rPr>
              <w:t>включая дома, расположенные по четной стороне,</w:t>
            </w:r>
            <w:r>
              <w:rPr>
                <w:rFonts w:cs="Times New Roman" w:ascii="Times New Roman" w:hAnsi="Times New Roman"/>
                <w:sz w:val="24"/>
                <w:szCs w:val="24"/>
              </w:rPr>
              <w:t xml:space="preserve"> до пересечения с проспектом Московский, далее идет на северо-восток по осевой линии Московского проспекта, включая дома, расположенные по четной стороне, до пересечения с проспектом Автозаводский, далее проходит на юго-восток по осевой линии проспекта Автозаводский, включая дома, расположенные по нечетной стороне, до пересечения с улицей Машиностроительной, затем поворачивает направо и проходит на юго-запад по осевой линии улицы Машиностроительной до точки пересечения с осевой линией проспекта Хасана Туфана.</w:t>
            </w:r>
          </w:p>
          <w:p>
            <w:pPr>
              <w:pStyle w:val="Normal"/>
              <w:spacing w:lineRule="auto" w:line="240" w:before="0" w:after="0"/>
              <w:ind w:firstLine="459"/>
              <w:jc w:val="both"/>
              <w:rPr/>
            </w:pPr>
            <w:r>
              <w:rPr>
                <w:rFonts w:cs="Times New Roman" w:ascii="Times New Roman" w:hAnsi="Times New Roman"/>
                <w:sz w:val="24"/>
                <w:szCs w:val="24"/>
              </w:rPr>
              <w:t>В границу судебного участка № 5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автодорог № 48 и № 5, на юго-восток по осевой линии автодороги № 48, включая территорию промышленно-коммунальной зоны, расположенную по левой стороне, до пересечения с железнодорожными путями, затем поворачивает налево и проходит в восточном направлении по железнодорожным путям до пересечения с автодорогой № 50, далее идет на северо-запад по осевой линии автодороги № 50 до пересечения с автодорогой № 5, далее проходит по осевой линии автодороги № 5 до точки пересечения с осевой линией автодороги № 4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9"/>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6</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17"/>
              <w:jc w:val="both"/>
              <w:rPr/>
            </w:pPr>
            <w:r>
              <w:rPr>
                <w:rFonts w:cs="Times New Roman" w:ascii="Times New Roman" w:hAnsi="Times New Roman"/>
                <w:sz w:val="24"/>
                <w:szCs w:val="24"/>
              </w:rPr>
              <w:t xml:space="preserve">В границу судебного участка № 6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улицы Гидростроителей и проспекта им. Мусы Джалиля, на северо-запад по осевой линии улицы Гидростроителей до точки, расположенной около северно-восточного угла дома № 1 по улице Гидростроителей, далее проходит вдоль юго-восточной стороны дома № 4 по ул. Парковая до точки расположенной возле южного угла указанного дома, поворачивает направо до пересечения переулком Парковый, поворачивает направо и проходит до пересечения с улицей Гидростроителей по осевой линии до улицы Шлюзовой, далее проходит в том же направлении 150 метров по осевой линии улицы Шлюзовой, включая гаражи, расположенные по правой стороне, до левого берега Нижнекамского водохранилища, затем поворачивает направо и идет на северо-восток по береговой полосе левого берега Нижнекамского водохранилища, включая левый берег, пересекает в районе дома № 30 по улице Крахмальная, далее налево вдоль береговой полосы до точки находящейся перпендикулярно к осевой линии улице Карьерная, далее в южном направлении по  ул. Карьерная  до точки пересечения с улицей Лермонтова, затем в юго-западном направлении по осевой линии ул. Лермонтова и далее следует по береговой полосе реки Челнинка до точки находящейся возле южной стороны дома № 44 по улице Трактовая, далее пересекает в южном направлении реку Челнинка в районе пристани и проходит по восточной стороне береговой линии до опоры автодорожного моста по Набережночелнинскому проспекту, далее проходит в южном направлении до точки пересечения с осевой линией ул. Набережная Г. Тукая и далее следует до южного угла дома № 93/100 по ул. Набережная Г. Тукая, затем поворачивает направо и проходит в северо-западном направлении до северо-западного угла дома № 96 по проспекту М. Джалиля, далее следует в том же направлении до пересечения с проспектом М. Джалиля, далее следует в юго-западном направлении по осевой линии проспекта М.Джалиля до пересечения с ул. Гидростроителей.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дебный участок № 7</w:t>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границу судебного участка № 7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Мира и Автозаводский, на северо-восток по осевой линии проспекта Мира, включая дома, расположенные по четной стороне, до точки пересечения с бульваром Домостроителей у</w:t>
            </w:r>
            <w:r>
              <w:rPr>
                <w:rFonts w:cs="Times New Roman" w:ascii="Times New Roman" w:hAnsi="Times New Roman"/>
                <w:color w:val="0000CC"/>
                <w:sz w:val="24"/>
                <w:szCs w:val="24"/>
              </w:rPr>
              <w:t xml:space="preserve"> </w:t>
            </w:r>
            <w:r>
              <w:rPr>
                <w:rFonts w:cs="Times New Roman" w:ascii="Times New Roman" w:hAnsi="Times New Roman"/>
                <w:sz w:val="24"/>
                <w:szCs w:val="24"/>
              </w:rPr>
              <w:t>точки, расположенной возле северного угла дома № 92 по проспекту Мира, затем поворачивает направо и идёт до юго-восточного угла дома № 92 по проспекту Мира, затем поворачивает направо и идёт в том же направлении включая дома, расположенные справа, до точки пересечения с бульваром Юных Ленинцев, затем поворачивает налево</w:t>
            </w:r>
            <w:r>
              <w:rPr>
                <w:rFonts w:cs="Times New Roman" w:ascii="Times New Roman" w:hAnsi="Times New Roman"/>
                <w:color w:val="FF0000"/>
                <w:sz w:val="24"/>
                <w:szCs w:val="24"/>
              </w:rPr>
              <w:t xml:space="preserve"> </w:t>
            </w:r>
            <w:r>
              <w:rPr>
                <w:rFonts w:cs="Times New Roman" w:ascii="Times New Roman" w:hAnsi="Times New Roman"/>
                <w:sz w:val="24"/>
                <w:szCs w:val="24"/>
              </w:rPr>
              <w:t>и идет по осевой линии бульвара Юных Ленинцев на юго-восток, включая дома, расположенные по нечетной стороне, до пересечения с Московским проспектом, далее проходит на юго-запад по осевой линии Московского проспекта, включая дома, расположенные по нечетной стороне до точки, расположенной около южного угла дома № 165А по Московскому проспекту, затем поворачивает направо и проходит по автомобильному проезду между домами микрорайонов № 29 и № 30 Нового города, включая территорию микрорайона N 29, до точки, расположенной у северо-восточного угла дома № 5 по Шишкинскому бульвару, затем поворачивает направо и идет на северо-восток по автомобильному проезду до пересечения с Шишкинским проездом, далее проходит на юго-восток по осевой линии Шишкинского проезда вдоль домов микрорайона № 28 Нового города, включая дома микрорайона № 29, до точки пересечения с осевой линией проспекта Автозаводский, далее проходит на северо-запад по осевой линии проспекта Автозаводский, включая дома, расположенные по четной стороне, до точки пересечения с осевой линией проспекта Мира.</w:t>
            </w:r>
          </w:p>
          <w:p>
            <w:pPr>
              <w:pStyle w:val="Normal"/>
              <w:autoSpaceDE w:val="false"/>
              <w:spacing w:lineRule="auto" w:line="240" w:before="0" w:after="0"/>
              <w:ind w:firstLine="539"/>
              <w:jc w:val="both"/>
              <w:rPr/>
            </w:pPr>
            <w:r>
              <w:rPr>
                <w:rFonts w:cs="Times New Roman" w:ascii="Times New Roman" w:hAnsi="Times New Roman"/>
                <w:sz w:val="24"/>
                <w:szCs w:val="24"/>
              </w:rPr>
              <w:t>В границу судебного участка № 7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 Технической и Корпорация Хайер (Промышленной), на северо-запад по осевой линии улицы Технической, включая территорию промышленно-коммунальной зоны, расположенную по правой стороне, до пересечения с улицей Машиностроительной, далее идет на северо-восток по осевой линии улицы Машиностроительной до пересечения с Автосборочным проездом, далее проходит на юго-восток по осевой линии Автосборочного проезда до пересечения с автодорогой № 5, затем поворачивает налево и идет на северо-восток по осевой линии автодороги № 5 до пересечения с автодорогой № 48, далее проходит на юго-восток по осевой линии автодороги № 48 до пересечения с автодорогой № 63, далее идет на юго-запад по осевой линии автодороги № 63 до пересечения с автодорогой № 42, далее проходит на юго-восток по осевой линии автодороги № 42 до пересечения с улицей Корпорация Хайер (Промышленной), затем поворачивает направо и идет на юго-запад по осевой линии улицы Корпорация Хайер (Промышленной) до точки пересечения с осевой линией улицы Техническо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t>Судебный участок № 8</w:t>
            </w:r>
          </w:p>
          <w:p>
            <w:pPr>
              <w:pStyle w:val="Normal"/>
              <w:autoSpaceDE w:val="false"/>
              <w:spacing w:lineRule="auto" w:line="240" w:before="0" w:after="0"/>
              <w:ind w:firstLine="33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pPr>
            <w:r>
              <w:rPr>
                <w:rFonts w:cs="Times New Roman" w:ascii="Times New Roman" w:hAnsi="Times New Roman"/>
                <w:sz w:val="24"/>
                <w:szCs w:val="24"/>
              </w:rPr>
              <w:t>В границу судебного участка № 8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Мира, Яшьлек и улицы Абдуллы Алиша, на юго-запад по осевой линии проспекта Мира, включая дома, расположенные по четной стороне</w:t>
            </w:r>
            <w:r>
              <w:rPr>
                <w:rFonts w:cs="Times New Roman" w:ascii="Times New Roman" w:hAnsi="Times New Roman"/>
                <w:b/>
                <w:sz w:val="24"/>
                <w:szCs w:val="24"/>
              </w:rPr>
              <w:t>,</w:t>
            </w:r>
            <w:r>
              <w:rPr>
                <w:rFonts w:cs="Times New Roman" w:ascii="Times New Roman" w:hAnsi="Times New Roman"/>
                <w:b/>
                <w:color w:val="0000CC"/>
                <w:sz w:val="24"/>
                <w:szCs w:val="24"/>
              </w:rPr>
              <w:t xml:space="preserve"> </w:t>
            </w:r>
            <w:r>
              <w:rPr>
                <w:rFonts w:cs="Times New Roman" w:ascii="Times New Roman" w:hAnsi="Times New Roman"/>
                <w:sz w:val="24"/>
                <w:szCs w:val="24"/>
              </w:rPr>
              <w:t>до точки, расположенной возле северного угла дома № 92 проспекта Мира, затем поворачивает налево и идёт до юго-восточного угла дома № 92 по проспекту Мира, затем поворачивает направо, далее проходит по бульвару Юных Ленинцев, далее идет на юго-восток по осевой линии бульвара Юных Ленинцев, включая дома, расположенные по четной стороне, до пересечения с Московским проспектом, далее проходит на юго-запад по осевой линии Московского проспекта, включая дома, расположенные по четной стороне, до пересечения с проспектом Автозаводский затем поворачивает налево и идет на юго-восток по осевой линии проспекта Автозаводский, включая дома, расположенные по левой стороне, далее идет по проспекту Автозаводский, включая дома, расположенные по четной стороне, до пересечения с улицей Машиностроительной, далее проходит на северо-восток по осевой линии улицы Машиностроительной до точки пересечения с проспектом Яшьлек и улицей Моторной, затем поворачивает направо и проходит по осевой линии улицы Моторной, включая территорию промышленно-коммунальной зоны, расположенную по левой стороне, до пересечения с улицей Металлургической, затем поворачивает налево и проходит на северо-восток по осевой линии улицы Металлургической до восточной границы муниципального образования «город Набережные Челны», проходящей по западной границе деревни Старые Гардали, затем поворачивает налево и проходит в северном направлении по границе муниципального образования «город Набережные Челны» до точки расположенной возле юго-восточного угла дома № 15 по проспекту Абсалямова, далее поворачивает налево и проходит по автомобильному проезду до точки, расположенной возле юго-западного угла парковки, далее поворачивает направо и следует в северо-западном направлении до пересечения с переулком Нур, далее поворачивает направо и идёт до пересечения с проспектом Залесный, далее по западной стороне проспекта Залесный до пересечения с улицей</w:t>
            </w:r>
            <w:r>
              <w:rPr>
                <w:rFonts w:cs="Times New Roman" w:ascii="Times New Roman" w:hAnsi="Times New Roman"/>
                <w:color w:val="FF0000"/>
                <w:sz w:val="24"/>
                <w:szCs w:val="24"/>
              </w:rPr>
              <w:t xml:space="preserve"> </w:t>
            </w:r>
            <w:r>
              <w:rPr>
                <w:rFonts w:cs="Times New Roman" w:ascii="Times New Roman" w:hAnsi="Times New Roman"/>
                <w:sz w:val="24"/>
                <w:szCs w:val="24"/>
              </w:rPr>
              <w:t>Абдуллы Алиша и следует по осевой линии улицы Абдуллы Алиша включая территорию дома по четной стороне, до точки, расположенной на пересечении осевых линий проспектов Мира, Яшьлек и улицы Абдуллы Алиша.</w:t>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t>Судебный участок № 9</w:t>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pPr>
            <w:r>
              <w:rPr>
                <w:rFonts w:eastAsia="Calibri" w:cs="Times New Roman" w:ascii="Times New Roman" w:hAnsi="Times New Roman"/>
                <w:sz w:val="24"/>
                <w:szCs w:val="24"/>
              </w:rPr>
              <w:t>В границу судебного участка № 9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улиц им. Маршала Жукова и им. Низаметдинова Р.М., на юго-запад по осевой линии улицы им. Маршала Жукова, включая дома, расположенные по четной стороне, до пересечения с переулком Садовый, далее идет на юго-восток по осевой линии переулка Садовый, включая дома, расположенные по четной стороне, до пересечения с улицей им. Хади Такташа, далее проходит на юго-запад по осевой линии улицы им. Хади Такташа, включая дома, расположенные по четной стороне, до точки, расположенной около западного угла дома № 14А по улице им. Хади Такташа, затем поворачивает налево и проходит по автомобильному проезду до северного угла дома № 19 улицы Аркылы, далее поворачивает направо и проходит вдоль северо-западной стороны указанного дома до его юго-западного угла, поворачивает налево в юго-восточном направлении и далее проходит до юго-восточного угла дома № 19 улицы Аркылы и затем поворачивает направо и проходит в южном направлении до северо-западного угла дома № 2 по Сармановскому тракту, затем проходит вдоль северной стороны указанного дома до его северо-восточного угла, затем поворачивает направо в южном направлении до точки пересечения с автомобильным проездом, далее поворачивает направо и проходит до северного угла дома № 203 улицы Тан, затем проходит вдоль северо-западной стороны указанного дома и до точки пересечения Сармановского тракта и улицы Тан, далее проходит по осевой линии Сармановского тракта до точки пересечения с проспектом Казанский, далее идет на северо-восток по осевой линии проспекта Казанский, включая территорию населенного пункта Рябинушка, до точки, расположенной на середине автодорожного моста через реку Мелекеску, далее проходит в северо-западном направлении по руслу реки Челнинки вниз по течению, включая левый берег, до автодорожного моста, расположенного на пересечении с проспектом Набережночелнинский, далее проходит на юго-запад по осевой линии проспекта Набережночелнинский, включая дома, расположенные по четной стороне, до пересечения с улицей им. Низаметдинова Р.М., затем поворачивает налево и проходит на юго-восток по осевой линии улицы им. Низаметдинова Р.М. до точки пересечения с осевой линией улицы им. Маршала Жукова.</w:t>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t>Судебный участок № 10</w:t>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границу судебного участка № 10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ереулка Энергетиков и проспекта им. Мусы Джалиля, на юго-восток по осевой линии переулка Энергетиков, включая дома, расположенные по четной стороне, до точки, расположенной у западного угла дома № 23 по набережной им. Габдуллы Тукая, далее идет в том же направлении по юго-западной стороне дома, включая этот дом, затем пересекает набережную им. Габдуллы Тукая, проходит вдоль северо-восточной стороны дома № 14 по набережной им. Габдуллы Тукая до левого берега реки Мелекески, затем поворачивает налево и проходит на северо-восток по руслу реки Мелекески вниз по течению, включая левый берег, до точки, расположенной около южного угла дома № 93/100 по набережной им. Габдуллы Тукая, затем поворачивает налево и проходит по прямой линии на северо-запад до пересечения с набережной им. Габдуллы Тукая, пересекает ее и идет в том же направлении по автомобильному проезду вдоль юго-западной стороны домов № 93/100 по набережной им. Габдуллы Тукая и № 96 по проспекту им. Мусы Джалиля, включая дома №№ 83, 91, 89 по набережной им. Габдуллы Тукая и № 92, № 88 по проспекту им. Мусы Джалиля, до точки пересечения с осевой линией проспекта им. Мусы Джалиля, далее идет на юго-запад по осевой линии проспекта им. Мусы Джалиля, включая дома, расположенные по четной стороне, до точки пересечения с осевой линией переулка Энергетиков.</w:t>
            </w:r>
          </w:p>
          <w:p>
            <w:pPr>
              <w:pStyle w:val="Normal"/>
              <w:autoSpaceDE w:val="false"/>
              <w:spacing w:lineRule="auto" w:line="240" w:before="0" w:after="0"/>
              <w:ind w:firstLine="33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11</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459"/>
              <w:jc w:val="both"/>
              <w:rPr/>
            </w:pPr>
            <w:r>
              <w:rPr>
                <w:rFonts w:eastAsia="Calibri" w:cs="Times New Roman" w:ascii="Times New Roman" w:hAnsi="Times New Roman"/>
                <w:sz w:val="24"/>
                <w:szCs w:val="24"/>
              </w:rPr>
              <w:t>В границу судебного участка № 11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Раиса Беляева и Сююмбике, на северо-запад по осевой линии проспекта Раиса Беляева, включая дома, расположенные по четной стороне, до пересечения с улицей Раскольникова, далее в продолжение осевой линии проспекта Раиса Беляева проходит по осевой линии автодороги в том же направлении, включая дом № 60 по улице Раскольникова, до территории городского пляжа, расположенного на берегу реки Камы (Нижнекамское водохранилище), затем поворачивает налево и проходит по восточной стороне городского пляжа до южной границы пляжа «Сан Дали», затем поворачивает направо и идет в западном направлении по южной границе пляжа «Сан Дали» до береговой полосы, далее проходит прямо на северо-запад по акватории Нижнекамского водохранилища, включая косу и остров, до границы муниципального образования «город Набережные Челны», проходящей по акватории Нижнекамского водохранилища, далее идет в северо-восточном направлении по границе муниципального образования «город Набережные Челны» (по береговой линии левого берега Нижнекамского водохранилища) до точки, расположенной на пересечении береговой линии левого берега Нижнекамского водохранилища и восточной границы лодочной станции, затем поворачивает направо и проходит на юг по восточной границе лодочной станции до автодороги, далее проходит в том же направлении по осевой линии автодороги через лесопарк «Прибрежный», включая территорию лесопарка, расположенную по правой стороне, до точки пересечения с осевой линией проспекта Чулман в 150 метрах от южного угла дома № 73 (Дворец бракосочетания), затем поворачивает налево и идет на северо-восток по осевой линии проспекта Чулман, включая дома, расположенные по четной стороне, до пересечения с улицей Пушкина, далее проходит на юго-восток по осевой линии улицы Пушкина, включая дома, расположенные по нечетной стороне, до пересечения с улицей Шамиля Усманова, далее идет на юго-запад по осевой линии улицы Шамиля Усманова, включая дома, расположенные по нечетной стороне, до точки, расположенной около южного угла дома № 48 по улице Шамиля Усманова, затем поворачивает налево и проходит по автомобильному проезду по юго-восточному направлению до точки, расположенной около северо-восточного угла дома № 37 по проспекту Хасана Туфана, далее в том же направлении идет до южного угла дома № 31 проспекта Сююмбике затем поворачивает налево и идет в том же направлении до пересечения с осевой линией проспекта Сююмбике, далее идет на юго-запад по осевой линии проспекта Сююмбике до точки пересечения с осевой линией проспекта Раиса Беляева</w:t>
            </w:r>
          </w:p>
          <w:p>
            <w:pPr>
              <w:pStyle w:val="Normal"/>
              <w:autoSpaceDE w:val="false"/>
              <w:spacing w:lineRule="auto" w:line="240" w:before="0" w:after="0"/>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Судебный участок № 12</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В границу судебного участка № 12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Сююмбике и Автозаводский, на юго-запад по осевой линии проспекта Сююмбике, включая дома, расположенные по четной стороне, до пересечения с проспектом им. Вахитова, далее идет на юго-восток по осевой линии проспекта им. Вахитова, включая дома, расположенные по четной стороне, до пересечения с Московским проспектом, далее идет на северо-восток по осевой линии Московского проспекта, включая дома, расположенные по нечетной стороне, до точки, расположенной около южного угла дома № 165А по Московскому проспекту, затем поворачивает налево и проходит по автомобильному проезду, проходящему по Шишкинскому бульвару между домами микрорайонов № 29 и № 30 Нового города, включая территорию микрорайона № 30, до точки, расположен-ной у северного угла дома № 5 по Шишкинскому бульвару, затем поворачивает направо и идет на северо-восток по автомобильному проезду до пересечения с Шишкинским проездом, далее проходит на юго-восток по осевой линии Шишкинского проезда вдоль домов микрорайона № 29 Нового города, включая территорию микрорайона № 28 Нового города, до точки пересечения с осевой линией проспекта Автозаводский, далее идет на северо-запад по осевой линии проспекта Автозаводский, включая дома, расположенные по четной стороне, до точки пересечения с осевой линией проспекта Сююмбик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13</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18"/>
              <w:jc w:val="both"/>
              <w:rPr>
                <w:rFonts w:ascii="Times New Roman" w:hAnsi="Times New Roman" w:cs="Times New Roman"/>
                <w:b/>
                <w:b/>
                <w:spacing w:val="2"/>
                <w:sz w:val="24"/>
                <w:szCs w:val="24"/>
                <w:lang w:eastAsia="ru-RU"/>
              </w:rPr>
            </w:pPr>
            <w:r>
              <w:rPr>
                <w:rFonts w:cs="Times New Roman" w:ascii="Times New Roman" w:hAnsi="Times New Roman"/>
                <w:color w:val="2D2D2D"/>
                <w:spacing w:val="2"/>
                <w:sz w:val="24"/>
                <w:szCs w:val="24"/>
                <w:lang w:eastAsia="ru-RU"/>
              </w:rPr>
              <w:t xml:space="preserve">В границу судебного </w:t>
            </w:r>
            <w:r>
              <w:rPr>
                <w:rFonts w:cs="Times New Roman" w:ascii="Times New Roman" w:hAnsi="Times New Roman"/>
                <w:spacing w:val="2"/>
                <w:sz w:val="24"/>
                <w:szCs w:val="24"/>
                <w:lang w:eastAsia="ru-RU"/>
              </w:rPr>
              <w:t>участка № 13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улицы Команды КАМАЗ-Мастер и проспекта Вахитова, на юго-восток по осевой линии проспекта Вахитова, включая дома, расположенные по нечетной стороне, до пересечения с проспектом Московским, далее проходит на юго-запад по осевой линии проспекта Московского до улицы Академика Рубаненко, далее идет на северо-запад по осевой линии улицы Академика Рубаненко, включая дома, расположенные по четной стороне, до пересечения с бульваром Энтузиастов, далее проходит на юго-запад по осевой линии автомобильного проезда, проходящего по бульвару Энтузиастов, включая дома, расположенные по нечетной стороне, до пересечения с проспектом Хасана Туфана, далее идет на северо-запад по осевой линии проспекта Хасана Туфана, включая дома, расположенные по четной стороне, до пересечения с улицей Команда КАМАЗ-Мастер, затем проходит на северо-восток по осевой линии улицы Команда КАМАЗ-Мастер, включая дома, расположенные по четной стороне, до точки пересечения с осевой линией проспекта им. Вахитова</w:t>
            </w:r>
            <w:r>
              <w:rPr>
                <w:rFonts w:cs="Times New Roman" w:ascii="Times New Roman" w:hAnsi="Times New Roman"/>
                <w:b/>
                <w:spacing w:val="2"/>
                <w:sz w:val="24"/>
                <w:szCs w:val="24"/>
                <w:lang w:eastAsia="ru-RU"/>
              </w:rPr>
              <w:t>.</w:t>
            </w:r>
          </w:p>
          <w:p>
            <w:pPr>
              <w:pStyle w:val="Normal"/>
              <w:spacing w:lineRule="auto" w:line="240" w:before="0" w:after="0"/>
              <w:ind w:firstLine="318"/>
              <w:jc w:val="both"/>
              <w:rPr>
                <w:rFonts w:ascii="Times New Roman" w:hAnsi="Times New Roman" w:cs="Times New Roman"/>
                <w:b/>
                <w:b/>
                <w:spacing w:val="2"/>
                <w:sz w:val="24"/>
                <w:szCs w:val="24"/>
                <w:lang w:eastAsia="ru-RU"/>
              </w:rPr>
            </w:pPr>
            <w:r>
              <w:rPr>
                <w:rFonts w:cs="Times New Roman" w:ascii="Times New Roman" w:hAnsi="Times New Roman"/>
                <w:sz w:val="24"/>
                <w:szCs w:val="24"/>
                <w:lang w:eastAsia="ru-RU"/>
              </w:rPr>
              <w:t>В границу судебного участка № 13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 Промышленной и Технической, на северо-восток по осевой линии улицы Промышленной, включая территорию промышленно-коммунальной зоны, расположенную по правой стороне, до пересечения с улицей Моторной, далее идет на юго-восток по осевой линии улицы Моторной до пересечения с рекой Шильной, затем поворачивает направо и проходит в юго-западном направлении по руслу реки Шильны до пересечения с улицей Технической, далее проходит на северо-запад по осевой линии улицы Технической до точки пересечения с осевой линией улицы Промышленной.</w:t>
            </w:r>
          </w:p>
          <w:p>
            <w:pPr>
              <w:pStyle w:val="Normal"/>
              <w:spacing w:lineRule="auto" w:line="240" w:before="0" w:after="0"/>
              <w:ind w:firstLine="318"/>
              <w:jc w:val="both"/>
              <w:rPr>
                <w:rFonts w:ascii="Times New Roman" w:hAnsi="Times New Roman" w:cs="Times New Roman"/>
                <w:b/>
                <w:b/>
                <w:spacing w:val="2"/>
                <w:sz w:val="24"/>
                <w:szCs w:val="24"/>
                <w:lang w:eastAsia="ru-RU"/>
              </w:rPr>
            </w:pPr>
            <w:r>
              <w:rPr>
                <w:rFonts w:cs="Times New Roman" w:ascii="Times New Roman" w:hAnsi="Times New Roman"/>
                <w:b/>
                <w:spacing w:val="2"/>
                <w:sz w:val="24"/>
                <w:szCs w:val="24"/>
                <w:lang w:eastAsia="ru-RU"/>
              </w:rPr>
            </w:r>
          </w:p>
          <w:p>
            <w:pPr>
              <w:pStyle w:val="Normal"/>
              <w:spacing w:lineRule="auto" w:line="240" w:before="0" w:after="0"/>
              <w:ind w:firstLine="318"/>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14</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601"/>
              <w:jc w:val="both"/>
              <w:rPr/>
            </w:pPr>
            <w:r>
              <w:rPr>
                <w:rFonts w:eastAsia="Calibri" w:cs="Times New Roman" w:ascii="Times New Roman" w:hAnsi="Times New Roman"/>
                <w:sz w:val="24"/>
                <w:szCs w:val="24"/>
              </w:rPr>
              <w:t>В границу судебного участка № 14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Сармановского тракта, улицы Хади Такташа и проспекта Фоменко, далее проходит в северном направлении по осевой линии Сармановского тракта до точки, расположенной у северо-западного угла дома № 7 по ул. Хади Такташа, затем поворачивает направо и проходит по автомобильному проезду вдоль северной стороны указанного дома до пересечения с перпендикулярным автомобильным проездом, далее поворачивает налево и проходит по автомобильному проезду вдоль западной стороны домов № 17 по ул. Хади Такташа, №№ 26 и 38 по Сармановскому тракту до точки, расположенной у северо-западного угла дома № 14 по улице Маршала Жукова, далее поворачивает налево в северо-западном направлении, проходя между домами № 48 по Сармановскому тракту и № 12 по ул. Маршала Жукова, далее поворачивает направо и проходит по осевой линии ул. Маршала Жукова, включая дома, расположенные по четной стороне до точки пересечения с улицей Комарова, включая дома, расположенные по нечетной стороне до пересечения с ул. Хади Такташа, далее поворачивает направо и проходит в юго-западном направлении по осевой линии ул. Хади Такташа, включая дома, расположенные по нечетной стороне, до точки, расположенной около западного угла дома № 14А по улице им. Хади Такташа, затем поворачивает налево и проходит по автомобильному проезду до северного угла дома № 19 улицы Аркылы, далее поворачивает направо и проходит вдоль северо-западной стороны указанного дома до его юго-западного угла, поворачивает налево в юго-восточном направлении и далее проходит до юго-восточного угла дома № 19 улицы Аркылы и затем поворачивает направо и проходит в южном направлении до северо-западного угла дома № 2 по Сармановскому тракту, затем проходит вдоль северной стороны указанного дома до его северо-восточного угла, затем поворачивает направо в южном направлении до точки пересечения с автомобильным проездом, далее поворачивает направо и проходит до северного угла дома № 203 улицы Тан, затем проходит вдоль северо-западной стороны указанного дома и до точки пересечения Сармановского тракта и улицы Тан. Далее граница поворачивает направо в юго-восточном направлении до точки пересечения с Казанским проспектом, включая территорию промышленной зоны, расположенную по правой стороне, до точки, расположенной на середине автодорожного моста через реку Челнинка. затем поворачивает направо и проходит в южном направлении по руслу реки Челнинки вверх по течению, включая левый берег, до граница муниципального образования «город Набережные  Челны» до точки, расположенной на юго-западной границе муниципального образования «город Набережные Челны» на пересечении улицы Магистральной с железнодорожными путями промышленного назначения, далее проходит на северо-восток по северной полосе отвода железной дороги промышленного назначения, включая территорию промышленной зоны базы строительной индустрии, расположенную по правой сторон, до юго-восточной окраины населенного пункта Суар, затем поворачивает налево и проходит на север по грунтовой автодороге до точки, расположенной у юго-восточного угла гаражно-строительного кооператива «Лада-2», далее проходит на северо-восток между территориями гаражно-строительного кооператива «Лада-2» и автозаправочной станции № 132, расположенной на проспекте Казанский, дом № 3/1, включая территорию автозаправочной станции, до пересечения с проспектом Казанский, далее идет на северо-запад по осевой линии проспекта Казанский. включая территорию, расположенную по правой стороне, до точки, расположенной на середине автодорожного моста через реку Мелекеску, затем поворачивает направо и идет на северо-восток по руслу реки Мелекески вниз по течению, включая дома частного сектора населенных пунктов «Красные Челны» и «Замелекесье», расположенные на правом берегу, до автодорожного моста, расположенного по проспекту Набережночелнинский, далее поворачивает направо и проходит в восточном направлении по осевой линии проспекта Набережночелнинский до точки пересечения с улицей Профсоюзной в районе дома № 6А, далее следует в южном направлении, включая дома частного сектора, до точки пересечения с автомобильной дорогой, ведущей к Сармановскому тракту, затем поворачивает налево и следует до точки пересечения с осевой линией улицы 40 лет Татарстан, далее проходит по осевой линии ул. 40 лет Татарстан в южном направлении до точки пересечения с улицей Аэродромной, далее поворачивает направо в юго-западном направлении по осевой линии ул. Аэродромной до точки пересечении с улицей Назыма Якупова, затем поворачивает налево и следует по осевой линии ул. Назыма Якупова, включая дома, расположенные по четной стороне, до точки пересечения с проспектом Фоменко, затем поворачивает налево  и следует в северо-восточном направлении до точки пересечения осевых линий Сармановского тракта, проспекта Фоменко и ул. Хади Такташа.</w:t>
            </w:r>
          </w:p>
          <w:p>
            <w:pPr>
              <w:pStyle w:val="Normal"/>
              <w:spacing w:lineRule="auto" w:line="240" w:before="0" w:after="0"/>
              <w:ind w:firstLine="60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60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60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60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60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дебный участок № 15</w:t>
            </w:r>
          </w:p>
          <w:p>
            <w:pPr>
              <w:pStyle w:val="Normal"/>
              <w:autoSpaceDE w:val="false"/>
              <w:spacing w:lineRule="auto" w:line="240" w:before="0" w:after="0"/>
              <w:ind w:firstLine="337"/>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ind w:firstLine="337"/>
              <w:jc w:val="both"/>
              <w:rPr/>
            </w:pPr>
            <w:r>
              <w:rPr>
                <w:rFonts w:eastAsia="Calibri" w:cs="Times New Roman" w:ascii="Times New Roman" w:hAnsi="Times New Roman"/>
                <w:sz w:val="24"/>
                <w:szCs w:val="24"/>
              </w:rPr>
              <w:t>В границу судебного участка № 15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а Хасана Туфана и улицы Шамиля Усманова, на юго-восток по осевой линии проспекта Хасана Туфана, включая дома, расположенные по четной стороне, до точки пересечения с проспектом Сююмбике, далее поворачивает налево в северо-восточном направлении по осевой линии проспекта Сююмбике, включая дома, расположенные по нечетной стороне, до пересечения с проспектом им. Вахитова, далее проходит на северо-запад по осевой линии проспекта им. Вахитова, включая дома, расположенные по нечетной стороне, до пересечения с улицей Шамиля Усманова, далее идет на юго-запад по осевой линии улицы Шамиля Усманова, включая дома, расположенные по четной стороне, до пересечения с улицей 60-летия Победы около юго-восточного угла дома № 85 по улице Шамиля Усманова, затем поворачивает направо и проходит на северо-запад по осевой линии улицы 60-летия Победы, включая часть жилого массива микрорайона № 44 Нового города, расположенную по левой стороне, до пересечения с проспектом Чулман, далее идет на юго-запад по осевой линии проспекта Чулман, включая дома, расположенные по четной стороне, до пересечения с улицей Пушкина, далее проходит на юго-восток по осевой линии улицы Пушкина, включая дома, расположенные по четной стороне, до пересечения с улицей Шамиля Усманова, далее идет на юго-запад по осевой линии улицы Шамиля Усманова, включая дома, расположенные по четной стороне, до пересечения с проспектом Хасана Туфана, затем поворачивает налево и проходит на юго-восток по осевой линии проспекта Хасана Туфана, включая дома, расположенные по четной стороне, до точки пересечения с осевой линией проспекта Сююмбике.</w:t>
            </w:r>
          </w:p>
          <w:p>
            <w:pPr>
              <w:pStyle w:val="Normal"/>
              <w:autoSpaceDE w:val="false"/>
              <w:spacing w:lineRule="auto" w:line="240" w:before="0" w:after="0"/>
              <w:ind w:firstLine="337"/>
              <w:jc w:val="both"/>
              <w:rPr/>
            </w:pPr>
            <w:r>
              <w:rPr>
                <w:rFonts w:eastAsia="Calibri" w:cs="Times New Roman" w:ascii="Times New Roman" w:hAnsi="Times New Roman"/>
                <w:sz w:val="24"/>
                <w:szCs w:val="24"/>
              </w:rPr>
              <w:t>В границу судебного участка № 15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Автосборочного проезда и улицы Машиностроительной, на юго-восток по осевой линии Автосборочного проезда, включая территорию промышленно-коммунальной зоны, расположенную по левой стороне, до пересечения с автодорогой № 5, далее идет на северо-восток по осевой линии автодороги № 5 до пересечения с автодорогой № 52, далее проходит на северо-запад по осевой линии автодороги № 52 до пересечения с улицей Машиностроительной, затем поворачивает налево и проходит на юго-запад по осевой линии улицы Машиностроительной до точки пересечения с осевой линией Автосборочного проезда.</w:t>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t>Судебный участок № 16</w:t>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pPr>
            <w:r>
              <w:rPr>
                <w:rFonts w:eastAsia="Calibri" w:cs="Times New Roman" w:ascii="Times New Roman" w:hAnsi="Times New Roman"/>
                <w:sz w:val="24"/>
                <w:szCs w:val="24"/>
              </w:rPr>
              <w:t>В границу судебного участка № 16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Мира, Яшьлек и улицы Абдуллы Алиша, на юго-запад по осевой линии проспекта Мира, включая дома, расположенные по нечетной стороне, до точки пересечения с бульварами Домостроителей и Юных Ленинцев, затем поворачивает направо и идет на северо-запад по осевой линии второстепенной автодороги бульвара Домостроителей, включая часть территории микрорайона № 22 Нового города и территорию микрорайона № 24 Нового города, расположенные по правой стороне, до пересечения с проспектом Сююмбике, далее проходит на северо-восток по осевой линии проспекта Сююмбике, включая дома, расположенные по четной стороне, до пересечения с улицей Татарстан, далее идет на северо-запад по осевой линии улицы Татарстан, включая дома, расположенные по четной стороне, до пересечения с улицей Шамиля Усманова, далее проходит на северо-восток по осевой линии улицы Шамиля Усманова, включая дома, расположенные по четной стороне, до пересечения с проспектом Яшьлек, затем поворачивает направо и проходит на юго-восток по осевой линии проспекта Яшьлек, включая дома, расположенные по нечетной стороне, до точки пересечения с осевыми линиями проспекта Мира и улицы Абдуллы Алиша.</w:t>
            </w:r>
          </w:p>
          <w:p>
            <w:pPr>
              <w:pStyle w:val="Normal"/>
              <w:autoSpaceDE w:val="false"/>
              <w:spacing w:lineRule="auto" w:line="240" w:before="0" w:after="0"/>
              <w:ind w:firstLine="337"/>
              <w:jc w:val="both"/>
              <w:rPr/>
            </w:pPr>
            <w:r>
              <w:rPr>
                <w:rFonts w:eastAsia="Calibri" w:cs="Times New Roman" w:ascii="Times New Roman" w:hAnsi="Times New Roman"/>
                <w:sz w:val="24"/>
                <w:szCs w:val="24"/>
              </w:rPr>
              <w:t>В границу судебного участка № 16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ы Машиностроительной и Мензелинского тракта, на северо-восток по осевой линии улицы Машиностроительной, включая территорию промышленно-коммунальной зоны, расположенную по правой стороне, до пересечения с улицей Технической, далее идет на юго-восток по осевой линии улицы Технической до пересечения с Транспортным проездом, далее проходит на юго-запад по осевым линиям Транспортного и Хлебного проездов до пересечения с Мензелинским трактом, затем поворачивает направо и проходит на северо-запад по осевой линии Мензелинского тракта до точки пересечения с осевой линией улицы Машиностроительной.</w:t>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удебный участок № 17</w:t>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pPr>
            <w:r>
              <w:rPr>
                <w:rFonts w:eastAsia="Calibri" w:cs="Times New Roman" w:ascii="Times New Roman" w:hAnsi="Times New Roman"/>
                <w:sz w:val="24"/>
                <w:szCs w:val="24"/>
              </w:rPr>
              <w:t xml:space="preserve">В границу судебного участка № 17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Мира и Дружбы Народов, на юго-восток по осевой линии проспекта Дружбы Народов, включая дома, расположенные по четной стороне, до пересечения с улицей Машиностроительной, далее идет на северо-восток по осевой линии улицы Машиностроительной до пересечения с проспектом Хасана Туфана, затем проходит на северо-запад по осевой линии проспекта Хасана Туфана, включая дома, расположенные по нечетной стороне, до пересечения с Московским проспектом, далее идет на юго-запад по осевой линии Московского проспекта, включая территорию парка «Гренада», до точки, расположенной около юго-западного угла дома № 105 по Московскому проспекту, далее проходит в северо-западном направлении по автомобильному проезду, включая территорию микрорайона № 5 Нового города, до точки, расположенной около восточного угла дома № 38 по проспекту Мира, затем поворачивает налево и идет вдоль северной стороны дома № 38 по проспекту Мира до дома № 12 по проспекту Раиса Беляева, далее проходит в том же направлении по проспекту Мира до точки пересечения с осевой линией проспекта Дружбы Народов. </w:t>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t>В границу судебного участка № 17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Тэцовского проезда и улицы Металлургической, на северо-запад по осевой линии Тэцовского проезда, включая территорию промышленно-коммунальной зоны, расположенную по левой стороне, до пересечения с улицей Промышленной, далее идет на юго-запад по осевой линии улицы Промышленной до пересечения с Мензелинским трактом, далее проходит на юго-восток по осевой линии Мензелинского тракта до пересечения с улицей Металлургической, затем поворачивает налево и проходит на северо-восток по осевой линии улицы Металлургической до точки пересечения с осевой линией Тэцовского проезда.</w:t>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t>Судебный участок № 18</w:t>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pPr>
            <w:r>
              <w:rPr>
                <w:rFonts w:eastAsia="Calibri" w:cs="Times New Roman" w:ascii="Times New Roman" w:hAnsi="Times New Roman"/>
                <w:sz w:val="24"/>
                <w:szCs w:val="24"/>
              </w:rPr>
              <w:t>В границу судебного участка № 18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Раиса Беляева и Сююмбике, на северо-запад по осевой линии проспекта Раиса Беляева, включая дома, расположенные по нечетной стороне, до пересечения с улицей Шамиля Усманова, далее идет на юго-запад по осевой линии улицы Шамиля Усманова, включая дома, расположенные по четной стороне, до пересечения с проспектом Дружбы Народов, далее проходит на северо-запад по осевой линии проспекта Дружбы Народов, включая дома, расположенные по нечетной стороне, до пересечения с улицей Раскольникова, далее идет на юго-запад по осевой линии улицы Раскольникова, включая дома, расположенные по нечетной стороне, до точки, расположенной около юго-западного угла дома № 29 по улице Раскольникова, затем поворачивает налево и проходит на юго-восток по осевой линии автодороги между домами микрорайонов № 37 и № 36 Нового города, включая территорию микрорайона № 37, до точки, расположенной на пересечении осевых ли-ний улицы Академика Королева и проспекта Чулман, далее проходит в том же направлении по осевой линии улицы Академика Королева, включая дома, расположенные по четной стороне, до пересечения с улицей Шамиля Усманова, далее идет на северо-восток по осевой линии улицы Шамиля Усманова, включая дома, расположенные по нечетной стороне, до пересечения с проспектом Дружбы Народов, далее проходит на юго-восток по осевой линии проспекта Дружбы Народов, включая дома, расположенные по четной стороне, до пересечения с проспектом Сююмбике, затем поворачивает налево и проходит на северо-восток по осевой линии проспекта Сююмбике, включая дома, расположенные по нечетной стороне, до точки пересечения с осевой линией проспекта Раиса Беляева.</w:t>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t>Судебный участок № 19</w:t>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pPr>
            <w:r>
              <w:rPr>
                <w:rFonts w:eastAsia="Calibri" w:cs="Times New Roman" w:ascii="Times New Roman" w:hAnsi="Times New Roman"/>
                <w:sz w:val="24"/>
                <w:szCs w:val="24"/>
              </w:rPr>
              <w:t>В границу судебного участка № 19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а Набережночелнинский и улицы Нариманова, на северо-восток по осевым линиям проспектов Набережночелнинский и Мира, включая дома, расположенные по нечетной стороне, до пересечения с улицей Академика Королева, далее проходит на северо-запад по осевой линии улицы Академика Королева, включая дома, расположенные по нечетной стороне, до северо-восточного угла дома № 16 по улице Шамиля Усманова, далее поворачивает налево и проходит до южного угла указанного дома, затем поворачивает направо и проходит до пересечения с улицей Шамиля Усманова, далее следует в северо-восточном направлении до пересечения с улицей Академика Королева, затем поворачивает налево и проходит до  пересечения с проспектом Чулман, далее пересекает его и проходит в продолжение улицы Академика Королева в том же направлении по осевой линии автомобильного проезда, проходящего между домами микрорайонов № 37 и № 36 Нового города, включая территорию микрорайона № 36, до пересечения с улицей Раскольникова, далее проходит на северо-восток по осевой линии улицы Раскольникова, включая территорию, расположенную по левой стороне, до пересечения с проспектом Раиса Беляева, затем поворачивает налево и проходит в продолжение осевой линии проспекта Раиса Беляева в том же направлении по осевой линии автодороги вдоль южной стороны дома № 60 по улице Раскольникова до территории городского пляжа, расположенного на левом берегу реки Камы (Нижнекамское водохранилище), затем поворачивает налево и проходит вдоль восточной стороны городского пляжа до южной границы пляжа «Сан Дали», далее идет в западном направлении вдоль южной границы пляжа «Сан Дали», включая территорию грузового причала Речного порта, до береговой полосы, далее проходит прямо на северо-запад по акватории Нижнекамского водохранилища, вдоль западной стороны косы и острова до границы муниципального образования «город Набережные Челны», проходящей по акватории Нижнекамского водохранилища, далее идет в юго-западном направлении по границе муниципального образования «город Набережные Челны» (по береговой линии левого берега Нижнекамского водохранилища) до пересечения с административной границей Комсомольского и Центрального районов города Набережные Челны, затем проходит на юго-восток по административной границе до точки, расположенной на пересечении осевых линий улицы Нариманова,  и проспекта Чулман, далее идет на восток по осевой линии улицы Нариманова до автомобильного разворота по улице Нариманова возле дома № 45А по Набережночелнинскому проспекту, далее поворачивает налево и следует до северного угла дома № 45 по Набережночелнинскому проспекту, затем поворачивает направо и следует в восточном направлении до северо-восточного угла указанного дома, далее проходит вдоль северо-восточной стороны указанного дома до его юго-восточного угла, затем следует в южном направлении до точки пересечения улицы Нариманова и Набережночелнинского проспекта.</w:t>
            </w:r>
          </w:p>
          <w:p>
            <w:pPr>
              <w:pStyle w:val="Normal"/>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t>Судебный участок № 20</w:t>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pPr>
            <w:r>
              <w:rPr>
                <w:rFonts w:eastAsia="Calibri" w:cs="Times New Roman" w:ascii="Times New Roman" w:hAnsi="Times New Roman"/>
                <w:sz w:val="24"/>
                <w:szCs w:val="24"/>
              </w:rPr>
              <w:t>В границу судебного участка № 20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а Дружбы Народов и улицы Шамиля Усманова, на северо-запад по осевой линии проспекта Дружбы Народов, включая дома, расположенные по четной стороне, до пересечения с улицей Раскольникова, далее идет на северо-восток по осевой линии улицы Раскольникова, включая дома, расположенные по нечетной стороне, до пересечения с проспектом Раиса Беляева, далее проходит на юго-восток по осевой линии проспекта Раиса Беляева, включая дома, расположенные по нечетной стороне, до пересечения с улицей Шамиля Усманова, затем поворачивает направо и проходит на юго-запад по осевой линии улицы Шамиля Усманова, включая дома, расположенные по нечетной стороне, до точки пересечения с осевой линией проспекта Дружбы Народов.</w:t>
            </w:r>
          </w:p>
          <w:p>
            <w:pPr>
              <w:pStyle w:val="Normal"/>
              <w:autoSpaceDE w:val="false"/>
              <w:spacing w:lineRule="auto" w:line="240" w:before="0" w:after="0"/>
              <w:ind w:firstLine="337"/>
              <w:jc w:val="both"/>
              <w:rPr/>
            </w:pPr>
            <w:r>
              <w:rPr>
                <w:rFonts w:eastAsia="Calibri" w:cs="Times New Roman" w:ascii="Times New Roman" w:hAnsi="Times New Roman"/>
                <w:sz w:val="24"/>
                <w:szCs w:val="24"/>
              </w:rPr>
              <w:t>В границу судебного участка № 20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ы Промышленной и Тэцовского проезда, на северо-восток по осевой линии улицы Промышленной, включая территорию промышленно-коммунальной зоны, расположенную по правой стороне, до пересечения с улицей Технической, далее идет на юго-восток по осевой линии улицы Технической до пересечения с улицей Металлургической, далее проходит на юго-запад по осевой линии улицы Металлургической до пересечения с Тэцовским проездом, затем поворачивает направо и проходит на северо-запад по осевой линии Тэцовского проезда до точки пересечения с осевой линией улицы Промышленной.</w:t>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удебный участок № 21</w:t>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pPr>
            <w:r>
              <w:rPr>
                <w:rFonts w:eastAsia="Calibri" w:cs="Times New Roman" w:ascii="Times New Roman" w:hAnsi="Times New Roman"/>
                <w:sz w:val="24"/>
                <w:szCs w:val="24"/>
              </w:rPr>
              <w:t>В границу судебного участка № 21 включается часть территории муниципального образования «город Набережные Челны», граница которой проходит от точки расположенной возле северо-восточного угла дома № 16 по улице Шамиля Усманова</w:t>
            </w:r>
            <w:r>
              <w:rPr>
                <w:rFonts w:eastAsia="Calibri" w:cs="Times New Roman" w:ascii="Times New Roman" w:hAnsi="Times New Roman"/>
                <w:b/>
                <w:sz w:val="24"/>
                <w:szCs w:val="24"/>
              </w:rPr>
              <w:t>,</w:t>
            </w:r>
            <w:r>
              <w:rPr>
                <w:rFonts w:eastAsia="Calibri" w:cs="Times New Roman" w:ascii="Times New Roman" w:hAnsi="Times New Roman"/>
                <w:sz w:val="24"/>
                <w:szCs w:val="24"/>
              </w:rPr>
              <w:t xml:space="preserve"> на юго-восток по осевой линии улицы Академика Королева, включая дома, расположенные по четной стороне, до пересечения с улицей Ахметшина, далее идет на северо-восток по осевой линии улицы Аметшина, включая дома, расположенные по нечетной стороне, до точки пересечения с автомобильным проездом у восточного угла дома № 1а 59 комплекса, поворачивает налево и проходит между жилыми массивами микрорайонов № 58 и № 59 Нового города, включая территорию микрорайона № 59 до пересечения с Московским проспектом, далее идет на северо-восток по осевой линии Московского проспекта до пересечения с проспектом Дружбы Народов, далее идет на северо-запад по осевой линии проспекта Дружбы Народов, включая дома, расположенные по нечетной стороне, до пересечения с проспектом Мира, далее проходит на северо-восток по осевой линии проспекта Мира, включая дома, расположенные по нечетной стороне, до пересечения с проспектом Раиса Беляева, далее идет на северо-запад по осевой линии проспекта Раиса Беляева до пересечения с проспектом Сююмбике, затем проходит на юго-запад по осевой линии проспекта Сююмбике, включая дома, расположенные по четной стороне, до пересечения с проспектом Дружбы Народов, далее проходит на северо-запад по осевой линии проспекта Дружбы Народов до пересечения с улицей Шамиля Усманова, затем проходит на юго-запад по осевой линии улицы Шамиля Усманова до точки расположенной возле северо-западного угла дома № 16 по улице Шамиля Усманова, далее поворачивает налево вдоль юго-западной стороны угла дома № 16 по улице Шамиля Усманова до его южного угла, далее поворачивает налево и проходит до точки пересечения возле северо-восточного угла дома № 16 по улице Шамиля Усманова.</w:t>
            </w:r>
          </w:p>
          <w:p>
            <w:pPr>
              <w:pStyle w:val="Normal"/>
              <w:autoSpaceDE w:val="false"/>
              <w:spacing w:lineRule="auto" w:line="240" w:before="0" w:after="0"/>
              <w:ind w:firstLine="337"/>
              <w:jc w:val="both"/>
              <w:rPr/>
            </w:pPr>
            <w:r>
              <w:rPr>
                <w:rFonts w:eastAsia="Calibri" w:cs="Times New Roman" w:ascii="Times New Roman" w:hAnsi="Times New Roman"/>
                <w:sz w:val="24"/>
                <w:szCs w:val="24"/>
              </w:rPr>
              <w:t>В границу судебного участка № 21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Мензелинского тракта и Хлебного проезда, на северо-восток по осевым линиям Хлебного и Транспортного проездов, включая территорию промышленно-коммунальной зоны, расположенную по правой стороне, до пересечения с улицей Технической, далее проходит на юго-восток по осевой линии улицы Технической до пересечения с Производственным проездом, затем проходит на юго-запад по осевой линии Производственного проезда до точки пересечения с осевой линией Мензелинского тракта.</w:t>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t>Судебный участок № 22</w:t>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pPr>
            <w:r>
              <w:rPr>
                <w:rFonts w:eastAsia="Calibri" w:cs="Times New Roman" w:ascii="Times New Roman" w:hAnsi="Times New Roman"/>
                <w:sz w:val="24"/>
                <w:szCs w:val="24"/>
              </w:rPr>
              <w:t>В границу судебного участка № 22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ереулка Энергетиков и проспекта им. Мусы Джалиля, на северо-восток по осевой линии проспекта им. Мусы Джалиля, вклю-чая дома, расположенные по нечетной стороне, до улицы Гидростроителей, далее проходит на северо-запад по осевой линии улицы Гидростроителей до точки, расположенной около северного угла дома № 1 по улице Гидростроителей, затем поворачивает налево и идет по автомобильному проезду вдоль юго-восточной стороны дома № 4 по переулку Парковый до его южного угла, включая дома № 1 по улице Гидростроителей и № 2 по переулку Парковый, далее проходит на северо-запад вдоль юго-западной стороны домов №№  4, 6 и 8 по переулку Парковый, включая дом № 1 по переулку Парковый, до западного угла дома № 8 по переулку Парковый, затем поворачивает направо и проходит на северо-восток вдоль северо-западной стороны этого дома и дома № 3 по улице Гидростроителей, включая дом № 5 по улице Гидростроителей, до пересечения с осевой линией улицы Гидростроителей, далее проходит на северо-запад по осевой линии улицы Гидростроителей, включая дома, расположенные по нечетной стороне, до улицы Шлюзовой, далее идет в том же направлении 150 метров по осевой линии улицы Шлюзовой вдоль гаражей, включая территорию, расположенную по левой стороне, до левого берега Нижнекамского водохранилища, далее проходит в северо-восточном направлении вдоль береговой полосы левого берега Нижнекамского водохранилища до устья реки Мелекески, затем поворачивает налево и проходит по прямой линии на северо-запад до границы муниципального образования «город Набережные Челны», проходящей по фарватеру реки Камы, далее проходит в западном направлении по границе муниципального образования «город Набережные Челны», включая территории гидротехнических сооружений Нижнекамской гидроэлектростанции, населенного пункта Кумыс, до точки, расположенной на юго-западной границе муниципального об-разования «город Набережные Челны» на пересечении улицы Магистральной с железнодорожными путями промышленного назначения, далее проходит на северо-восток вдоль северной стороны полосы отвода железной дороги промышленного назначения, включая территории населенных пунктов Сидоровка и Суар, расположенные по левой стороне, до юго-восточной окраины населенного пункта Суар, затем поворачивает налево и проходит на север по грунтовой автодороге до точки, расположенной у юго-восточного угла гаражно-строительного кооператива «Лада-2», далее проходит на северо-восток между территориями гаражно-строительного кооператива «Лада-2» и автозаправочной станции № 132, расположенной на проспекте Казанский, дом № 3/1, включая территорию гаражно-строительного кооператива «Лада-2», до пересечения с проспектом Казанский, далее идет на северо-запад по осевой линии проспекта Казанский, включая дома, расположенные по нечетной стороне, до точки, рас-положенной на середине автодорожного моста через реку Мелекеску, затем поворачивает направо и идет на северо-восток по руслу реки Мелекески вниз по течению, включая левый берег, до точки, расположенной на левом берегу реки Мелекески у восточного угла дома № 14 по набережной им. Габдуллы Тукая, затем поворачивает налево и проходит на северо-запад по северо-восточной стороне дома № 14 по набережной им. Габдуллы Тукая, включая этот дом, затем пересекает набережную им. Габдуллы Тукая и идет вдоль юго-западной стороны дома № 23 по набережной им. Габдуллы Тукая до переулка Энергетиков, далее проходит в том же направлении по осевой линии переулка Энергетиков, включая дома, рас-положенные по нечетной стороне, до точки пересечения с осевой линией проспекта им. Мусы Джалиля.</w:t>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t>Судебный участок № 23</w:t>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pPr>
            <w:r>
              <w:rPr>
                <w:rFonts w:eastAsia="Calibri" w:cs="Times New Roman" w:ascii="Times New Roman" w:hAnsi="Times New Roman"/>
                <w:sz w:val="24"/>
                <w:szCs w:val="24"/>
              </w:rPr>
              <w:t>В границу судебного участка № 23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а Набережночелнинский и улицы им. Низаметдинова Р.М., на северо-восток по осевой линии проспекта Набережночелнинский, включая территории микрорайона № 17А ЗЯБ и промышленной зоны, расположенные по левой стороне, до пересечения с улицей Нариманова, далее идет в западном направлении по осевой линии улицы Нариманова до пересечения с проспектом Чулман и проходит до пересечения с улицей Карьерная в районе дома № 17, далее поворачивает на юг, вдоль улицы Лермонтова до береговой линии реки «Челнинка», далее проходит по руслу реки «Челнинка» вверх по течению, затем поворачивает на юг до опор автодорожного моста, на Набережночелнинском проспекте, далее поворачивает налево проходит по осевой линии проспекта Набережночелнинский до точки пересечения с улицей Профсоюзной в районе дома № 6а, далее следует в южном направлении, включая дома жилого комплекса «Красные Челны», до точки пересечения с автомобильной дорогой, ведущей к Сармановскому тракту, затем поворачивает налево и следует до точки пересечения с осевой линией улицы 40 лет Татарстан, далее поворачивает направо проходит по осевой линии ул. 40 лет Татарстан в южном направлении до точки пересечения с улицей Аэродромной, далее поворачивает направо в юго-западном направлении по осевой линии ул. Аэродромной до точки, расположенной в районе участка жилого дома № 114 улицы Назыма Якупова, затем поворачивает в юго-восточном направлении вдоль границы земельных участков частного сектора, включая дома, расположенные по Сармановскому тракту, до точки пересечения с проспектом Фоменко, затем поворачивает в северо-восточном направлении и следует в северо-восточном направлении по осевой линии проспекта Фоменко до точки пересечения осевых линий Сармановского тракта, проспекта Фоменко и ул. Хади Такташа, далее проходит в северном направлении по осевой линии Сармановского тракта до точки, расположенной у северо-западного угла дома № 7 по ул. Хади Такташа, затем поворачивает направо и проходит по автомобильному проезду вдоль северной стороны указанного дома до пересечения с перпендикулярным автомобильным проездом, далее поворачивает налево и проходит по автомобильному проезду вдоль западной стороны домов № 17 по ул. Хади Такташа, №№ 26 и 38 по Сармановскому тракту до точки, расположенной у северо-западного угла дома № 14 по улице Маршала Жукова, далее поворачивает налево в северо-западном направлении, проходя между домами № 48 по Сармановскому тракту и № 12 по ул. Маршала Жукова, далее поворачивает направо в северо-восточном направлении и проходит по осевой линии ул. Маршала Жукова, включая дома, расположенные по нечетной стороне до точки пересечения с улицей Комарова, далее в юго-восточном направлении поворачивает направо по осевой линии улицы Комарова до точки пересечения с улицей Хади Такташа, поворачивает налево по осевой линии улицы Хади Такташа в северо-восточном направлении до точки пересечения с переулком Садовый, далее поворачивает налево в северо-западном направлении двигается по осевой линии переулка Садовый до точки пересечения с улицей Маршала Жукова, затем поворачивает направо, проходя по осевой линии улицы Маршала Жукова до пересечения с улицей им. Низаметдинова Р.М., далее идет на северо-запад по осевой линии улицы им. Низаметдинова Р.М. до точки пересечения с осевой линией проспекта Набережночелнинский.</w:t>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t>Судебный участок № 24</w:t>
            </w:r>
          </w:p>
          <w:p>
            <w:pPr>
              <w:pStyle w:val="Normal"/>
              <w:autoSpaceDE w:val="false"/>
              <w:spacing w:lineRule="auto" w:line="240" w:before="0" w:after="0"/>
              <w:ind w:firstLine="337"/>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337"/>
              <w:jc w:val="both"/>
              <w:rPr/>
            </w:pPr>
            <w:r>
              <w:rPr>
                <w:rFonts w:eastAsia="Calibri" w:cs="Times New Roman" w:ascii="Times New Roman" w:hAnsi="Times New Roman"/>
                <w:sz w:val="24"/>
                <w:szCs w:val="24"/>
              </w:rPr>
              <w:t>В границу судебного участка № 24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Мира, Набережночелнинский и улицы Академика Королева, на юго-восток по осевой линии улицы Академика Королева, включая дома, расположенные по нечетной стороне, до пересечения с улицей Ахметшина, далее идет на северо-восток по осевой линии улицы Аметшина, включая дома, расположенные по четной стороне, до точки пересечения с автомобильным проездом у южного угла дома № 107 по ул. Ахметшина, поворачивает налево и проходит между жилыми массивами микрорайонов № 58 и № 59 Нового города, включая территорию микрорайона № 58, до пересечения с Московским проспектом, далее идет на северо-восток по осевой линии Московского проспекта до пересечения с проспектом Дружбы Народов, далее идет на юго-восток по осевой линии проспекта Дружбы Народов, включая дома, расположенные по нечетной стороне, до пересечения с улицей Машиностроительной, далее проходит на юго-запад по осевой линии улицы Машиностроительной, включая территории микрорайона № 60 Нового города и населенного пункта Орловка, до точки пересечения с осевыми линиями Мензелинского тракта и проспекта Казанский, расположенной на автомобильной развязке «Орловское кольцо», затем поворачивает налево и идет на юго-восток по осевой линии Мензелинского тракта до Производственного проезда, далее проходит на северо-восток по осевой линии Производственного проезда, включая территорию промышленно-коммунальной зоны, расположенную по правой стороне, до пересечения с улицей Технической, затем проходит на юго-восток по осевой линии улицы Технической до пересечения с улицей Промышленной, далее идет на юго-запад по осевой линии улицы Промышленной до пересечения с Мензелинским трактом, далее идет на юго-восток по осевой линии Мензелинского тракта до пересечения с улицей Металлургической, далее проходит на северо-восток по осевой линии улицы Металлургической до пересечения с автодорогой Набережные Челны - Мензелинск (федеральная трасса М-7), затем поворачивает направо и проходит на юго-восток по осевой линии автодороги Набережные Челны - Мензелинск до границы муниципального образования «город Набережные Челны», расположенной в точке пересечения юго-западной стороны автодороги Набережные Челны - Мензелинск и юго-восточной границы второго теплоисточника, далее идет в западном направлении по границе муниципального образования «город Набережные Челны» до точки, расположенной на пересечении реки Челнинки и ручья Ялхов, затем поворачивает направо и проходит в общем направлении на северо-запад по руслу реки Челнинки вниз по течению, включая правый берег (южные окраины населенного пункта Орловка), до автодорожного моста, расположенного по проспекту Набережночелнинский, далее проходит на северо-восток по осевой линии проспекта Набережночелнинский до пересечения с улицей Нариманова, далее поворачивает налево до точки расположения возле юго-западного угла дома № 45а проспекта Набережночелнинский, далее проходит в северо-восточном направлении, до северо-восточного угла дома № 45, далее поворачивает направо и проходит до юго-западного угла указанного дома до точки пересечения с Набережночелнинским проспектом, затем проходит в северо-восточном направлении до точки пересечения осевых линий проспектов Мира, Набережночелнинский и улицы Академика Королева.</w:t>
            </w:r>
          </w:p>
          <w:p>
            <w:pPr>
              <w:pStyle w:val="Normal"/>
              <w:autoSpaceDE w:val="false"/>
              <w:spacing w:lineRule="auto" w:line="240" w:before="0" w:after="0"/>
              <w:ind w:firstLine="337"/>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ind w:firstLine="33"/>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
              <w:jc w:val="both"/>
              <w:rPr>
                <w:rFonts w:ascii="Times New Roman" w:hAnsi="Times New Roman" w:eastAsia="Calibri" w:cs="Times New Roman"/>
                <w:b/>
                <w:b/>
                <w:sz w:val="24"/>
                <w:szCs w:val="24"/>
              </w:rPr>
            </w:pPr>
            <w:r>
              <w:rPr>
                <w:rFonts w:eastAsia="Calibri" w:cs="Times New Roman" w:ascii="Times New Roman" w:hAnsi="Times New Roman"/>
                <w:b/>
                <w:sz w:val="24"/>
                <w:szCs w:val="24"/>
              </w:rPr>
              <w:t>Приложение</w:t>
            </w:r>
          </w:p>
          <w:p>
            <w:pPr>
              <w:pStyle w:val="Normal"/>
              <w:widowControl w:val="false"/>
              <w:shd w:fill="FFFFFF" w:val="clear"/>
              <w:autoSpaceDE w:val="false"/>
              <w:spacing w:lineRule="auto" w:line="240" w:before="0" w:after="0"/>
              <w:ind w:firstLine="33"/>
              <w:jc w:val="both"/>
              <w:rPr>
                <w:rFonts w:ascii="Times New Roman" w:hAnsi="Times New Roman" w:eastAsia="Calibri" w:cs="Times New Roman"/>
                <w:b/>
                <w:b/>
                <w:sz w:val="24"/>
                <w:szCs w:val="24"/>
              </w:rPr>
            </w:pPr>
            <w:r>
              <w:rPr>
                <w:rFonts w:eastAsia="Calibri" w:cs="Times New Roman" w:ascii="Times New Roman" w:hAnsi="Times New Roman"/>
                <w:b/>
                <w:sz w:val="24"/>
                <w:szCs w:val="24"/>
              </w:rPr>
              <w:t>к Закону Республики Татарстан</w:t>
            </w:r>
          </w:p>
          <w:p>
            <w:pPr>
              <w:pStyle w:val="Normal"/>
              <w:widowControl w:val="false"/>
              <w:shd w:fill="FFFFFF" w:val="clear"/>
              <w:autoSpaceDE w:val="false"/>
              <w:spacing w:lineRule="auto" w:line="240" w:before="0" w:after="0"/>
              <w:ind w:firstLine="33"/>
              <w:jc w:val="both"/>
              <w:rPr>
                <w:rFonts w:ascii="Times New Roman" w:hAnsi="Times New Roman" w:eastAsia="Calibri" w:cs="Times New Roman"/>
                <w:b/>
                <w:b/>
                <w:sz w:val="24"/>
                <w:szCs w:val="24"/>
              </w:rPr>
            </w:pPr>
            <w:r>
              <w:rPr>
                <w:rFonts w:eastAsia="Calibri" w:cs="Times New Roman" w:ascii="Times New Roman" w:hAnsi="Times New Roman"/>
                <w:b/>
                <w:sz w:val="24"/>
                <w:szCs w:val="24"/>
              </w:rPr>
              <w:t>«О границах судебных участков</w:t>
            </w:r>
          </w:p>
          <w:p>
            <w:pPr>
              <w:pStyle w:val="Normal"/>
              <w:widowControl w:val="false"/>
              <w:shd w:fill="FFFFFF" w:val="clear"/>
              <w:autoSpaceDE w:val="false"/>
              <w:spacing w:lineRule="auto" w:line="240" w:before="0" w:after="0"/>
              <w:ind w:firstLine="33"/>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ировых судей Республики Татарстан</w:t>
            </w:r>
          </w:p>
          <w:p>
            <w:pPr>
              <w:pStyle w:val="Normal"/>
              <w:widowControl w:val="false"/>
              <w:shd w:fill="FFFFFF" w:val="clear"/>
              <w:autoSpaceDE w:val="false"/>
              <w:spacing w:lineRule="auto" w:line="240" w:before="0" w:after="0"/>
              <w:ind w:firstLine="33"/>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о судебному району города Набережные</w:t>
            </w:r>
          </w:p>
          <w:p>
            <w:pPr>
              <w:pStyle w:val="Normal"/>
              <w:widowControl w:val="false"/>
              <w:shd w:fill="FFFFFF" w:val="clear"/>
              <w:autoSpaceDE w:val="false"/>
              <w:spacing w:lineRule="auto" w:line="240" w:before="0" w:after="0"/>
              <w:ind w:firstLine="33"/>
              <w:jc w:val="both"/>
              <w:rPr>
                <w:rFonts w:ascii="Times New Roman" w:hAnsi="Times New Roman" w:eastAsia="Calibri" w:cs="Times New Roman"/>
                <w:b/>
                <w:b/>
                <w:sz w:val="24"/>
                <w:szCs w:val="24"/>
              </w:rPr>
            </w:pPr>
            <w:r>
              <w:rPr>
                <w:rFonts w:eastAsia="Calibri" w:cs="Times New Roman" w:ascii="Times New Roman" w:hAnsi="Times New Roman"/>
                <w:b/>
                <w:sz w:val="24"/>
                <w:szCs w:val="24"/>
              </w:rPr>
              <w:t>Челны Республики Татарстан»</w:t>
            </w:r>
          </w:p>
          <w:p>
            <w:pPr>
              <w:pStyle w:val="Normal"/>
              <w:widowControl w:val="false"/>
              <w:shd w:fill="FFFFFF" w:val="clear"/>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писание</w:t>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ниц судебных участков</w:t>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ировых судей Республики Татарстан</w:t>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 судебному району города</w:t>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бережные Челны</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1</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1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улицы Татарстан и проспекта Сююмбике, на северо-запад по осевой линии улицы Татарстан, включая дома, расположенные по нечетной стороне, до пересечения с улицей Шамиля Усманова, далее проходит на юго-запад по осевой линии улицы Шамиля Усманова, включая дома, расположенные по четной стороне, до пересечения с бульваром Домостроителей, затем поворачивает направо и идет на северо-восток по осевой линии бульвара Домостроителей, включая дома, расположенные по нечетной стороне, до пересечения с проспектом Чулман, далее проходит на северо-восток по осевой линии проспекта Чулман, включая гаражи и автозаправочную станцию, расположенные по левой стороне, до точки пересечения с улицами Прибрежной и Татарстан, затем поворачивает налево и идет в западном направлении по осевой линии улицы Прибрежной, вдоль территории населенного пункта Боровецкое до его окраины, затем поворачивает направо и проходит по юго-западной окраине населенного пункта Боровецкое, далее идет на северо-запад по прямой линии до границы муниципального образования «город Набережные Челны», расположенной в устье реки Шильны, далее идет на запад по границе муниципального образования «город Набережные Челны», по акватории залива Нижнекамского водохранилища (по береговой полосе левого берега водохранилища) до точки, расположенной на береговой линии левого берега Нижнекамского водохранилища перпендикулярно точке, расположенной на пересечении проспектов Автозаводский и Чулман, затем поворачивает налево и проходит на юго-восток по прямой линии по берегу, далее через городской лесопарк «Прибрежный» до его опушки, далее идет в том же направлении по грунтовой дороге вдоль северо-восточной границы автостоянки, включая территорию микрорайона № 61 Нового города, до точки пересечения осевых линий проспектов Автозаводский и Чулман, далее проходит по осевой линии проспекта Автозаводский, включая дома, расположенные по четной стороне, до пересечения с проспектом Мира, далее проходит на северо-восток по осевой линии проспекта Мира, включая дома, расположенные по нечетной стороне, до точки пересечения с бульварами Домостроителей и Юных Ленинцев, далее поворачивает налево и идет на северо-запад по осевой линии автомобильного проезда, проходящего по бульвару Домостроителей, до пересечения с проспектом Сююмбике, далее проходит на северо-восток по осевой линии проспекта Сююмбике, включая дома, расположенные по нечетной стороне, до точки пересечения с осевой линией улицы Татарстан.</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1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 Технической и Металлургической, на северо-запад по осевой линии улицы Технической, включая территорию промышленно-коммунальной зоны, расположенную по правой стороне, до пересечения с рекой Шильной, затем поворачивает направо и идет на северо-восток по руслу реки Шильны до пересечения с улицей Моторной, далее проходит на юго-восток по осевой линии улицы Моторной до пересечения с улицей Металлургической, затем идет на северо-восток по осевой линии улицы Металлургической до границы муниципального образования «город Набережные Челны», проходящей по западной границе деревни Старые Гардали, затем поворачивает направо и проходит на юго-запад по границе муниципального образования «город Набережные Челны», включая территорию Тогаевского карьера, до точки, расположенной на пересечении юго-западной стороны автодороги Набережные Челны – Мензелинск (федеральная трасса М-7) с юго-восточной границей второго теплоисточника, далее идет на северо-запад по осевой линии автодороги Набережные Челны – Мензелинск (федеральная трасса М-7) до пересечения с улицей Металлургической, далее проходит на северо-восток по осевой линии улицы Металлургической до точки пересечения с осевой линией улицы Технической.</w:t>
            </w:r>
          </w:p>
          <w:p>
            <w:pPr>
              <w:pStyle w:val="Normal"/>
              <w:widowControl w:val="false"/>
              <w:shd w:fill="FFFFFF" w:val="clear"/>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2</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pPr>
            <w:r>
              <w:rPr>
                <w:rFonts w:eastAsia="Calibri" w:cs="Times New Roman" w:ascii="Times New Roman" w:hAnsi="Times New Roman"/>
                <w:b/>
                <w:sz w:val="24"/>
                <w:szCs w:val="24"/>
              </w:rPr>
              <w:t>В границу судебного участка № 2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улицы Шамиля Усманова и проспекта Яшьлек, на юго-запад по осевой линии улицы Шамиля Усманова, включая дома, расположенные по нечетной стороне, до пересечения с бульваром Домостроителей, далее идет на северо-запад по осевой линии бульвара Домостроителей, включая дома, расположенные по четной стороне, до пересечения с проспектом Чулман, далее проходит на северо-восток по осевой линии проспекта Чулман, включая дома, расположенные по четной стороне, до точки пересечения с улицами Прибрежной и Татарстан, затем поворачивает налево и проходит в западном направлении по осевой линии улицы Прибрежной, включая территорию населенного пункта Боровецкое, расположенную по правой стороне, до его окраины, затем поворачивает направо и идет по юго-западной окраине населенного пункта Боровецкое до его южного угла, далее проходит по прямой линии до границы муниципального образования «город Набережные Челны», расположенной в устье реки Шильны, затем поворачивает направо и идет в восточном направлении по границе муниципального образования «город Набережные Челны» до точки пересечения осевых линий улиц Сагита Хальфина и Нурми Шарипова, расположенной на восточной границе муниципального образования «город Набережные Челны», далее идет на юго-запад по осевой линии улицы Сагита Хальфина, включая территорию микрорайона № 71 Нового города, расположенную по правой стороне, до пересечения с проспектом Залесный, далее проходит на юг по осевой линии проспекта Залесный, включая территорию микрорайона № 67 Нового города, до пересечения с улицей Абдуллы Алиша, далее поворачивает налево и проходит до  точки, расположенной возле юго-восточного угла дома № 15 по проспекту Абсалямова, далее поворачивает направо и проходит по автомобильному проезду до точки, расположенной возле юго-западного угла парковки, далее поворачивает направо и следует в северо-западном направлении до пересечения с переулком Нур, далее поворачивает направо и идет до пересечения с проспектом Залесный, далее по западной стороне проспекта Залесный проходит до пересечения с улицей Абдуллы Алиша, далее идет на юго-запад по осевой линии улицы Абдуллы Алиша, включая территорию жилого массива микрорайона № 66 Нового города, до пересечения с проспектом Яшьлек, затем поворачивает направо и проходит на северо-запад по осевой линии проспекта Яшьлек до точки пересечения с осевой линией улицы Шамиля Усманова.</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2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автодороги № 5 и улицы Моторной, на юго-запад по осевой линии автодороги № 5, включая территорию промышленно-коммунальной зоны, расположенную по правой стороне, до пересечения с автодорогой № 52, далее идет на северо-запад по осевой линии автодороги № 52 до пересечения с улицей Машиностроительной, затем проходит на северо-восток по осевой линии улицы Машиностроительной до пересечения с улицей Моторной, далее поворачивает на юго-восток и проходит по осевой линии улицы Моторной до точки пересечения с осевой линией автодороги № 5.</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3</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В границу судебного участка № 3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им. Вахитова и Сююмбике, на северо-запад по осевой линии проспекта им. Вахитова, включая дома, расположенные по четной стороне, до пересечения с улицей Шамиля Усманова, далее идет на юго-запад по осевой линии улицы Шамиля Усманова, включая дома, расположенные по нечетной стороне, до пересечения с улицей 60-летия Победы около юго-восточного угла дома № 85 по улице Шамиля Усманова, затем поворачивает направо и проходит на северо-запад по осевой линии улицы 60-летия Победы, включая часть жилого массива микрорайона № 44 Нового города, расположенную по правой стороне, до пересечения с проспектом Чулман, далее проходит на юго-запад по осевой линии проспекта Чулман, включая дома, расположенные по нечетной стороне, до точки пересечения с автодорогой, проходящей через лесопарк «Прибрежный», расположенной в 150 метрах от южного угла дома № 73 по проспекту Чулман (Дворец бракосочетания), затем поворачивает направо и идет в северном направлении по осевой линии этой автодороги, включая территорию Дворца бракосочетания и часть территории лесопарка «Прибрежный», расположенные по правой стороне, до лодочной станции, расположенной на левом берегу Нижнекамского водохранилища, далее идет на север вдоль восточной границы лодочной станции до береговой полосы, далее проходит в том же направлении по акватории залива Нижнекамского водохранилища до границы муниципального образования «город Набережные Челны», проходящей по акватории Нижнекамского водохранилища, затем идет в восточном направлении по границе муниципального образования «город Набережные Челны» (по береговой линии левого берега Нижнекамского водохранилища) до точки, расположенной на береговой линии левого берега Нижнекамского водохранилища перпендикулярно точке, расположенной на пересечении проспектов Автозаводский и Чулман, затем поворачивает направо и проходит на юго-восток по прямой линии по берегу, затем через городской лесопарк «Прибрежный» до его опушки, далее идет в том же направлении по грунтовой дороге вдоль территории микрорайона № 61 Нового города, включая территорию ипподрома, расположенную по правой стороне, до северного угла автостоянки, далее проходит по северо-восточной границе автостоянки, включая территорию автостоянки, до точки пересечения проспектов Автозаводский и Чулман, далее идет по осевой линии проспекта Автозаводский, включая дома, расположенные по нечетной стороне, до пересечения с проспектом Сююмбике, затем поворачивает направо и проходит на юго-запад по осевой линии проспекта Сююмбике, включая дома, расположенные по нечетной стороне, до точки пересечения с осевой линией проспекта им. Вахитова. </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3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железнодорожных путей и автодороги № 50, на северо-восток по железнодорожным путям, включая территорию промышленно-коммунальной зоны, расположенную по левой стороне, до пересечения с улицей Моторной, далее идет на северо-запад по осевой линии улицы Моторной до пересечения с автодорогой № 5, далее проходит на юго-запад по осевой линии автодороги № 5 до пересечения с автодорогой № 50, затем поворачивает направо и проходит на юго-восток по осевой линии автодороги № 50 до пересечения с железнодорожными путями</w:t>
            </w:r>
          </w:p>
          <w:p>
            <w:pPr>
              <w:pStyle w:val="Normal"/>
              <w:widowControl w:val="false"/>
              <w:shd w:fill="FFFFFF" w:val="clear"/>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4</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4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Сююмбике и Раиса Беляева, на северо-восток по осевой линии проспекта Сююмбике, включая дома, расположенные по четной стороне, до точки, расположенной около северо-восточного угла дома № 27 по проспекту Сююмбике, затем поворачивает налево и проходит в северо-западном направлении по осевой линии до юго-западного угла дома № 31 по проспекту Сююмбие, включая этот дом, затем идет в северо-западном направлении до точки, расположенной у юго-западного угла дома  № 37 по проспекту Хасана Туфана, затем идет в северо-западном направлении до точки, расположенной у южного угла дома № 48 по улице Шамиля Усманова, далее идет в том же направлении до точки пересечения с улицей Шамиля Усманова, далее идет на северо-восток по ее осевой линии до пересечения с проспектом Хасана Туфана, далее идет на юго-восток по осевой линии проспекта Хасана Туфана до точки пересечения с осевой линией проспекта Сююмбике, далее проходит в северо-восточном направлении по осевой линии проспекта Сююмбике до точки пересечения с проспектом Вахитова, далее идет на юго-восток до точки пересечения с улицей Команды КАМАЗ-Мастер, далее поворачивает направо и идет по осевой линии данной улице до точки пересечения с осевой линией проспекта Хасана Туфана, включая дома по правой стороне, затем идет на юго-восток по осевой линии проспекта Хасана Туфана, включая дома, расположенные по правой стороне, до пересечения с Московским проспектом, далее проходит на юго-запад по осевой линии Московского проспекта, включая дома, расположенные по нечетной стороне, до точки, расположенной около юго-восточного угла дома № 105 по Московскому проспекту, далее проходит в северном направлении по автомобильному проезду, далее проходит на северо-восток по осевой линии улицы Николая Ершова, включая территорию микрорайона № 4 Нового города, до точки, расположенной около восточного угла дома № 38 по проспекту Мира, затем поворачивает налево и идет по автомобильному проезду по северной стороне дома № 38 по проспекту Мира, не включая этот дом, до дома № 12 по проспекту Раиса Беляева, далее поворачивает направо и проходит на северо-запад вдоль юго-восточной стороны дома № 38 по проспекту Мира до пересечения с осевой линией проспекта Мира, далее идет на юго-запад по осевой линии проспекта Мира до пересечения с проспектом Раиса Беляева, далее идет на северо-восток по осевой линии проспекта Раиса Беляева, включая дома, расположенные по четной стороне, до точки пересечения с осевой линией проспекта Сююмбике.</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4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ы Промышленной и автодороги № 42, на северо-восток по осевой линии улицы Промышленной, включая территорию промышленно-коммунальной зоны, расположенную по левой стороне, до пересечения с улицей Моторной, далее идет на северо-запад по осевой линии улицы Моторной до пересечения с железнодорожными путями, затем поворачивает налево и проходит в западном направлении по железнодорожным путям до пересечения с автодорогой № 48, далее идет на северо-запад по осевой линии автодороги № 48 до пересечения с автодорогой № 63, далее проходит на юго-восток по осевой линии автодороги № 63 до пересечения с автодорогой № 42, затем поворачивает налево и идет на юго-восток по осевой линии автодороги № 42 до точки пересечения с осевой линией улицы Промышленной.</w:t>
            </w:r>
          </w:p>
          <w:p>
            <w:pPr>
              <w:pStyle w:val="Normal"/>
              <w:widowControl w:val="false"/>
              <w:shd w:fill="FFFFFF" w:val="clear"/>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5</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5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а Хасана Туфана и улицы Машиностроительной, на северо-запад по осевой линии проспекта Хасана Туфана, включая дома, расположенные по четной стороне, до бульвара Энтузиастов, далее идет на северо-восток по осевой линии автомобильного проезда, проходящего по бульвару Энтузиастов, включая дома, расположенные по четной стороне, до пересечения с улицей Академика Рубаненко, далее проходит на юго-восток по осевой линии улицы Академика Рубаненко, включая дома, расположенные по четной стороне, до пересечения с проспектом Московский, далее идет на северо-восток по осевой линии Московского проспекта, включая дома, расположенные по четной стороне, до пересечения с проспектом Автозаводский, далее проходит на юго-восток по осевой линии проспекта Автозаводский, включая дома, расположенные по нечетной стороне, до пересечения с улицей Машиностроительной, затем поворачивает направо и проходит на юго-запад по осевой линии улицы Машиностроительной до точки пересечения с осевой линией проспекта Хасана Туфана.</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5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автодорог № 48 и № 5, на юго-восток по осевой линии автодороги № 48, включая территорию промышленно-коммунальной зоны, расположенную по левой стороне, до пересечения с железнодорожными путями, затем поворачивает налево и проходит в восточном направлении по железнодорожным путям до пересечения с автодорогой № 50, далее идет на северо-запад по осевой линии автодороги № 50 до пересечения с автодорогой № 5, далее проходит по осевой линии автодороги № 5 до точки пересечения с осевой линией автодороги № 48.</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6</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В границу судебного участка № 6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улицы Гидростроителей и проспекта им. Мусы Джалиля, на северо-запад по осевой линии улицы Гидростроителей до точки, расположенной около северно-восточного угла дома № 1 по улице Гидростроителей, далее проходит вдоль юго-восточной стороны дома № 4 по ул. Парковая до точки расположенной возле южного угла указанного дома, поворачивает направо до пересечения переулком Парковый, поворачивает направо и проходит до пересечения с улицей Гидростроителей по осевой линии до улицы Шлюзовой, далее проходит в том же направлении 150 метров по осевой линии улицы Шлюзовой, включая гаражи, расположенные по правой стороне, до левого берега Нижнекамского водохранилища, затем поворачивает направо и идет на северо-восток по береговой полосе левого берега Нижнекамского водохранилища, включая левый берег, пересекает в районе дома № 30 по улице Крахмальная, далее налево вдоль береговой полосы до точки находящейся перпендикулярно к осевой линии улице Карьерная, далее в южном направлении по  ул. Карьерная  до точки пересечения с улицей Лермонтова, затем в юго-западном направлении по осевой линии ул. Лермонтова и далее следует по береговой полосе реки Челнинка до точки находящейся возле южной стороны дома № 44 по улице Трактовая, далее пересекает в южном направлении реку Челнинка в районе пристани и проходит по восточной стороне береговой линии до опоры автодорожного моста по Набережночелнинскому проспекту, далее проходит в южном направлении до точки пересечения с осевой линией ул. Набережная Г. Тукая и далее следует до южного угла дома № 93/100 по ул. Набережная Г. Тукая, затем поворачивает направо и проходит в северо-западном направлении до северо-западного угла дома № 96 по проспекту М. Джалиля, далее следует в том же направлении до пересечения с проспектом М. Джалиля, далее следует в юго-западном направлении по осевой линии проспекта М.Джалиля до пересечения с ул. Гидростроителей. </w:t>
            </w:r>
          </w:p>
          <w:p>
            <w:pPr>
              <w:pStyle w:val="Normal"/>
              <w:widowControl w:val="false"/>
              <w:shd w:fill="FFFFFF" w:val="clear"/>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7</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pPr>
            <w:r>
              <w:rPr>
                <w:rFonts w:eastAsia="Calibri" w:cs="Times New Roman" w:ascii="Times New Roman" w:hAnsi="Times New Roman"/>
                <w:b/>
                <w:sz w:val="24"/>
                <w:szCs w:val="24"/>
              </w:rPr>
              <w:t>В границу судебного участка № 7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Мира и Автозаводский, на северо-восток по осевой линии проспекта Мира, включая дома, расположенные по четной стороне, до точки пересечения с бульваром Домостроителей у точки, расположенной возле северного угла дома № 92 по проспекту Мира, затем поворачивает направо и идёт до юго-восточного угла дома № 92 по проспекту Мира, затем поворачивает направо и идёт в том же направлении включая дома, расположенные справа, до точки пересечения с бульваром Юных Ленинцев, затем поворачивает налево и идет по осевой линии бульвара Юных Ленинцев на юго-восток, включая дома, расположенные по нечетной стороне, до пересечения с Московским проспектом, далее проходит на юго-запад по осевой линии Московского проспекта, включая дома, расположенные по нечетной стороне до точки, расположенной около южного угла дома № 165А по Московскому проспекту, затем поворачивает направо и проходит по автомобильному проезду между домами микрорайонов № 29 и № 30 Нового города, включая территорию микрорайона № 29, до точки, расположенной у северо-восточного угла дома № 5 по Шишкинскому бульвару, затем поворачивает направо и идет на северо-восток по автомобильному проезду до пересечения с Шишкинским проездом, далее проходит на юго-восток по осевой линии Шишкинского проезда вдоль домов микрорайона № 28 Нового города, включая дома микрорайона № 29, до точки пересечения с осевой линией проспекта Автозаводский, далее проходит на северо-запад по осевой линии проспекта Автозаводский, включая дома, расположенные по четной стороне, до точки пересечения с осевой линией проспекта Мира.</w:t>
            </w:r>
          </w:p>
          <w:p>
            <w:pPr>
              <w:pStyle w:val="Normal"/>
              <w:widowControl w:val="false"/>
              <w:shd w:fill="FFFFFF" w:val="clear"/>
              <w:autoSpaceDE w:val="false"/>
              <w:spacing w:lineRule="auto" w:line="240" w:before="0" w:after="0"/>
              <w:ind w:firstLine="337"/>
              <w:jc w:val="both"/>
              <w:rPr/>
            </w:pPr>
            <w:r>
              <w:rPr>
                <w:rFonts w:eastAsia="Calibri" w:cs="Times New Roman" w:ascii="Times New Roman" w:hAnsi="Times New Roman"/>
                <w:b/>
                <w:sz w:val="24"/>
                <w:szCs w:val="24"/>
              </w:rPr>
              <w:t>В границу судебного участка № 7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 Технической и Корпорация Хайер (Промышленной), на северо-запад по осевой линии улицы Технической, включая территорию промышленно-коммунальной зоны, расположенную по правой стороне, до пересечения с улицей Машиностроительной, далее идет на северо-восток по осевой линии улицы Машиностроительной до пересечения с Автосборочным проездом, далее проходит на юго-восток по осевой линии Автосборочного проезда до пересечения с автодорогой № 5, затем поворачивает налево и идет на северо-восток по осевой линии автодороги № 5 до пересечения с автодорогой № 48, далее проходит на юго-восток по осевой линии автодороги № 48 до пересечения с автодорогой № 63, далее идет на юго-запад по осевой линии автодороги № 63 до пересечения с автодорогой № 42, далее проходит на юго-восток по осевой линии автодороги № 42 до пересечения с улицей Корпорация Хайер (Промышленной), затем поворачивает направо и идет на юго-запад по осевой линии улицы Корпорация Хайер (Промышленной) до точки пересечения с осевой линией улицы Технической.</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8</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8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Мира, Яшьлек и улицы Абдуллы Алиша, на юго-запад по осевой линии проспекта Мира, включая дома, расположенные по четной стороне, до точки, расположенной возле северного угла дома № 92 проспекта Мира, затем поворачивает налево и идёт до юго-восточного угла дома № 92 по проспекту Мира, затем поворачивает направо, далее проходит по бульвару Юных Ленинцев, далее идет на юго-восток по осевой линии бульвара Юных Ленинцев, включая дома, расположенные по четной стороне, до пересечения с Московским проспектом, далее проходит на юго-запад по осевой линии Московского проспекта, включая дома, расположенные по четной стороне, до пересечения с проспектом Автозаводский затем поворачивает налево и идет на юго-восток по осевой линии проспекта Автозаводский, включая дома, расположенные по левой стороне, далее идет по проспекту Автозаводский, включая дома, расположенные по четной стороне, до пересечения с улицей Машиностроительной, далее проходит на северо-восток по осевой линии улицы Машиностроительной до точки пересечения с проспектом Яшьлек и улицей Моторной, затем поворачивает направо и проходит по осевой линии улицы Моторной, включая территорию промышленно-коммунальной зоны, расположенную по левой стороне, до пересечения с улицей Металлургической, затем поворачивает налево и проходит на северо-восток по осевой линии улицы Металлургической до восточной границы муниципального образования «город Набережные Челны», проходящей по западной границе деревни Старые Гардали, затем поворачивает налево и проходит в северном направлении по границе муниципального образования «город Набережные Челны» до точки расположенной возле юго-восточного угла дома № 15 по проспекту Абсалямова, далее поворачивает налево и проходит по автомобильному проезду до точки, расположенной возле юго-западного угла парковки, далее поворачивает направо и следует в северо-западном направлении до пересечения с переулком Нур, далее поворачивает направо и идёт до пересечения с проспектом Залесный, далее по западной стороне проспекта Залесный до пересечения с улицей Абдуллы Алиша и следует по осевой линии улицы Абдуллы Алиша включая территорию дома по четной стороне, до точки, расположенной на пересечении осевых линий проспектов Мира, Яшьлек и улицы Абдуллы Алиша.</w:t>
            </w:r>
          </w:p>
          <w:p>
            <w:pPr>
              <w:pStyle w:val="Normal"/>
              <w:widowControl w:val="false"/>
              <w:shd w:fill="FFFFFF" w:val="clear"/>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9</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9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улиц им. Маршала Жукова и им. Низаметдинова Р.М., на юго-запад по осевой линии улицы им. Маршала Жукова, включая дома, расположенные по четной стороне, до пересечения с переулком Садовый, далее идет на юго-восток по осевой линии переулка Садовый, включая дома, расположенные по четной стороне, до пересечения с улицей им. Хади Такташа, далее проходит на юго-запад по осевой линии улицы им. Хади Такташа, включая дома, расположенные по четной стороне, до точки, расположенной около западного угла дома № 14А по улице им. Хади Такташа, затем поворачивает налево и проходит по автомобильному проезду до северного угла дома № 19 улицы Аркылы, далее поворачивает направо и проходит вдоль северо-западной стороны указанного дома до его юго-западного угла, поворачивает налево в юго-восточном направлении и далее проходит до юго-восточного угла дома № 19 улицы Аркылы и затем поворачивает направо и проходит в южном направлении до северо-западного угла дома № 2 по Сармановскому тракту, затем проходит вдоль северной стороны указанного дома до его северо-восточного угла, затем поворачивает направо в южном направлении до точки пересечения с автомобильным проездом, далее поворачивает направо и проходит до северного угла дома № 203 улицы Тан, затем проходит вдоль северо-западной стороны указанного дома и до точки пересечения Сармановского тракта и улицы Тан, далее проходит по осевой линии Сармановского тракта до точки пересечения с проспектом Казанский, далее идет на северо-восток по осевой линии проспекта Казанский, включая территорию населенного пункта Рябинушка, до точки, расположенной на середине автодорожного моста через реку Мелекеску, далее проходит в северо-западном направлении по руслу реки Челнинки вниз по течению, включая левый берег, до автодорожного моста, расположенного на пересечении с проспектом Набережночелнинский, далее проходит на юго-запад по осевой линии проспекта Набережночелнинский, включая дома, расположенные по четной стороне, до пересечения с улицей им. Низаметдинова Р.М., затем поворачивает налево и проходит на юго-восток по осевой линии улицы им. Низаметдинова Р.М. до точки пересечения с осевой линией улицы им. Маршала Жукова.</w:t>
            </w:r>
          </w:p>
          <w:p>
            <w:pPr>
              <w:pStyle w:val="Normal"/>
              <w:widowControl w:val="false"/>
              <w:shd w:fill="FFFFFF" w:val="clear"/>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10</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10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ереулка Энергетиков и проспекта им. Мусы Джалиля, на юго-восток по осевой линии переулка Энергетиков, включая дома, расположенные по четной стороне, до точки, расположенной у западного угла дома № 23 по набережной им. Габдуллы Тукая, далее идет в том же направлении по юго-западной стороне дома, включая этот дом, затем пересекает набережную им. Габдуллы Тукая, проходит вдоль северо-восточной стороны дома № 14 по набережной им. Габдуллы Тукая до левого берега реки Мелекески, затем поворачивает налево и проходит на северо-восток по руслу реки Мелекески вниз по течению, включая левый берег, до точки, расположенной около южного угла дома № 93/100 по набережной им. Габдуллы Тукая, затем поворачивает налево и проходит по прямой линии на северо-запад до пересечения с набережной им. Габдуллы Тукая, пересекает ее и идет в том же направлении по автомобильному проезду вдоль юго-западной стороны домов № 93/100 по набережной им. Габдуллы Тукая и № 96 по проспекту им. Мусы Джалиля, включая дома №№ 83, 91, 89 по набережной им. Габдуллы Тукая и № 92, № 88 по проспекту им. Мусы Джалиля, до точки пересечения с осевой линией проспекта им. Мусы Джалиля, далее идет на юго-запад по осевой линии проспекта им. Мусы Джалиля, включая дома, расположенные по четной стороне, до точки пересечения с осевой линией переулка Энергетиков.</w:t>
            </w:r>
          </w:p>
          <w:p>
            <w:pPr>
              <w:pStyle w:val="Normal"/>
              <w:widowControl w:val="false"/>
              <w:shd w:fill="FFFFFF" w:val="clear"/>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11</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11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Раиса Беляева и Сююмбике, на северо-запад по осевой линии проспекта Раиса Беляева, включая дома, расположенные по четной стороне, до пересечения с улицей Раскольникова, далее в продолжение осевой линии проспекта Раиса Беляева проходит по осевой линии автодороги в том же направлении, включая дом № 60 по улице Раскольникова, до территории городского пляжа, расположенного на берегу реки Камы (Нижнекамское водохранилище), затем поворачивает налево и проходит по восточной стороне городского пляжа до южной границы пляжа «Сан Дали», затем поворачивает направо и идет в западном направлении по южной границе пляжа «Сан Дали» до береговой полосы, далее проходит прямо на северо-запад по акватории Нижнекамского водохранилища, включая косу и остров, до границы муниципального образования «город Набережные Челны», проходящей по акватории Нижнекамского водохранилища, далее идет в северо-восточном направлении по границе муниципального образования «город Набережные Челны» (по береговой линии левого берега Нижнекамского водохранилища) до точки, расположенной на пересечении береговой линии левого берега Нижнекамского водохранилища и восточной границы лодочной станции, затем поворачивает направо и проходит на юг по восточной границе лодочной станции до автодороги, далее проходит в том же направлении по осевой линии автодороги через лесопарк «Прибрежный», включая территорию лесопарка, расположенную по правой стороне, до точки пересечения с осевой линией проспекта Чулман в 150 метрах от южного угла дома № 73 (Дворец бракосочетания), затем поворачивает налево и идет на северо-восток по осевой линии проспекта Чулман, включая дома, расположенные по четной стороне, до пересечения с улицей Пушкина, далее проходит на юго-восток по осевой линии улицы Пушкина, включая дома, расположенные по нечетной стороне, до пересечения с улицей Шамиля Усманова, далее идет на юго-запад по осевой линии улицы Шамиля Усманова, включая дома, расположенные по нечетной стороне, до точки, расположенной около южного угла дома № 48 по улице Шамиля Усманова, затем поворачивает налево и проходит по автомобильному проезду по юго-восточному направлению до точки, расположенной около северо-восточного угла дома № 37 по проспекту Хасана Туфана, далее в том же направлении идет до южного угла дома № 31 проспекта Сююмбике затем поворачивает налево и идет в том же направлении до пересечения с осевой линией проспекта Сююмбике, далее идет на юго-запад по осевой линии проспекта Сююмбике до точки пересечения с осевой линией проспекта Раиса Беляева</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12</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12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Сююмбике и Автозаводский, на юго-запад по осевой линии проспекта Сююмбике, включая дома, расположенные по четной стороне, до пересечения с проспектом им. Вахитова, далее идет на юго-восток по осевой линии проспекта им. Вахитова, включая дома, расположенные по четной стороне, до пересечения с Московским проспектом, далее идет на северо-восток по осевой линии Московского проспекта, включая дома, расположенные по нечетной стороне, до точки, расположенной около южного угла дома № 165А по Московскому проспекту, затем поворачивает налево и проходит по автомобильному проезду, проходящему по Шишкинскому бульвару между домами микрорайонов № 29 и № 30 Нового города, включая территорию микрорайона № 30, до точки, расположен-ной у северного угла дома № 5 по Шишкинскому бульвару, затем поворачивает направо и идет на северо-восток по автомобильному проезду до пересечения с Шишкинским проездом, далее проходит на юго-восток по осевой линии Шишкинского проезда вдоль домов микрорайона № 29 Нового города, включая территорию микрорайона № 28 Нового города, до точки пересечения с осевой линией проспекта Автозаводский, далее идет на северо-запад по осевой линии проспекта Автозаводский, включая дома, расположенные по четной стороне, до точки пересечения с осевой линией проспекта Сююмбике.</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13</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13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улицы Команды КАМАЗ-Мастер и проспекта Вахитова, на юго-восток по осевой линии проспекта Вахитова, включая дома, расположенные по нечетной стороне, до пересечения с проспектом Московским, далее проходит на юго-запад по осевой линии проспекта Московского до улицы Академика Рубаненко, далее идет на северо-запад по осевой линии улицы Академика Рубаненко, включая дома, расположенные по четной стороне, до пересечения с бульваром Энтузиастов, далее проходит на юго-запад по осевой линии автомобильного проезда, проходящего по бульвару Энтузиастов, включая дома, расположенные по нечетной стороне, до пересечения с проспектом Хасана Туфана, далее идет на северо-запад по осевой линии проспекта Хасана Туфана, включая дома, расположенные по четной стороне, до пересечения с улицей Команда КАМАЗ-Мастер, затем проходит на северо-восток по осевой линии улицы Команда КАМАЗ-Мастер, включая дома, расположенные по четной стороне, до точки пересечения с осевой линией проспекта им. Вахитова.</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13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 Промышленной и Технической, на северо-восток по осевой линии улицы Промышленной, включая территорию промышленно-коммунальной зоны, расположенную по правой стороне, до пересечения с улицей Моторной, далее идет на юго-восток по осевой линии улицы Моторной до пересечения с рекой Шильной, затем поворачивает направо и проходит в юго-западном направлении по руслу реки Шильны до пересечения с улицей Технической, далее проходит на северо-запад по осевой линии улицы Технической до точки пересечения с осевой линией улицы Промышленной.</w:t>
            </w:r>
          </w:p>
          <w:p>
            <w:pPr>
              <w:pStyle w:val="Normal"/>
              <w:widowControl w:val="false"/>
              <w:shd w:fill="FFFFFF" w:val="clear"/>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14</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14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Сармановского тракта, улицы Хади Такташа и проспекта Фоменко, далее проходит в северном направлении по осевой линии Сармановского тракта до точки, расположенной у северо-западного угла дома № 7 по ул. Хади Такташа, затем поворачивает направо и проходит по автомобильному проезду вдоль северной стороны указанного дома до пересечения с перпендикулярным автомобильным проездом, далее поворачивает налево и проходит по автомобильному проезду вдоль западной стороны домов № 17 по ул. Хади Такташа, №№ 26 и 38 по Сармановскому тракту до точки, расположенной у северо-западного угла дома № 14 по улице Маршала Жукова, далее поворачивает налево в северо-западном направлении, проходя между домами № 48 по Сармановскому тракту и № 12 по ул. Маршала Жукова, далее поворачивает направо и проходит по осевой линии ул. Маршала Жукова, включая дома, расположенные по четной стороне до точки пересечения с улицей Комарова, включая дома, расположенные по нечетной стороне до пересечения с ул. Хади Такташа, далее поворачивает направо и проходит в юго-западном направлении по осевой линии ул. Хади Такташа, включая дома, расположенные по нечетной стороне, до точки, расположенной около западного угла дома № 14А по улице им. Хади Такташа, затем поворачивает налево и проходит по автомобильному проезду до северного угла дома № 19 улицы Аркылы, далее поворачивает направо и проходит вдоль северо-западной стороны указанного дома до его юго-западного угла, поворачивает налево в юго-восточном направлении и далее проходит до юго-восточного угла дома № 19 улицы Аркылы и затем поворачивает направо и проходит в южном направлении до северо-западного угла дома № 2 по Сармановскому тракту, затем проходит вдоль северной стороны указанного дома до его северо-восточного угла, затем поворачивает направо в южном направлении до точки пересечения с автомобильным проездом, далее поворачивает направо и проходит до северного угла дома № 203 улицы Тан, затем проходит вдоль северо-западной стороны указанного дома и до точки пересечения Сармановского тракта и улицы Тан. Далее граница поворачивает направо в юго-восточном направлении до точки пересечения с Казанским проспектом, включая территорию промышленной зоны, расположенную по правой стороне, до точки, расположенной на середине автодорожного моста через реку Челнинка. затем поворачивает направо и проходит в южном направлении по руслу реки Челнинки вверх по течению, включая левый берег, до граница муниципального образования «город Набережные  Челны» до точки, расположенной на юго-западной границе муниципального образования «город Набережные Челны» на пересечении улицы Магистральной с железнодорожными путями промышленного назначения, далее проходит на северо-восток по северной полосе отвода железной дороги промышленного назначения, включая территорию промышленной зоны базы строительной индустрии, расположенную по правой сторон, до юго-восточной окраины населенного пункта Суар, затем поворачивает налево и проходит на север по грунтовой автодороге до точки, расположенной у юго-восточного угла гаражно-строительного кооператива «Лада-2», далее проходит на северо-восток между территориями гаражно-строительного кооператива «Лада-2» и автозаправочной станции № 132, расположенной на проспекте Казанский, дом № 3/1, включая территорию автозаправочной станции, до пересечения с проспектом Казанский, далее идет на северо-запад по осевой линии проспекта Казанский. включая территорию, расположенную по правой стороне, до точки, расположенной на середине автодорожного моста через реку Мелекеску, затем поворачивает направо и идет на северо-восток по руслу реки Мелекески вниз по течению, включая дома частного сектора населенных пунктов «Красные Челны» и «Замелекесье», расположенные на правом берегу, до автодорожного моста, расположенного по проспекту Набережночелнинский, далее поворачивает направо и проходит в восточном направлении по осевой линии проспекта Набережночелнинский до точки пересечения с улицей Профсоюзной в районе дома № 6А, далее следует в южном направлении, включая дома частного сектора, до точки пересечения с автомобильной дорогой, ведущей к Сармановскому тракту, затем поворачивает налево и следует до точки пересечения с осевой линией улицы 40 лет Татарстан, далее проходит по осевой линии ул. 40 лет Татарстан в южном направлении до точки пересечения с улицей Аэродромной, далее поворачивает направо в юго-западном направлении по осевой линии ул. Аэродромной до точки пересечении с улицей Назыма Якупова, затем поворачивает налево и следует по осевой линии ул. Назыма Якупова, включая дома, расположенные по четной стороне, до точки пересечения с проспектом Фоменко, затем поворачивает налево  и следует в северо-восточном направлении до точки пересечения осевых линий Сармановского тракта, проспекта Фоменко и ул. Хади Такташа.</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15</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15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а Хасана Туфана и улицы Шамиля Усманова, на юго-восток по осевой линии проспекта Хасана Туфана, включая дома, расположенные по четной стороне, до точки пересечения с проспектом Сююмбике, далее поворачивает налево в северо-восточном направлении по осевой линии проспекта Сююмбике, включая дома, расположенные по нечетной стороне, до пересечения с проспектом им. Вахитова, далее проходит на северо-запад по осевой линии проспекта им. Вахитова, включая дома, расположенные по нечетной стороне, до пересечения с улицей Шамиля Усманова, далее идет на юго-запад по осевой линии улицы Шамиля Усманова, включая дома, расположенные по четной стороне, до пересечения с улицей 60-летия Победы около юго-восточного угла дома № 85 по улице Шамиля Усманова, затем поворачивает направо и проходит на северо-запад по осевой линии улицы 60-летия Победы, включая часть жилого массива микрорайона № 44 Нового города, расположенную по левой стороне, до пересечения с проспектом Чулман, далее идет на юго-запад по осевой линии проспекта Чулман, включая дома, расположенные по четной стороне, до пересечения с улицей Пушкина, далее проходит на юго-восток по осевой линии улицы Пушкина, включая дома, расположенные по четной стороне, до пересечения с улицей Шамиля Усманова, далее идет на юго-запад по осевой линии улицы Шамиля Усманова, включая дома, расположенные по четной стороне, до пересечения с проспектом Хасана Туфана, затем поворачивает налево и проходит на юго-восток по осевой линии проспекта Хасана Туфана, включая дома, расположенные по четной стороне, до точки пересечения с осевой линией проспекта Сююмбике.</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15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Автосборочного проезда и улицы Машиностроительной, на юго-восток по осевой линии Автосборочного проезда, включая территорию промышленно-коммунальной зоны, расположенную по левой стороне, до пересечения с автодорогой № 5, далее идет на северо-восток по осевой линии автодороги № 5 до пересечения с автодорогой № 52, далее проходит на северо-запад по осевой линии автодороги № 52 до пересечения с улицей Машиностроительной, затем поворачивает налево и проходит на юго-запад по осевой линии улицы Машиностроительной до точки пересечения с осевой линией Автосборочного проезда.</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16</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16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Мира, Яшьлек и улицы Абдуллы Алиша, на юго-запад по осевой линии проспекта Мира, включая дома, расположенные по нечетной стороне, до точки пересечения с бульварами Домостроителей и Юных Ленинцев, затем поворачивает направо и идет на северо-запад по осевой линии второстепенной автодороги бульвара Домостроителей, включая часть территории микрорайона № 22 Нового города и территорию микрорайона № 24 Нового города, расположенные по правой стороне, до пересечения с проспектом Сююмбике, далее проходит на северо-восток по осевой линии проспекта Сююмбике, включая дома, расположенные по четной стороне, до пересечения с улицей Татарстан, далее идет на северо-запад по осевой линии улицы Татарстан, включая дома, расположенные по четной стороне, до пересечения с улицей Шамиля Усманова, далее проходит на северо-восток по осевой линии улицы Шамиля Усманова, включая дома, расположенные по четной стороне, до пересечения с проспектом Яшьлек, затем поворачивает направо и проходит на юго-восток по осевой линии проспекта Яшьлек, включая дома, расположенные по нечетной стороне, до точки пересечения с осевыми линиями проспекта Мира и улицы Абдуллы Алиша.</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16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ы Машиностроительной и Мензелинского тракта, на северо-восток по осевой линии улицы Машиностроительной, включая территорию промышленно-коммунальной зоны, расположенную по правой стороне, до пересечения с улицей Технической, далее идет на юго-восток по осевой линии улицы Технической до пересечения с Транспортным проездом, далее проходит на юго-запад по осевым линиям Транспортного и Хлебного проездов до пересечения с Мензелинским трактом, затем поворачивает направо и проходит на северо-запад по осевой линии Мензелинского тракта до точки пересечения с осевой линией улицы Машиностроительной.</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17</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В границу судебного участка № 17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Мира и Дружбы Народов, на юго-восток по осевой линии проспекта Дружбы Народов, включая дома, расположенные по четной стороне, до пересечения с улицей Машиностроительной, далее идет на северо-восток по осевой линии улицы Машиностроительной до пересечения с проспектом Хасана Туфана, затем проходит на северо-запад по осевой линии проспекта Хасана Туфана, включая дома, расположенные по нечетной стороне, до пересечения с Московским проспектом, далее идет на юго-запад по осевой линии Московского проспекта, включая территорию парка «Гренада», до точки, расположенной около юго-западного угла дома № 105 по Московскому проспекту, далее проходит в северо-западном направлении по автомобильному проезду, включая территорию микрорайона № 5 Нового города, до точки, расположенной около восточного угла дома № 38 по проспекту Мира, затем поворачивает налево и идет вдоль северной стороны дома № 38 по проспекту Мира до дома № 12 по проспекту Раиса Беляева, далее проходит в том же направлении по проспекту Мира до точки пересечения с осевой линией проспекта Дружбы Народов. </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17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Тэцовского проезда и улицы Металлургической, на северо-запад по осевой линии Тэцовского проезда, включая территорию промышленно-коммунальной зоны, расположенную по левой стороне, до пересечения с улицей Промышленной, далее идет на юго-запад по осевой линии улицы Промышленной до пересечения с Мензелинским трактом, далее проходит на юго-восток по осевой линии Мензелинского тракта до пересечения с улицей Металлургической, затем поворачивает налево и проходит на северо-восток по осевой линии улицы Металлургической до точки пересечения с осевой линией Тэцовского проезда.</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18</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18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Раиса Беляева и Сююмбике, на северо-запад по осевой линии проспекта Раиса Беляева, включая дома, расположенные по нечетной стороне, до пересечения с улицей Шамиля Усманова, далее идет на юго-запад по осевой линии улицы Шамиля Усманова, включая дома, расположенные по четной стороне, до пересечения с проспектом Дружбы Народов, далее проходит на северо-запад по осевой линии проспекта Дружбы Народов, включая дома, расположенные по нечетной стороне, до пересечения с улицей Раскольникова, далее идет на юго-запад по осевой линии улицы Раскольникова, включая дома, расположенные по нечетной стороне, до точки, расположенной около юго-западного угла дома № 29 по улице Раскольникова, затем поворачивает налево и проходит на юго-восток по осевой линии автодороги между домами микрорайонов № 37 и № 36 Нового города, включая территорию микрорайона № 37, до точки, расположенной на пересечении осевых ли-ний улицы Академика Королева и проспекта Чулман, далее проходит в том же направлении по осевой линии улицы Академика Королева, включая дома, расположенные по четной стороне, до пересечения с улицей Шамиля Усманова, далее идет на северо-восток по осевой линии улицы Шамиля Усманова, включая дома, расположенные по нечетной стороне, до пересечения с проспектом Дружбы Народов, далее проходит на юго-восток по осевой линии проспекта Дружбы Народов, включая дома, расположенные по четной стороне, до пересечения с проспектом Сююмбике, затем поворачивает налево и проходит на северо-восток по осевой линии проспекта Сююмбике, включая дома, расположенные по нечетной стороне, до точки пересечения с осевой линией проспекта Раиса Беляева.</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19</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19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а Набережночелнинский и улицы Нариманова, на северо-восток по осевым линиям проспектов Набережночелнинский и Мира, включая дома, расположенные по нечетной стороне, до пересечения с улицей Академика Королева, далее проходит на северо-запад по осевой линии улицы Академика Королева, включая дома, расположенные по нечетной стороне, до северо-восточного угла дома № 16 по улице Шамиля Усманова, далее поворачивает налево и проходит до южного угла указанного дома, затем поворачивает направо и проходит до пересечения с улицей Шамиля Усманова, далее следует в северо-восточном направлении до пересечения с улицей Академика Королева, затем поворачивает налево и проходит до  пересечения с проспектом Чулман, далее пересекает его и проходит в продолжение улицы Академика Королева в том же направлении по осевой линии автомобильного проезда, проходящего между домами микрорайонов № 37 и № 36 Нового города, включая территорию микрорайона № 36, до пересечения с улицей Раскольникова, далее проходит на северо-восток по осевой линии улицы Раскольникова, включая территорию, расположенную по левой стороне, до пересечения с проспектом Раиса Беляева, затем поворачивает налево и проходит в продолжение осевой линии проспекта Раиса Беляева в том же направлении по осевой линии автодороги вдоль южной стороны дома № 60 по улице Раскольникова до территории городского пляжа, расположенного на левом берегу реки Камы (Нижнекамское водохранилище), затем поворачивает налево и проходит вдоль восточной стороны городского пляжа до южной границы пляжа «Сан Дали», далее идет в западном направлении вдоль южной границы пляжа «Сан Дали», включая территорию грузового причала Речного порта, до береговой полосы, далее проходит прямо на северо-запад по акватории Нижнекамского водохранилища, вдоль западной стороны косы и острова до границы муниципального образования «город Набережные Челны», проходящей по акватории Нижнекамского водохранилища, далее идет в юго-западном направлении по границе муниципального образования «город Набережные Челны» (по береговой линии левого берега Нижнекамского водохранилища) до пересечения с административной границей Комсомольского и Центрального районов города Набережные Челны, затем проходит на юго-восток по административной границе до точки, расположенной на пересечении осевых линий улицы Нариманова,  и проспекта Чулман, далее идет на восток по осевой линии улицы Нариманова до автомобильного разворота по улице Нариманова возле дома № 45А по Набережночелнинскому проспекту, далее поворачивает налево и следует до северного угла дома № 45 по Набережночелнинскому проспекту, затем поворачивает направо и следует в восточном направлении до северо-восточного угла указанного дома, далее проходит вдоль северо-восточной стороны указанного дома до его юго-восточного угла, затем следует в южном направлении до точки пересечения улицы Нариманова и Набережночелнинского проспекта.</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20</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20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а Дружбы Народов и улицы Шамиля Усманова, на северо-запад по осевой линии проспекта Дружбы Народов, включая дома, расположенные по четной стороне, до пересечения с улицей Раскольникова, далее идет на северо-восток по осевой линии улицы Раскольникова, включая дома, расположенные по нечетной стороне, до пересечения с проспектом Раиса Беляева, далее проходит на юго-восток по осевой линии проспекта Раиса Беляева, включая дома, расположенные по нечетной стороне, до пересечения с улицей Шамиля Усманова, затем поворачивает направо и проходит на юго-запад по осевой линии улицы Шамиля Усманова, включая дома, расположенные по нечетной стороне, до точки пересечения с осевой линией проспекта Дружбы Народов.</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20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улицы Промышленной и Тэцовского проезда, на северо-восток по осевой линии улицы Промышленной, включая территорию промышленно-коммунальной зоны, расположенную по правой стороне, до пересечения с улицей Технической, далее идет на юго-восток по осевой линии улицы Технической до пересечения с улицей Металлургической, далее проходит на юго-запад по осевой линии улицы Металлургической до пересечения с Тэцовским проездом, затем поворачивает направо и проходит на северо-запад по осевой линии Тэцовского проезда до точки пересечения с осевой линией улицы Промышленной.</w:t>
            </w:r>
          </w:p>
          <w:p>
            <w:pPr>
              <w:pStyle w:val="Normal"/>
              <w:widowControl w:val="false"/>
              <w:shd w:fill="FFFFFF" w:val="clear"/>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21</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21 включается часть территории муниципального образования «город Набережные Челны», граница которой проходит от точки расположенной возле северо-восточного угла дома № 16 по улице Шамиля Усманова, на юго-восток по осевой линии улицы Академика Королева, включая дома, расположенные по четной стороне, до пересечения с улицей Ахметшина, далее идет на северо-восток по осевой линии улицы Аметшина, включая дома, расположенные по нечетной стороне, до точки пересечения с автомобильным проездом у восточного угла дома № 1а 59 комплекса, поворачивает налево и проходит между жилыми массивами микрорайонов № 58 и № 59 Нового города, включая территорию микрорайона № 59 до пересечения с Московским проспектом, далее идет на северо-восток по осевой линии Московского проспекта до пересечения с проспектом Дружбы Народов, далее идет на северо-запад по осевой линии проспекта Дружбы Народов, включая дома, расположенные по нечетной стороне, до пересечения с проспектом Мира, далее проходит на северо-восток по осевой линии проспекта Мира, включая дома, расположенные по нечетной стороне, до пересечения с проспектом Раиса Беляева, далее идет на северо-запад по осевой линии проспекта Раиса Беляева до пересечения с проспектом Сююмбике, затем проходит на юго-запад по осевой линии проспекта Сююмбике, включая дома, расположенные по четной стороне, до пересечения с проспектом Дружбы Народов, далее проходит на северо-запад по осевой линии проспекта Дружбы Народов до пересечения с улицей Шамиля Усманова, затем проходит на юго-запад по осевой линии улицы Шамиля Усманова до точки расположенной возле северо-западного угла дома № 16 по улице Шамиля Усманова, далее поворачивает налево вдоль юго-западной стороны угла дома № 16 по улице Шамиля Усманова до его южного угла, далее поворачивает налево и проходит до точки пересечения возле северо-восточного угла дома № 16 по улице Шамиля Усманова.</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21 включается чересполосный участок, расположенный на территории промышленно-коммунальной зоны в юго-восточной части муниципального образования «город Набережные Челны», граница которого проходит от точки, расположенной на пересечении осевых линий Мензелинского тракта и Хлебного проезда, на северо-восток по осевым линиям Хлебного и Транспортного проездов, включая территорию промышленно-коммунальной зоны, расположенную по правой стороне, до пересечения с улицей Технической, далее проходит на юго-восток по осевой линии улицы Технической до пересечения с Производственным проездом, затем проходит на юго-запад по осевой линии Производственного проезда до точки пересечения с осевой линией Мензелинского тракта.</w:t>
            </w:r>
          </w:p>
          <w:p>
            <w:pPr>
              <w:pStyle w:val="Normal"/>
              <w:widowControl w:val="false"/>
              <w:shd w:fill="FFFFFF" w:val="clear"/>
              <w:autoSpaceDE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22</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pPr>
            <w:r>
              <w:rPr>
                <w:rFonts w:eastAsia="Calibri" w:cs="Times New Roman" w:ascii="Times New Roman" w:hAnsi="Times New Roman"/>
                <w:b/>
                <w:sz w:val="24"/>
                <w:szCs w:val="24"/>
              </w:rPr>
              <w:t>В границу судебного участка № 22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ереулка Энергетиков и проспекта им. Мусы Джалиля, на северо-восток по осевой линии проспекта им. Мусы Джалиля, вклю-чая дома, расположенные по нечетной стороне, до улицы Гидростроителей, далее проходит на северо-запад по осевой линии улицы Гидростроителей до точки, расположенной около северного угла дома № 1 по улице Гидростроителей, затем поворачивает налево и идет по автомобильному проезду вдоль юго-восточной стороны дома № 4 по переулку Парковый до его южного угла, включая дома № 1 по улице Гидростроителей и № 2 по переулку Парковый, далее проходит на северо-запад вдоль юго-западной стороны домов №№  4, 6 и 8 по переулку Парковый, включая дом № 1 по переулку Парковый, до западного угла дома № 8 по переулку Парковый, затем поворачивает направо и проходит на северо-восток вдоль северо-западной стороны этого дома и дома № 3 по улице Гидростроителей, включая дом № 5 по улице Гидростроителей, до пересечения с осевой линией улицы Гидростроителей, далее проходит на северо-запад по осевой линии улицы Гидростроителей, включая дома, расположенные по нечетной стороне, до улицы Шлюзовой, далее идет в том же направлении 150 метров по осевой линии улицы Шлюзовой вдоль гаражей, включая территорию, расположенную по левой стороне, до левого берега Нижнекамского водохранилища, далее проходит в северо-восточном направлении вдоль береговой полосы левого берега Нижнекамского водохранилища до устья реки Мелекески, затем поворачивает налево и проходит по прямой линии на северо-запад до границы муниципального образования «город Набережные Челны», проходящей по фарватеру реки Камы, далее проходит в западном направлении по границе муниципального образования «город Набережные Челны», включая территории гидротехнических сооружений Нижнекамской гидроэлектростанции, населенного пункта Кумыс, до точки, расположенной на юго-западной границе муниципального об-разования «город Набережные Челны» на пересечении улицы Магистральной с железнодорожными путями промышленного назначения, далее проходит на северо-восток вдоль северной стороны полосы отвода железной дороги промышленного назначения, включая территории населенных пунктов Сидоровка и Суар, расположенные по левой стороне, до юго-восточной окраины населенного пункта Суар, затем поворачивает налево и проходит на север по грунтовой автодороге до точки, расположенной у юго-восточного угла гаражно-строительного кооператива «Лада-2», далее проходит на северо-восток между территориями гаражно-строительного кооператива «Лада-2» и автозаправочной станции № 132, расположенной на проспекте Казанский, дом № 3/1, включая территорию гаражно-строительного кооператива «Лада-2», до пересечения с проспектом Казанский, далее идет на северо-запад по осевой линии проспекта Казанский, включая дома, расположенные по нечетной стороне, до точки, рас-положенной на середине автодорожного моста через реку Мелекеску, затем поворачивает направо и идет на северо-восток по руслу реки Мелекески вниз по течению, включая левый берег, до точки, расположенной на левом берегу реки Мелекески у восточного угла дома № 14 по набережной им. Габдуллы Тукая, затем поворачивает налево и проходит на северо-запад по северо-восточной стороне дома № 14 по набережной им. Габдуллы Тукая, включая этот дом, затем пересекает набережную им. Габдуллы Тукая и идет вдоль юго-западной стороны дома № 23 по набережной им. Габдуллы Тукая до переулка Энергетиков, далее проходит в том же направлении по осевой линии переулка Энергетиков, включая дома, рас-положенные по нечетной стороне, до точки пересечения с осевой линией проспекта им. Мусы Джалиля.</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23</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t>В границу судебного участка № 23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а Набережночелнинский и улицы им. Низаметдинова Р.М., на северо-восток по осевой линии проспекта Набережночелнинский, включая территории микрорайона № 17А ЗЯБ и промышленной зоны, расположенные по левой стороне, до пересечения с улицей Нариманова, далее идет в западном направлении по осевой линии улицы Нариманова до пересечения с проспектом Чулман и проходит до пересечения с улицей Карьерная в районе дома № 17, далее поворачивает на юг, вдоль улицы Лермонтова до береговой линии реки «Челнинка», далее проходит по руслу реки «Челнинка» вверх по течению, затем поворачивает на юг до опор автодорожного моста, на Набережночелнинском проспекте, далее поворачивает налево проходит по осевой линии проспекта Набережночелнинский до точки пересечения с улицей Профсоюзной в районе дома № 6а, далее следует в южном направлении, включая дома жилого комплекса «Красные Челны», до точки пересечения с автомобильной дорогой, ведущей к Сармановскому тракту, затем поворачивает налево и следует до точки пересечения с осевой линией улицы 40 лет Татарстан, далее поворачивает направо проходит по осевой линии ул. 40 лет Татарстан в южном направлении до точки пересечения с улицей Аэродромной, далее поворачивает направо в юго-западном направлении по осевой линии ул. Аэродромной до точки, расположенной в районе участка жилого дома № 114 улицы Назыма Якупова, затем поворачивает в юго-восточном направлении вдоль границы земельных участков частного сектора, включая дома, расположенные по Сармановскому тракту, до точки пересечения с проспектом Фоменко, затем поворачивает в северо-восточном направлении и следует в северо-восточном направлении по осевой линии проспекта Фоменко до точки пересечения осевых линий Сармановского тракта, проспекта Фоменко и ул. Хади Такташа, далее проходит в северном направлении по осевой линии Сармановского тракта до точки, расположенной у северо-западного угла дома № 7 по ул. Хади Такташа, затем поворачивает направо и проходит по автомобильному проезду вдоль северной стороны указанного дома до пересечения с перпендикулярным автомобильным проездом, далее поворачивает налево и проходит по автомобильному проезду вдоль западной стороны домов № 17 по ул. Хади Такташа, №№ 26 и 38 по Сармановскому тракту до точки, расположенной у северо-западного угла дома № 14 по улице Маршала Жукова, далее поворачивает налево в северо-западном направлении, проходя между домами № 48 по Сармановскому тракту и № 12 по ул. Маршала Жукова, далее поворачивает направо в северо-восточном направлении и проходит по осевой линии ул. Маршала Жукова, включая дома, расположенные по нечетной стороне до точки пересечения с улицей Комарова, далее в юго-восточном направлении поворачивает направо по осевой линии улицы Комарова до точки пересечения с улицей Хади Такташа, поворачивает налево по осевой линии улицы Хади Такташа в северо-восточном направлении до точки пересечения с переулком Садовый, далее поворачивает налево в северо-западном направлении двигается по осевой линии переулка Садовый до точки пересечения с улицей Маршала Жукова, затем поворачивает направо, проходя по осевой линии улицы Маршала Жукова до пересечения с улицей им. Низаметдинова Р.М., далее идет на северо-запад по осевой линии улицы им. Низаметдинова Р.М. до точки пересечения с осевой линией проспекта Набережночелнинский.</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hd w:fill="FFFFFF" w:val="clear"/>
              <w:autoSpaceDE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дебный участок № 24</w:t>
            </w:r>
          </w:p>
          <w:p>
            <w:pPr>
              <w:pStyle w:val="Normal"/>
              <w:widowControl w:val="false"/>
              <w:shd w:fill="FFFFFF" w:val="clear"/>
              <w:autoSpaceDE w:val="false"/>
              <w:spacing w:lineRule="auto" w:line="240" w:before="0" w:after="0"/>
              <w:ind w:firstLine="33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335"/>
              <w:jc w:val="both"/>
              <w:rPr>
                <w:rFonts w:ascii="Times New Roman" w:hAnsi="Times New Roman" w:cs="Times New Roman"/>
                <w:b/>
                <w:b/>
                <w:sz w:val="24"/>
                <w:szCs w:val="24"/>
                <w:lang w:eastAsia="ru-RU"/>
              </w:rPr>
            </w:pPr>
            <w:r>
              <w:rPr>
                <w:rFonts w:eastAsia="Calibri" w:cs="Times New Roman" w:ascii="Times New Roman" w:hAnsi="Times New Roman"/>
                <w:b/>
                <w:sz w:val="24"/>
                <w:szCs w:val="24"/>
              </w:rPr>
              <w:t>В границу судебного участка № 24 включается часть территории муниципального образования «город Набережные Челны», граница которой проходит от точки, расположенной на пересечении осевых линий проспектов Мира, Набережночелнинский и улицы Академика Королева, на юго-восток по осевой линии улицы Академика Королева, включая дома, расположенные по нечетной стороне, до пересечения с улицей Ахметшина, далее идет на северо-восток по осевой линии улицы Аметшина, включая дома, расположенные по четной стороне, до точки пересечения с автомобильным проездом у южного угла дома № 107 по ул. Ахметшина, поворачивает налево и проходит между жилыми массивами микрорайонов № 58 и № 59 Нового города, включая территорию микрорайона № 58, до пересечения с Московским проспектом, далее идет на северо-восток по осевой линии Московского проспекта до пересечения с проспектом Дружбы Народов, далее идет на юго-восток по осевой линии проспекта Дружбы Народов, включая дома, расположенные по нечетной стороне, до пересечения с улицей Машиностроительной, далее проходит на юго-запад по осевой линии улицы Машиностроительной, включая территории микрорайона № 60 Нового города и населенного пункта Орловка, до точки пересечения с осевыми линиями Мензелинского тракта и проспекта Казанский, расположенной на автомобильной развязке «Орловское кольцо», затем поворачивает налево и идет на юго-восток по осевой линии Мензелинского тракта до Производственного проезда, далее проходит на северо-восток по осевой линии Производственного проезда, включая территорию промышленно-коммунальной зоны, расположенную по правой стороне, до пересечения с улицей Технической, затем проходит на юго-восток по осевой линии улицы Технической до пересечения с улицей Промышленной, далее идет на юго-запад по осевой линии улицы Промышленной до пересечения с Мензелинским трактом, далее идет на юго-восток по осевой линии Мензелинского тракта до пересечения с улицей Металлургической, далее проходит на северо-восток по осевой линии улицы Металлургической до пересечения с автодорогой Набережные Челны - Мензелинск (федеральная трасса М-7), затем поворачивает направо и проходит на юго-восток по осевой линии автодороги Набережные Челны - Мензелинск до границы муниципального образования «город Набережные Челны», расположенной в точке пересечения юго-западной стороны автодороги Набережные Челны - Мензелинск и юго-восточной границы второго теплоисточника, далее идет в западном направлении по границе муниципального образования «город Набережные Челны» до точки, расположенной на пересечении реки Челнинки и ручья Ялхов, затем поворачивает направо и проходит в общем направлении на северо-запад по руслу реки Челнинки вниз по течению, включая правый берег (южные окраины населенного пункта Орловка), до автодорожного моста, расположенного по проспекту Набережночелнинский, далее проходит на северо-восток по осевой линии проспекта Набережночелнинский до пересечения с улицей Нариманова, далее поворачивает налево до точки расположения возле юго-западного угла дома № 45а проспекта Набережночелнинский, далее проходит в северо-восточном направлении, до северо-восточного угла дома № 45, далее поворачивает направо и проходит до юго-западного угла указанного дома до точки пересечения с Набережночелнинским проспектом, затем проходит в северо-восточном направлении до точки пересечения осевых линий проспектов Мира, Набережночелнинский и улицы Академика Королева.</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orient="landscape" w:w="16838" w:h="11906"/>
      <w:pgMar w:left="1134" w:right="1134"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9</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eastAsia="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40" w:before="0" w:after="0"/>
      <w:ind w:left="720" w:hanging="0"/>
      <w:contextualSpacing/>
      <w:jc w:val="both"/>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30:00Z</dcterms:created>
  <dc:creator>Husainova_L</dc:creator>
  <dc:description/>
  <cp:keywords/>
  <dc:language>en-US</dc:language>
  <cp:lastModifiedBy>starostina</cp:lastModifiedBy>
  <cp:lastPrinted>2019-03-29T10:28:00Z</cp:lastPrinted>
  <dcterms:modified xsi:type="dcterms:W3CDTF">2019-08-01T09:46:00Z</dcterms:modified>
  <cp:revision>152</cp:revision>
  <dc:subject/>
  <dc:title>Сравнительная таблица к проекту закона Республики Татарстан</dc:title>
</cp:coreProperties>
</file>