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2998"/>
        <w:gridCol w:w="3291"/>
      </w:tblGrid>
      <w:tr>
        <w:trPr/>
        <w:tc>
          <w:tcPr>
            <w:tcW w:w="2997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8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1" w:type="dxa"/>
            <w:tcBorders/>
          </w:tcPr>
          <w:p>
            <w:pPr>
              <w:pStyle w:val="Style20"/>
              <w:shd w:fill="auto" w:val="clear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Style20"/>
              <w:shd w:fill="auto" w:val="clear"/>
              <w:spacing w:lineRule="auto" w:line="240"/>
              <w:ind w:right="-427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№ ________от 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осится депута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ого Совета Республики Татарст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.Ш. Бикмурзины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 РЕСПУБЛИКИ ТАТАРСТ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статью 3 Закона Республики Татарста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налоге на имущество организаций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1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пункт 14 части 2 статьи 3 Закона Республики Татарстан от 28 ноября 2003 года № 49-ЗРТ «О налоге на имущество организаций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в редакции Закона Республики Татарстан от 5 июля 2010 года N 51-ЗРТ) (Ведомости Государственного Совета Татарстана, 2003, N 11; 2010, N 7 (II часть); 2011, N 5, N 8 (I часть); 2012, N 2, N 6 (I часть); 2013, N 3, N 6 (II часть), N 10, N 12 (I часть); 2014, N 10 (I часть); 2015, N 6 (I часть), N 8 - 9; 2016, N 1 - 2, N 6 (III часть); Собрание законодательства Республики Татарстан, 2016, N 44 (часть I); 2017, N 1 (часть I), N 17 (часть I), N 50 (часть I), N 94 (часть I); 2018, N 1 (часть I), № 54 (часть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)) изменение, дополнив </w:t>
      </w:r>
      <w:r>
        <w:rPr>
          <w:rFonts w:cs="Times New Roman" w:ascii="Times New Roman" w:hAnsi="Times New Roman"/>
          <w:sz w:val="28"/>
          <w:szCs w:val="28"/>
        </w:rPr>
        <w:t>после слов «грузовых автотранспортных средств» словами «</w:t>
      </w:r>
      <w:r>
        <w:rPr>
          <w:rFonts w:eastAsia="Arial Unicode MS" w:cs="Times New Roman" w:ascii="Times New Roman" w:hAnsi="Times New Roman"/>
          <w:sz w:val="28"/>
          <w:szCs w:val="28"/>
          <w:lang w:eastAsia="ru-RU" w:bidi="ru-RU"/>
        </w:rPr>
        <w:t>либо организаций, осуществляющих реализацию инвестиционных проектов по строительству и (или) модернизации и (или) реконструкции действующих производств стоимостью более 10 млрд. рублей</w:t>
      </w:r>
      <w:r>
        <w:rPr>
          <w:rFonts w:cs="Times New Roman" w:ascii="Times New Roman" w:hAnsi="Times New Roman"/>
          <w:sz w:val="28"/>
          <w:szCs w:val="28"/>
        </w:rPr>
        <w:t>,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Закон вступает в силу со дня его официального опубликова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зидент Республики Татарстан</w:t>
        <w:tab/>
        <w:tab/>
        <w:tab/>
        <w:t>Р.Н. Минниханов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0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3D75A3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4z0">
    <w:name w:val="WW8Num4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Другое_"/>
    <w:qFormat/>
    <w:rPr>
      <w:rFonts w:cs="Calibri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Другое"/>
    <w:basedOn w:val="Normal"/>
    <w:qFormat/>
    <w:pPr>
      <w:widowControl w:val="false"/>
      <w:shd w:fill="FFFFFF" w:val="clear"/>
      <w:spacing w:lineRule="auto" w:line="256" w:before="0" w:after="0"/>
      <w:jc w:val="both"/>
    </w:pPr>
    <w:rPr>
      <w:rFonts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1T08:01:00Z</dcterms:created>
  <dc:creator>Соколов</dc:creator>
  <dc:description/>
  <cp:keywords/>
  <dc:language>en-US</dc:language>
  <cp:lastModifiedBy>Рязанова Людмила Афиногеновна</cp:lastModifiedBy>
  <cp:lastPrinted>2019-03-31T14:17:00Z</cp:lastPrinted>
  <dcterms:modified xsi:type="dcterms:W3CDTF">2019-07-12T03:58:00Z</dcterms:modified>
  <cp:revision>6</cp:revision>
  <dc:subject/>
  <dc:title>ПРОЕКТ ИК БЕЗ ДОСРОКИ В ПРОТОКОЛЕ НА 21СЕНТЯБРЯ 2017</dc:title>
</cp:coreProperties>
</file>