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2998"/>
        <w:gridCol w:w="3291"/>
      </w:tblGrid>
      <w:tr>
        <w:trPr/>
        <w:tc>
          <w:tcPr>
            <w:tcW w:w="2997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1" w:type="dxa"/>
            <w:tcBorders/>
          </w:tcPr>
          <w:p>
            <w:pPr>
              <w:pStyle w:val="Style20"/>
              <w:shd w:fill="auto" w:val="clear"/>
              <w:spacing w:lineRule="auto" w:line="240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Style20"/>
              <w:shd w:fill="auto" w:val="clear"/>
              <w:spacing w:lineRule="auto" w:line="240"/>
              <w:ind w:right="-427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№ ________от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осится депута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го Совета Республики Татар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Ш. Бикмурзин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статью 1 Зак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спублики Татарстан «Об установлении налоговой ставки по налогу на прибыль организаций для отдельных категор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оплательщик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ести в статью 1 Закона  Республики Татарстан от 2 августа 2008 года N 53-ЗРТ "Об установлении налоговой ставки по налогу на прибыль организаций для отдельных категорий налогоплательщиков" (Ведомости Государственного Совета Татарстана, 2008, N 8 (I часть); 2009, N 6; 2011, N 5, N 11 (I часть); 2012, N 11 (I часть); 2013, № 10, 2019, № 19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асть) изменение, дополнив пунктом 5 следующего содержания: «для субъектов инвестиционной деятельности, заключивших договоры о реализации инвестиционных проектов  по строительству и (или) модернизации и (или) реконструкции действующих производств стоимостью более 10 млрд. рублей, на период действия таких договоров.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зидент Республики Татарстан</w:t>
        <w:tab/>
        <w:tab/>
        <w:tab/>
        <w:t>Р.Н. Минниханов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3D75A3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Другое_"/>
    <w:qFormat/>
    <w:rPr>
      <w:rFonts w:cs="Calibri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Другое"/>
    <w:basedOn w:val="Normal"/>
    <w:qFormat/>
    <w:pPr>
      <w:widowControl w:val="false"/>
      <w:shd w:fill="FFFFFF" w:val="clear"/>
      <w:spacing w:lineRule="auto" w:line="256" w:before="0" w:after="0"/>
      <w:jc w:val="both"/>
    </w:pPr>
    <w:rPr>
      <w:rFonts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14:58:00Z</dcterms:created>
  <dc:creator>Соколов</dc:creator>
  <dc:description/>
  <cp:keywords/>
  <dc:language>en-US</dc:language>
  <cp:lastModifiedBy>Рязанова Людмила Афиногеновна</cp:lastModifiedBy>
  <cp:lastPrinted>2019-07-12T09:02:00Z</cp:lastPrinted>
  <dcterms:modified xsi:type="dcterms:W3CDTF">2019-07-12T06:02:00Z</dcterms:modified>
  <cp:revision>13</cp:revision>
  <dc:subject/>
  <dc:title>ПРОЕКТ ИК БЕЗ ДОСРОКИ В ПРОТОКОЛЕ НА 21СЕНТЯБРЯ 2017</dc:title>
</cp:coreProperties>
</file>