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998"/>
        <w:gridCol w:w="3291"/>
      </w:tblGrid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Style20"/>
              <w:shd w:fill="auto" w:val="clear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20"/>
              <w:shd w:fill="auto" w:val="clear"/>
              <w:spacing w:lineRule="auto" w:line="240"/>
              <w:ind w:right="-4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№ ________от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ся депу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го Совета Республики Татар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Ш. Бикмурзи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РЕСПУБЛИКИ ТАТАРСТ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стат</w:t>
      </w:r>
      <w:r>
        <w:rPr>
          <w:rFonts w:cs="Times New Roman" w:ascii="Times New Roman" w:hAnsi="Times New Roman"/>
          <w:b/>
          <w:sz w:val="28"/>
          <w:szCs w:val="28"/>
        </w:rPr>
        <w:t xml:space="preserve">ьи 12 и 13  Зак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«Об инвестицион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еспублике Татарстан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Республики Татарстан от 25 ноября 1998 года № 1872 «Об инвестиционной деятельности в Республике Татарстан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Ведомости Государственного Совета Татарстана, 1998, N 12; 2003, N 6; 2005, N 7 - 8; 2009, N 7 - 8 (I часть); 2012, N 5 (I часть); 2014, N 6 (II часть), N 12 (II часть), Собрание законодательства Республики Татарстан, 2018, № 22 (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асть), ст. 0880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1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2.</w:t>
      </w:r>
    </w:p>
    <w:p>
      <w:pPr>
        <w:pStyle w:val="Normal"/>
        <w:widowControl w:val="false"/>
        <w:tabs>
          <w:tab w:val="clear" w:pos="708"/>
          <w:tab w:val="left" w:pos="2349" w:leader="none"/>
          <w:tab w:val="left" w:pos="36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Налоговые льготы субъектам инвестиционной деятельности предоставляются на срок окупаемости инвестиционного проекта, но не могут превышать семи лет с момента начала инвестиций, за исключением случаев, предусмотренных настоящей статьей.</w:t>
      </w:r>
    </w:p>
    <w:p>
      <w:pPr>
        <w:pStyle w:val="Normal"/>
        <w:widowControl w:val="false"/>
        <w:tabs>
          <w:tab w:val="clear" w:pos="708"/>
          <w:tab w:val="left" w:pos="1590" w:leader="none"/>
          <w:tab w:val="left" w:pos="312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Для субъектов инвестиционной деятельности, реализующих проекты в отрасли машиностроения либо реализующих инвестиционные проекты по строительству и (или) модернизации и (или) реконструкции действующих производств стоимостью более 10 млрд. рублей, налоговые льготы могут предоставляться на срок окупаемости инвестиционного проекта, но не превышающий тринадцати лет с момента начала инвестиц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ри этом момент начала инвестиций определяется с даты получения разрешения на </w:t>
      </w:r>
      <w:r>
        <w:rPr>
          <w:rFonts w:eastAsia="Arial Unicode MS" w:cs="Times New Roman" w:ascii="Times New Roman" w:hAnsi="Times New Roman"/>
          <w:sz w:val="28"/>
          <w:szCs w:val="28"/>
          <w:lang w:eastAsia="ru-RU" w:bidi="ru-RU"/>
        </w:rPr>
        <w:t>строительство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13 изложить в следующей редакци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«Статья 13.</w:t>
      </w:r>
    </w:p>
    <w:p>
      <w:pPr>
        <w:pStyle w:val="Style20"/>
        <w:shd w:fill="auto" w:val="clear"/>
        <w:tabs>
          <w:tab w:val="clear" w:pos="708"/>
          <w:tab w:val="left" w:pos="709" w:leader="none"/>
          <w:tab w:val="left" w:pos="3648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 xml:space="preserve">В договоре о реализации инвестиционного проекта обязательно указываются размеры </w:t>
      </w:r>
      <w:r>
        <w:rPr>
          <w:rFonts w:cs="Times New Roman" w:ascii="Times New Roman" w:hAnsi="Times New Roman"/>
          <w:sz w:val="28"/>
          <w:szCs w:val="28"/>
          <w:lang w:bidi="ru-RU"/>
        </w:rPr>
        <w:t>предоставляемых Республикой Татарстан налоговых льгот по видам налогов, зачисляемых в бюджет Республики Татарстан:</w:t>
      </w:r>
    </w:p>
    <w:p>
      <w:pPr>
        <w:pStyle w:val="Style20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налог на прибыль (в части бюджета РТ),</w:t>
      </w:r>
    </w:p>
    <w:p>
      <w:pPr>
        <w:pStyle w:val="Style20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лог на имуществ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Налоговые льготы предоставляются в случаях отсутствия у субъекта инвестиционной деятельности задолженности по налогам и сборам, пеням и штрафам в бюджеты бюджетной системы Российской Федерации.</w:t>
      </w:r>
    </w:p>
    <w:p>
      <w:pPr>
        <w:pStyle w:val="Normal"/>
        <w:widowControl w:val="false"/>
        <w:tabs>
          <w:tab w:val="clear" w:pos="708"/>
          <w:tab w:val="left" w:pos="2702" w:leader="none"/>
          <w:tab w:val="left" w:pos="412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Предоставление налоговых льгот </w:t>
      </w:r>
      <w:r>
        <w:rPr>
          <w:rFonts w:eastAsia="Arial Unicode MS" w:cs="Times New Roman" w:ascii="Times New Roman" w:hAnsi="Times New Roman"/>
          <w:sz w:val="28"/>
          <w:szCs w:val="28"/>
          <w:lang w:eastAsia="ru-RU" w:bidi="ru-RU"/>
        </w:rPr>
        <w:t>осуществляется по итогам отчетного периода (ежеквартально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 и распрост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eastAsia="ru-RU" w:bidi="ru-RU"/>
        </w:rPr>
        <w:t xml:space="preserve">раняет свое действие на заключенные ранее и действующие на дату принятия Закона </w:t>
      </w:r>
      <w:r>
        <w:rPr>
          <w:rFonts w:cs="Times New Roman" w:ascii="Times New Roman" w:hAnsi="Times New Roman"/>
          <w:bCs/>
          <w:iCs/>
          <w:sz w:val="28"/>
          <w:szCs w:val="28"/>
        </w:rPr>
        <w:t>Договоры о реализации инвестиционных проек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Татарстан</w:t>
        <w:tab/>
        <w:tab/>
        <w:tab/>
        <w:t xml:space="preserve">   Р.Н. Минниханов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3D75A3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Другое_"/>
    <w:qFormat/>
    <w:rPr>
      <w:rFonts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6" w:before="0" w:after="0"/>
      <w:jc w:val="both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42:00Z</dcterms:created>
  <dc:creator>Соколов</dc:creator>
  <dc:description/>
  <cp:keywords/>
  <dc:language>en-US</dc:language>
  <cp:lastModifiedBy>Рязанова Людмила Афиногеновна</cp:lastModifiedBy>
  <cp:lastPrinted>2019-03-31T14:48:00Z</cp:lastPrinted>
  <dcterms:modified xsi:type="dcterms:W3CDTF">2019-07-12T04:28:00Z</dcterms:modified>
  <cp:revision>6</cp:revision>
  <dc:subject/>
  <dc:title>ПРОЕКТ ИК БЕЗ ДОСРОКИ В ПРОТОКОЛЕ НА 21СЕНТЯБРЯ 2017</dc:title>
</cp:coreProperties>
</file>