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0" w:name="_GoBack"/>
      <w:bookmarkEnd w:id="0"/>
      <w:r>
        <w:rPr>
          <w:rFonts w:cs="Times New Roman;Times New Roman" w:ascii="Times New Roman;Times New Roman" w:hAnsi="Times New Roman;Times New Roman"/>
          <w:sz w:val="28"/>
          <w:szCs w:val="28"/>
        </w:rPr>
        <w:t>СРАВНИТЕЛЬНАЯ ТАБЛИЦ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к проекту закона Республики Татарстан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«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О внесении изменений в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статью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33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vertAlign w:val="superscript"/>
          <w:lang w:eastAsia="ru-RU"/>
        </w:rPr>
        <w:t>3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 Земельного кодекса Республики Татарстан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778"/>
        <w:gridCol w:w="4779"/>
        <w:gridCol w:w="4779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п/п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/>
              <w:t>Действующая редакция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Предлагаемое изменение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Редакция с уче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предлагаемых изменений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ConsPlus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Статья 33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. Предоставление земельных участков, находящихся в государственной или муниципальной собственности, в аренду для размещения объектов социально-культурного и коммунально-бытового назначения, реализации масштабных инвестиционных проек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…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3. Предоставление земельного участка в целях реализации масштабного инвестиционного проекта допускается в случае, если масштабный инвестиционный проект соответствует одному из следующих критериев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) создание или увеличение количества рабочих мест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2) требование к предполагаемому объему инвестици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3) увеличение ежегодных поступлений от налогов, взимаемых на территории Республики Татарстан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4) строительство индивидуальных жилых домов и (или) многоквартирных домов для предоставления мер по защите прав граждан - участников долевого строительства многоквартирных домов, пострадавших от действий (бездействия) недобросовестных застройщиков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5) поддержка лиц, пострадавших от действий (бездействия) недобросовестных застройщиков, а также лиц, пострадавших от деятельности кредитных или иных финансовых организаций, зарегистрированных на территории Республики Татарстан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пункте 3 статьи 33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дпункт 4 изложить в следующей редакци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«4) предоставление мер по поддержке пострадавших от действий (бездействия) недобросовестных застройщиков граждан, денежные средства которых привлечены для строительства многоквартирных домов (за исключением случаев предоставления земельного участка в соответствии с подпунктом 3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vertAlign w:val="superscript"/>
                <w:lang w:eastAsia="ru-RU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 пункта 2 статьи 39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vertAlign w:val="superscript"/>
                <w:lang w:eastAsia="ru-RU"/>
              </w:rPr>
              <w:t>6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 Земельного кодекса Российской Федерации);»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в подпункте 5 слова «пострадавших от действий (бездействия) недобросовестных застройщиков, а также лиц,» исключить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ind w:firstLine="709"/>
              <w:jc w:val="both"/>
              <w:outlineLvl w:val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Статья 33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. Предоставление земельных участков, находящихся в государственной или муниципальной собственности, в аренду для размещения объектов социально-культурного и коммунально-бытового назначения, реализации масштабных инвестиционных проек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…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3. Предоставление земельного участка в целях реализации масштабного инвестиционного проекта допускается в случае, если масштабный инвестиционный проект соответствует одному из следующих критериев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) создание или увеличение количества рабочих мест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2) требование к предполагаемому объему инвестици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3) увеличение ежегодных поступлений от налогов, взимаемых на территории Республики Татарстан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4) предоставление мер по поддержке пострадавших от действий (бездействия) недобросовестных застройщиков граждан, денежные средства которых привлечены для строительства многоквартирных домов (за исключением случаев предоставления земельного участка в соответствии с подпунктом 3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 пункта 2 статьи 39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vertAlign w:val="superscript"/>
              </w:rPr>
              <w:t>6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 Земельного кодекса Российской Федераци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5) поддержка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u w:val="single"/>
                <w:lang w:eastAsia="ru-RU"/>
              </w:rPr>
              <w:t>лиц, пострадавших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 от деятельности кредитных или иных финансовых организаций, зарегистрированных на территории Республики Татарстан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  <w:fldChar w:fldCharType="begin"/>
    </w:r>
    <w:r>
      <w:rPr>
        <w:sz w:val="28"/>
        <w:szCs w:val="28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8"/>
        <w:szCs w:val="28"/>
        <w:rFonts w:cs="Times New Roman;Times New Roman" w:ascii="Times New Roman;Times New Roman" w:hAnsi="Times New Roman;Times New Roman"/>
      </w:rPr>
      <w:fldChar w:fldCharType="separate"/>
    </w:r>
    <w:r>
      <w:rPr>
        <w:sz w:val="28"/>
        <w:szCs w:val="28"/>
        <w:rFonts w:cs="Times New Roman;Times New Roman" w:ascii="Times New Roman;Times New Roman" w:hAnsi="Times New Roman;Times New Roman"/>
      </w:rPr>
      <w:t>2</w:t>
    </w:r>
    <w:r>
      <w:rPr>
        <w:sz w:val="28"/>
        <w:szCs w:val="28"/>
        <w:rFonts w:cs="Times New Roman;Times New Roman" w:ascii="Times New Roman;Times New Roman" w:hAnsi="Times New Roman;Times New Roman"/>
      </w:rPr>
      <w:fldChar w:fldCharType="end"/>
    </w:r>
  </w:p>
  <w:p>
    <w:pPr>
      <w:pStyle w:val="Header"/>
      <w:spacing w:before="0" w:after="200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2:01:00Z</dcterms:created>
  <dc:creator>Husainova_L</dc:creator>
  <dc:description/>
  <cp:keywords/>
  <dc:language>en-US</dc:language>
  <cp:lastModifiedBy>Азин Ю.Н.</cp:lastModifiedBy>
  <cp:lastPrinted>2019-06-28T15:47:00Z</cp:lastPrinted>
  <dcterms:modified xsi:type="dcterms:W3CDTF">2019-07-10T12:01:00Z</dcterms:modified>
  <cp:revision>2</cp:revision>
  <dc:subject/>
  <dc:title>Сравнительная таблица к проекту закона Республики Татарстан</dc:title>
</cp:coreProperties>
</file>