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372" w:right="-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 № 601-5 </w:t>
      </w:r>
    </w:p>
    <w:p>
      <w:pPr>
        <w:pStyle w:val="Normal"/>
        <w:widowControl w:val="false"/>
        <w:autoSpaceDE w:val="false"/>
        <w:spacing w:lineRule="auto" w:line="240" w:before="0" w:after="0"/>
        <w:ind w:left="6372" w:right="-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ен депутатами </w:t>
      </w:r>
    </w:p>
    <w:p>
      <w:pPr>
        <w:pStyle w:val="Normal"/>
        <w:widowControl w:val="false"/>
        <w:autoSpaceDE w:val="false"/>
        <w:spacing w:lineRule="auto" w:line="240" w:before="0" w:after="0"/>
        <w:ind w:left="6372" w:right="-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ого 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6372" w:right="-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left="6372" w:right="-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.И. Валеевым, Т.П. Ларионов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 Республики Татарстан</w:t>
      </w:r>
    </w:p>
    <w:p>
      <w:pPr>
        <w:pStyle w:val="Normal"/>
        <w:widowControl w:val="false"/>
        <w:autoSpaceDE w:val="false"/>
        <w:spacing w:lineRule="auto" w:line="240" w:before="0" w:after="0"/>
        <w:ind w:left="1080" w:right="110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Закон Республики Татарстан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spacing w:lineRule="auto" w:line="240" w:before="0" w:after="0"/>
        <w:ind w:left="1080" w:right="66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объектах культурного наследия в Республике Татарстан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spacing w:lineRule="auto" w:line="240" w:before="0" w:after="0"/>
        <w:ind w:left="1080" w:right="66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spacing w:lineRule="auto" w:line="240" w:before="0" w:after="0"/>
        <w:ind w:right="66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в Закон Республики Татарстан от 1 апреля 2005 года № 60-ЗРТ «Об объектах культурного наследия в Республике Татарстан» (в редакции Закона Республики Татарстан от 2 июля 2015 года № 51-ЗР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 (Ведомости Государственного Совета Татарстана, 2005, № 4 (I часть), 2015, № 7 (I часть), № 10 (I часть), 2016, 7-8, Собрание законодательства Республики Татарстан, 2018, № 38 (часть I), № 92 (часть I), 2019, № 19 (часть I), № 40 (часть I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 статью 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ь частью 6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6. Финансовое обеспечение расходных обязательств, связанных с исполнением мероприятий по сохранению, использованию и популяризации объектов культурного наследия, включенных в Список всемирного наследия, расположенных на территории Республики Татарстан, за счет средств бюджета Республики Татарстан осуществляется в пределах бюджетных ассигнований предусматриваемых в Законе о бюджете Республики Татарстан на соответствующий финансовый год и на плановый период на указанные цел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дополнить статьей 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хранение и использование объектов культурного наслед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ключенных в Список всемирного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следия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оложенных на территории Республики Татар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Хозяйствующие субъекты, </w:t>
      </w:r>
      <w:r>
        <w:rPr>
          <w:color w:val="000000"/>
        </w:rPr>
        <w:t xml:space="preserve">осуществляющие функции управления объектами культурного наследия, </w:t>
      </w:r>
      <w:r>
        <w:rPr/>
        <w:t>включенными в Список всемирного наследия, расположенными на территории Республики Татарстан, во взаимодействии с органами исполнительной власти Республики Татарстан и органами местного самоуправления в Республике Татарстан в пределах их полномочий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ют реализацию планов управления объектами культурного наследия, включенными в Список всемирного наслед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ют мониторинг состояния сохранности объектов культурного наследия, включенных в Список всемирного наслед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ют подготовку отчетной документаци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обходимой для выполнения международных обязательст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 Конвенции об охране всемирного культурного и природного наследия от 16 ноября 1972 года, в соответствии с требованиями Комитета всемирного наследия при Организации Объединенных Наций по вопросам образования, науки и культуры (ЮНЕСКО)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оящий Закон вступает в силу с 1 январ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спублики Татарста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49:00Z</dcterms:created>
  <dc:creator>Мария К. Елисеева</dc:creator>
  <dc:description/>
  <cp:keywords/>
  <dc:language>en-US</dc:language>
  <cp:lastModifiedBy>galimova.alsu</cp:lastModifiedBy>
  <cp:lastPrinted>2019-07-08T18:27:00Z</cp:lastPrinted>
  <dcterms:modified xsi:type="dcterms:W3CDTF">2019-07-09T06:48:00Z</dcterms:modified>
  <cp:revision>11</cp:revision>
  <dc:subject/>
  <dc:title/>
</cp:coreProperties>
</file>