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закона Республики Татарстан «</w:t>
      </w:r>
      <w:r>
        <w:rPr>
          <w:rFonts w:eastAsia="Calibri"/>
          <w:b/>
          <w:bCs/>
          <w:sz w:val="28"/>
          <w:szCs w:val="28"/>
        </w:rPr>
        <w:t>О внесении изменений в Закон Республики Татарстан «Об объектах культурного наследия в Республике Татарстан»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ект закона Республики Татарстан «</w:t>
      </w:r>
      <w:r>
        <w:rPr>
          <w:rFonts w:eastAsia="Calibri"/>
          <w:bCs/>
          <w:sz w:val="28"/>
          <w:szCs w:val="28"/>
        </w:rPr>
        <w:t>О внесении изменений в Закон Республики Татарстан «Об объектах культурного наследия в Республике Татарстан</w:t>
      </w:r>
      <w:r>
        <w:rPr>
          <w:rFonts w:eastAsia="Calibri"/>
          <w:sz w:val="28"/>
          <w:szCs w:val="28"/>
          <w:lang w:eastAsia="en-US"/>
        </w:rPr>
        <w:t xml:space="preserve">» (далее – законопроект) </w:t>
      </w:r>
      <w:r>
        <w:rPr>
          <w:sz w:val="28"/>
          <w:szCs w:val="28"/>
        </w:rPr>
        <w:t xml:space="preserve">разработан в целях обеспечения исполнения </w:t>
      </w:r>
      <w:r>
        <w:rPr>
          <w:spacing w:val="-4"/>
          <w:sz w:val="28"/>
          <w:szCs w:val="28"/>
        </w:rPr>
        <w:t>международных обязательств, вытекающих из Конвенции об охране всемирного культурного и природного наследия от 16 ноября 1972 года, в отношении памятников истории и культуры, расположенных на территории Республики Татарстан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В Республике Татарстан в настоящее время находятся три объекта всемирного наследия – Историко-архитектурный комплекс Казанского Кремля (внесен в Список всемирного наследия в 2000 году), Болгарский историко-археологический комплекс (внесен в Список всемирного наследия в 2014 году) и «Успенский собор и монастырь острова-града Свияжск» (внесен в Список всемирного наследия в 2017 году)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Законопроект предусматривает </w:t>
      </w:r>
      <w:r>
        <w:rPr>
          <w:rFonts w:eastAsia="Calibri"/>
          <w:sz w:val="28"/>
          <w:szCs w:val="28"/>
          <w:lang w:eastAsia="en-US"/>
        </w:rPr>
        <w:t xml:space="preserve">создание дополнительных гарантий сохранности, целостности и подлинности </w:t>
      </w:r>
      <w:r>
        <w:rPr>
          <w:sz w:val="28"/>
          <w:szCs w:val="28"/>
        </w:rPr>
        <w:t xml:space="preserve">объектов культурного наследия, которые включены в Список всемирного наследия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объекты всемирного культурного наследия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 закона закрепляет на законодательном уровне обязанности хозяйствующих субъектов, осуществляющих функции управления объектами всемирного культурного наследия, по сохранению и использованию таких объектов (реализация планов управления объектами всемирного культурного наследия, осуществление мониторинга их состояния, подготовка необходимой отчетности). В настоящее время соответствующие обязанности определяются требованиями ЮНЕСКО (Руководство по выполнению Конвенции </w:t>
      </w:r>
      <w:r>
        <w:rPr>
          <w:sz w:val="28"/>
          <w:szCs w:val="28"/>
        </w:rPr>
        <w:t xml:space="preserve">об охране всемирного культурного и природного наследия от 16 ноября 1972 года, утвержденное ЮНЕСКО 30.06.1977). На национальном уровне </w:t>
      </w:r>
      <w:r>
        <w:rPr>
          <w:rFonts w:eastAsia="Calibri"/>
          <w:sz w:val="28"/>
          <w:szCs w:val="28"/>
          <w:lang w:eastAsia="en-US"/>
        </w:rPr>
        <w:t>порядок проведения мониторинга определяется Национальным стандартом Российской Федерации ГОСТ Р 56198</w:t>
        <w:noBreakHyphen/>
        <w:t>2014 «Мониторинг технического состояния объектов культурного наследия. Недвижимые памятники. Общие требования». К указанным хозяйствующим субъектам на сегодняшний день относятся ГБУ «Музей-заповедник «Казанский Кремль», ГБУК РТ «Болгарский государственный историко-архитектурный музей-заповедник»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вияжский Богородице-Успенский мужской монастыр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Таким образом, законопроект направлен на совершенствование правовых основ выполнения международных обязательств в соответствии с Конвенцией об охране всемирного культурного и природного наследия </w:t>
      </w:r>
      <w:r>
        <w:rPr>
          <w:rFonts w:eastAsia="Calibri"/>
          <w:bCs/>
          <w:sz w:val="28"/>
          <w:szCs w:val="28"/>
          <w:lang w:eastAsia="ar-SA"/>
        </w:rPr>
        <w:t>от  16  ноября 1972 года по отношению к особо ценным объектам истории и культуры, расположенным на территории Республики Татарстан, регламентацию этих вопросов на уровне субъекта Российской Федерац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48:00Z</dcterms:created>
  <dc:creator>Афлятунов Алмас Магданурович</dc:creator>
  <dc:description/>
  <cp:keywords/>
  <dc:language>en-US</dc:language>
  <cp:lastModifiedBy>galimova.alsu</cp:lastModifiedBy>
  <cp:lastPrinted>2019-07-04T12:29:00Z</cp:lastPrinted>
  <dcterms:modified xsi:type="dcterms:W3CDTF">2019-07-08T07:17:00Z</dcterms:modified>
  <cp:revision>4</cp:revision>
  <dc:subject/>
  <dc:title/>
</cp:coreProperties>
</file>