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left" w:pos="9498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равнительная таблиц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left" w:pos="9498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к проекту Закона Республики Татарста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left" w:pos="9498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Закон Республики Татарста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left" w:pos="9498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Об объектах культурного наследия в Республике Татарстан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left" w:pos="9498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21"/>
        <w:gridCol w:w="6288"/>
        <w:gridCol w:w="56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34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Действующая редакц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firstLine="2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едлагаемые измен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Редакция с учетом изменений</w:t>
            </w:r>
          </w:p>
        </w:tc>
      </w:tr>
      <w:tr>
        <w:trPr>
          <w:trHeight w:val="3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точники финансирования мероприятий по сохранению, использованию, популяризации и государственной охране объектов культурного наслед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ью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дополнить частью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6. Финансовое обеспечение расходных обязательств, связанных с исполнением мероприятий по сохранению, использованию и популяризации объектов культурного наследия, включенных в Список всемирного наследия, расположенных на территории Республики Татарстан, за счет средств бюджета Республики Татарстан осуществляется в пределах бюджетных ассигнований предусматриваемых в Законе о бюджете Республики Татарстан на соответствующий финансовый год и на плановый период на указанные цели.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точники финансирования мероприятий по сохранению, использованию, популяризации и государственной охране объектов культурного наслед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нансовое обеспечение расходных обязательств, связанных с исполнением мероприятий по сохранению, использованию и популяризации объектов культурного наследия, включенных в Список всемирного наследия, расположенных на территории Республики Татарстан, за счет средств бюджета Республики Татарстан осуществляется в пределах бюджетных ассигнований предусматриваемых в Законе о бюджете Республики Татарстан на соответствующий финансовый год и на плановый период на указанные цели.</w:t>
            </w:r>
          </w:p>
        </w:tc>
      </w:tr>
      <w:tr>
        <w:trPr>
          <w:trHeight w:val="1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ь статьей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едующего содержа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тья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хранение и использование объектов культурного наследия, включенных в Список всемирного наследия, расположенных на территории Республики Татарстан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ующие субъекты, осуществляющие функции управления объектами культурного наследия, включенными в Список всемирного наследия, расположенными на территории Республики Татарстан, во взаимодействии с органами исполнительной власти Республики Татарстан и органами местного самоуправления в Республике Татарстан в пределах их полномочий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вают реализацию планов управления объектами культурного наследия, включенными в Список всемирного наслед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уют мониторинг состояния сохранности объектов культурного наследия, включенных в Список всемирного наследия;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уществляют подготовку отчетной документации, необходимой для выполнения международных обязательств по Конвенции об охране всемирного культурного и природного наследия от 16 ноября 1972 года, в соответствии с требованиями Комитета всемирного наследия при Организации Объединенных Наций по вопросам образования, науки и культуры (ЮНЕСКО)»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хранение и использование объектов культурного наследия, включенных в Список всемирного наследия, расположенных на территории Республики Татарстан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ующие субъекты, осуществляющие функции управления объектами культурного наследия, включенными в Список всемирного наследия, расположенными на территории Республики Татарстан, во взаимодействии с органами исполнительной власти Республики Татарстан и органами местного самоуправления в Республике Татарстан в пределах их полномочий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вают реализацию планов управления объектами культурного наследия, включенными в Список всемирного наслед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уют мониторинг состояния сохранности объектов культурного наследия, включенных в Список всемирного наследия;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осуществляют подготовку отчетной документации, необходимой для выполнения международных обязательств по Конвенции об охране всемирного культурного и природного наследия от 16 ноября 1972 года, в соответствии с требованиями Комитета всемирного наследия при Организации Объединенных Наций по вопросам образования, науки и культуры (ЮНЕСКО)»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5:44:00Z</dcterms:created>
  <dc:creator>Мария К. Елисеева</dc:creator>
  <dc:description/>
  <cp:keywords/>
  <dc:language>en-US</dc:language>
  <cp:lastModifiedBy>galimova.alsu</cp:lastModifiedBy>
  <cp:lastPrinted>2019-07-08T10:38:00Z</cp:lastPrinted>
  <dcterms:modified xsi:type="dcterms:W3CDTF">2019-07-09T05:32:00Z</dcterms:modified>
  <cp:revision>10</cp:revision>
  <dc:subject/>
  <dc:title/>
</cp:coreProperties>
</file>