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закона Республики Татарстан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статьи 7 и 10 Закона Республики Татарстан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проверке достоверности и полноты сведений, представленных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гражданами, претендующими на замещение муниципальных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должностей, должности главы местной администрации по контракту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и лицами, замещающими муниципальные должности,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должность главы местной администрации по контракту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закона Республики Татарстан «О внесении изменений в статьи 7 и 10 Закона Республики Татарстан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 проверке достоверности и полноты сведений, представленных гражданами, претендующими на замещение муниципальных должностей, должности главы местной администрации по контракту, и лицами, замещающими муниципальные должности, должность главы местной администрации по контракту</w:t>
      </w:r>
      <w:r>
        <w:rPr>
          <w:rFonts w:cs="Times New Roman" w:ascii="Times New Roman" w:hAnsi="Times New Roman"/>
          <w:b w:val="false"/>
          <w:sz w:val="28"/>
          <w:szCs w:val="28"/>
        </w:rPr>
        <w:t>» разработан в целях актуализации норм Закона Республики Татарстан от 19 июля 2017 года № 57-ЗРТ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 проверке достоверности и полноты сведений, представленных гражданами, претендующими на замещение муниципальных должностей, должности главы местной администрации по контракту, и лицами, замещающими муниципальные должности, должность главы местной администрации по контракту</w:t>
      </w:r>
      <w:r>
        <w:rPr>
          <w:rFonts w:cs="Times New Roman" w:ascii="Times New Roman" w:hAnsi="Times New Roman"/>
          <w:b w:val="false"/>
          <w:sz w:val="28"/>
          <w:szCs w:val="28"/>
        </w:rPr>
        <w:t>» (далее – Закон Республики Татарстан) с учетом положений федерального законодательства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конопроектом предлагается внести уточнение в Закон Республики Татарстан, согласно которому проверка соблюдения лицом, замещающим </w:t>
      </w:r>
      <w:bookmarkStart w:id="0" w:name="Par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должность главы городского округа, главы муниципального района, главы иного муниципального образования, исполняющего полномочия главы местной администрации, главы местной администрации</w:t>
      </w:r>
      <w:bookmarkStart w:id="1" w:name="Par1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, депутатом представительного органа муниципального района и городского округа, осуществляющим свои полномочия на постоянной основе, депутатом, замещающим должность в представительном органе муниципального района и городского округа, а также его супругой (супругом) и несовершеннолетними детьми, иными лицами в случаях, предусмотренных федеральными законами,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осуществляется в соответствии с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по аналогии с нормой части 3 статьи 7 Закона Республики Татарстан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404040"/>
      <w:u w:val="single"/>
    </w:rPr>
  </w:style>
  <w:style w:type="character" w:styleId="FontStyle12">
    <w:name w:val="Font Style12"/>
    <w:qFormat/>
    <w:rPr>
      <w:rFonts w:ascii="Georgia" w:hAnsi="Georgia" w:cs="Georgia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sz w:val="24"/>
      <w:szCs w:val="24"/>
      <w:shd w:fill="EAEFED" w:val="clear"/>
    </w:rPr>
  </w:style>
  <w:style w:type="paragraph" w:styleId="Style23">
    <w:name w:val="Заголовок группы контролов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21">
    <w:name w:val="Заголовок №2"/>
    <w:basedOn w:val="Normal"/>
    <w:qFormat/>
    <w:pPr>
      <w:shd w:fill="FFFFFF" w:val="clear"/>
      <w:spacing w:lineRule="exact" w:line="322" w:before="300" w:after="300"/>
      <w:jc w:val="center"/>
      <w:outlineLvl w:val="1"/>
    </w:pPr>
    <w:rPr>
      <w:b/>
      <w:bCs/>
      <w:sz w:val="26"/>
      <w:szCs w:val="26"/>
      <w:shd w:fill="FFFFFF" w:val="clear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52:00Z</dcterms:created>
  <dc:creator>Вишнякова Светлана Г</dc:creator>
  <dc:description/>
  <cp:keywords/>
  <dc:language>en-US</dc:language>
  <cp:lastModifiedBy>galeeva.gulfiya</cp:lastModifiedBy>
  <cp:lastPrinted>2019-06-18T14:41:00Z</cp:lastPrinted>
  <dcterms:modified xsi:type="dcterms:W3CDTF">2019-06-28T11:15:00Z</dcterms:modified>
  <cp:revision>5</cp:revision>
  <dc:subject/>
  <dc:title>ПРОЕКТ</dc:title>
</cp:coreProperties>
</file>