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закона Республики Татарста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«О внесении изменения в статью 1 Закона Республики Татарстан «О приостановлении действия абзаца десятого статьи 41 Бюджетного кодекса Республики Татарстан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едеральным законом от </w:t>
      </w:r>
      <w:r>
        <w:rPr>
          <w:rFonts w:cs="Times New Roman" w:ascii="Times New Roman" w:hAnsi="Times New Roman"/>
          <w:sz w:val="28"/>
          <w:szCs w:val="28"/>
        </w:rPr>
        <w:t xml:space="preserve">27 ноября 2018 года № 422-ФЗ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 проведении эксперимента по установлению специального налогового режима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Налог на профессиональный доход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в городе федерального значения Москве, в Московской и Калужской областях, а также в Республике Татарстан (Татарстан)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в качестве пилотного проекта на территориях 4-х субъектов Российской Федерации  с 1 января 2019 года введён специальный налоговый режим «Налог на профессиональный доход». 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</w:t>
      </w:r>
      <w:r>
        <w:rPr>
          <w:rStyle w:val="Style16"/>
          <w:rFonts w:cs="Times New Roman" w:ascii="Times New Roman" w:hAnsi="Times New Roman"/>
          <w:bCs/>
          <w:color w:val="000000"/>
          <w:sz w:val="28"/>
          <w:szCs w:val="28"/>
        </w:rPr>
        <w:t xml:space="preserve">Республики Татарстан от 19 декабря 2018 года         № 102-ЗРТ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Style w:val="Style16"/>
          <w:rFonts w:cs="Times New Roman" w:ascii="Times New Roman" w:hAnsi="Times New Roman"/>
          <w:bCs/>
          <w:color w:val="000000"/>
          <w:sz w:val="28"/>
          <w:szCs w:val="28"/>
        </w:rPr>
        <w:t>О внесении изменений в Бюджетный кодекс Республики Татарстан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налог на профессиональный доход, подлежащий зачислению в бюджет Республики Татарстан, передан в бюджеты городских, сельских поселений и городских округов по нормативу 100 процентов.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действие физических лиц с налоговыми органами (постановка на учет, исчисление и уплата сумм налога, снятие с учета и т.д.) осуществляется через мобильное приложение «Мой налог».</w:t>
      </w:r>
    </w:p>
    <w:p>
      <w:pPr>
        <w:pStyle w:val="Normal"/>
        <w:suppressAutoHyphens w:val="true"/>
        <w:spacing w:before="0" w:after="20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ая возможность мобильного приложения «Мой налог» не позволяет осуществлять зачисление налога на профессиональный доход в местные бюджеты, доработка данного приложения не планируется. В связи с началом процесса формирования бюджета Республики Татарстан  на трехлетний период, предлагаем продлить приостановление действия нормы Бюджетного кодекса Республики Татарстан по передаче на местный уровень доходов по налогу на профессиональный доход до 1 января 2023 года.</w:t>
      </w:r>
    </w:p>
    <w:p>
      <w:pPr>
        <w:pStyle w:val="Normal"/>
        <w:spacing w:lineRule="auto" w:line="264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м Республики Татарстан от 19 февраля 2019 года № 1-ЗРТ «О приостановлении действия абзаца десятого статьи 41 </w:t>
      </w:r>
      <w:r>
        <w:rPr>
          <w:rStyle w:val="Style16"/>
          <w:rFonts w:cs="Times New Roman" w:ascii="Times New Roman" w:hAnsi="Times New Roman"/>
          <w:bCs/>
          <w:color w:val="000000"/>
          <w:sz w:val="28"/>
          <w:szCs w:val="28"/>
        </w:rPr>
        <w:t>Бюджетного кодекса Республики Татарстан</w:t>
      </w:r>
      <w:r>
        <w:rPr>
          <w:rFonts w:cs="Times New Roman" w:ascii="Times New Roman" w:hAnsi="Times New Roman"/>
          <w:sz w:val="28"/>
          <w:szCs w:val="28"/>
        </w:rPr>
        <w:t>» во избежание потерь бюджета Республики Татарстан и недопущения отнесения поступающих сумм налога на профессиональный доход в категорию «невыясненные», действие нормы Бюджетного кодекса Республики Татарстан о зачислении поступающих сумм налога в бюджеты городских, сельских поселений и городских округов, было приостановлено до 1 января 2020 года. Законопроектом предлагается продлить срок действия данной нормы до 1 января 2023 года.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eastAsia="Calibri" w:cs="Calibri"/>
      <w:sz w:val="16"/>
      <w:szCs w:val="16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1:10:00Z</dcterms:created>
  <dc:creator>minullina</dc:creator>
  <dc:description/>
  <cp:keywords/>
  <dc:language>en-US</dc:language>
  <cp:lastModifiedBy>Сафина Венера Ринатовна</cp:lastModifiedBy>
  <cp:lastPrinted>2019-06-14T12:44:00Z</cp:lastPrinted>
  <dcterms:modified xsi:type="dcterms:W3CDTF">2019-06-21T10:17:00Z</dcterms:modified>
  <cp:revision>31</cp:revision>
  <dc:subject/>
  <dc:title>ПОЯСНИТЕЛЬНАЯ ЗАПИСКА</dc:title>
</cp:coreProperties>
</file>