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ТАБЛИЦ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Республики Татар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я в статью 1 Закона Республики Татарстан «О приостановлении действия абзаца десятого статьи 41 Бюджетного кодекса Республики Татарстан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19"/>
        <w:gridCol w:w="4678"/>
        <w:gridCol w:w="5322"/>
      </w:tblGrid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/п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йствующая редак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агаемые изменения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акция с учетом предлагаемых изменений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7"/>
              <w:rPr/>
            </w:pPr>
            <w:r>
              <w:rPr/>
              <w:t>Статья 1</w:t>
            </w:r>
          </w:p>
          <w:p>
            <w:pPr>
              <w:pStyle w:val="Normal"/>
              <w:ind w:firstLine="417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риостановить до 1 января 2020 года </w:t>
            </w:r>
            <w:r>
              <w:rPr>
                <w:color w:val="000000"/>
              </w:rPr>
              <w:t xml:space="preserve">действие </w:t>
            </w:r>
            <w:hyperlink r:id="rId2">
              <w:r>
                <w:rPr>
                  <w:rStyle w:val="InternetLink"/>
                  <w:color w:val="000000"/>
                </w:rPr>
                <w:t>абзаца десятого статьи 41</w:t>
              </w:r>
            </w:hyperlink>
            <w:r>
              <w:rPr/>
              <w:t xml:space="preserve"> Бюджетного кодекса Республики Татарстан (Ведомости Государственного Совета Татарстана, 2004, N 4 - 5; 2005, N 6 (II часть), N 10 (I часть), N 12 (IV часть); 2006, N 6 (I часть), N 12 (I часть); 2007, N 8, N 10; 2008, N 8 (III часть), N 10 (I часть); 2009, N 7 - 8 (I часть), N 12 (I часть); 2010, N 7 (II часть), N 12 (I часть); 2011, N 8 (I часть), N 11 (I часть), N 11 (II часть); 2012, N 11 (I часть); 2013, N 7, N 10, N 11 (I часть); 2014, N 5, N 12 (III часть); 2015, N 7 (I часть), N 8 - 9; 2016, N 3, N 6 (III часть), N 9 (II часть); Собрание законодательства Республики Татарстан, 2017, N 1 (часть I), N 76 (часть I); 2018, N 22 (часть I), N 78 (часть I); 2019, N 2 (часть I)).</w:t>
            </w:r>
          </w:p>
          <w:p>
            <w:pPr>
              <w:pStyle w:val="Normal"/>
              <w:ind w:firstLine="417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17"/>
              <w:jc w:val="both"/>
              <w:rPr/>
            </w:pPr>
            <w:r>
              <w:rPr/>
              <w:t>В статье 1 слова «до 1 января 2020 года» заменить словами до 1 января 2023 года»;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7"/>
              <w:rPr/>
            </w:pPr>
            <w:r>
              <w:rPr/>
              <w:t>Статья 1</w:t>
            </w:r>
          </w:p>
          <w:p>
            <w:pPr>
              <w:pStyle w:val="Normal"/>
              <w:ind w:firstLine="417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Приостановить </w:t>
            </w:r>
            <w:r>
              <w:rPr>
                <w:b/>
              </w:rPr>
              <w:t>до 1 января 2023 года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действие </w:t>
            </w:r>
            <w:hyperlink r:id="rId3">
              <w:r>
                <w:rPr>
                  <w:rStyle w:val="InternetLink"/>
                  <w:color w:val="000000"/>
                </w:rPr>
                <w:t>абзаца десятого статьи 41</w:t>
              </w:r>
            </w:hyperlink>
            <w:r>
              <w:rPr/>
              <w:t xml:space="preserve"> Бюджетного кодекса Республики Татарстан (Ведомости Государственного Совета Татарстана, 2004, N 4 - 5; 2005, N 6 (II часть), N 10 (I часть), N 12 (IV часть); 2006, N 6 (I часть), N 12 (I часть); 2007, N 8, N 10; 2008, N 8 (III часть), N 10 (I часть); 2009, N 7 - 8 (I часть), N 12 (I часть); 2010, N 7 (II часть), N 12 (I часть); 2011, N 8 (I часть), N 11 (I часть), N 11 (II часть); 2012, N 11 (I часть); 2013, N 7, N 10, N 11 (I часть); 2014, N 5, N 12 (III часть); 2015, N 7 (I часть), N 8 - 9; 2016, N 3, N 6 (III часть), N 9 (II часть); Собрание законодательства Республики Татарстан, 2017, N 1 (часть I), N 76 (часть I); 2018, N 22 (часть I), N 78 (часть I); 2019, N 2 (часть I)).</w:t>
            </w:r>
          </w:p>
          <w:p>
            <w:pPr>
              <w:pStyle w:val="Normal"/>
              <w:ind w:firstLine="4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rFonts w:eastAsia="Calibri"/>
      <w:sz w:val="28"/>
      <w:szCs w:val="28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48"/>
      <w:jc w:val="both"/>
    </w:pPr>
    <w:rPr>
      <w:rFonts w:eastAsia="Calibri"/>
      <w:sz w:val="28"/>
      <w:szCs w:val="28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FA10F32AE6413AF5267A3E7318C1A53486A5E1BF3AC67C6854D2E127EB7177CF22663BB560AD4EA5A0958291A0207241F74013038F3C59BEBFE2v9G" TargetMode="External"/><Relationship Id="rId3" Type="http://schemas.openxmlformats.org/officeDocument/2006/relationships/hyperlink" Target="consultantplus://offline/ref=67FA10F32AE6413AF5267A3E7318C1A53486A5E1BF3AC67C6854D2E127EB7177CF22663BB560AD4EA5A0958291A0207241F74013038F3C59BEBFE2v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4:11:00Z</dcterms:created>
  <dc:creator>Мухина</dc:creator>
  <dc:description/>
  <cp:keywords/>
  <dc:language>en-US</dc:language>
  <cp:lastModifiedBy>Минфин РТ - Буканова Елена Юрьевна</cp:lastModifiedBy>
  <cp:lastPrinted>2019-05-16T09:48:00Z</cp:lastPrinted>
  <dcterms:modified xsi:type="dcterms:W3CDTF">2019-06-20T13:21:00Z</dcterms:modified>
  <cp:revision>4</cp:revision>
  <dc:subject/>
  <dc:title>Сравнительная таблица</dc:title>
</cp:coreProperties>
</file>