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240"/>
        <w:ind w:right="142" w:hanging="0"/>
        <w:jc w:val="center"/>
        <w:rPr/>
      </w:pPr>
      <w:r>
        <w:rPr>
          <w:b/>
          <w:bCs/>
        </w:rPr>
        <w:t>ФИНАНСОВО-ЭКОНОМИЧЕСКОЕ ОБОСНОВА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закона Республики Татарста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О внесении изменения в статью 1 Закона Республики Татарстан «О приостановлении действия абзаца десятого статьи 41 Бюджетного кодекса Республики Татарстан»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в городе федерального значения Москве, в Московской и Калужской областях, а также в Республике Татарстан (Татарстан)» на территории республики с 1 января 2019 года введена новая система налогообложения для физических лиц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ект закона предусматривает внесение изменения в статью 1 Закона Республики Татарстан от 19 февраля 2019 года № 1-ЗРТ «О приостановлении действия абзаца десятого статьи 41 Бюджетного кодекса Республики Татарстан» по продлению действия на 2020 – 2022 годы приостановления по передаче на местный уровень доходов по налогу на профессиональный доход, подлежащих зачислению в бюджет Республики Татарстан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>Принятие Закона не окажет влияния на доходную часть консолидированного бюджета Республики Татарстан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Ñòèëü1"/>
    <w:basedOn w:val="Normal"/>
    <w:qFormat/>
    <w:pPr>
      <w:spacing w:lineRule="auto" w:line="288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1:12:00Z</dcterms:created>
  <dc:creator>minullina</dc:creator>
  <dc:description/>
  <cp:keywords/>
  <dc:language>en-US</dc:language>
  <cp:lastModifiedBy>Сафина Венера Ринатовна</cp:lastModifiedBy>
  <cp:lastPrinted>2019-01-23T15:16:00Z</cp:lastPrinted>
  <dcterms:modified xsi:type="dcterms:W3CDTF">2019-06-21T10:24:00Z</dcterms:modified>
  <cp:revision>18</cp:revision>
  <dc:subject/>
  <dc:title>ФИНАНСОВО-ЭКОНОМИЧЕСКОЕ ОБОСНОВАНИЕ</dc:title>
</cp:coreProperties>
</file>