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rPr/>
      </w:pPr>
      <w:r>
        <w:rPr>
          <w:sz w:val="28"/>
          <w:szCs w:val="28"/>
        </w:rPr>
        <w:t>Вносится</w:t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 xml:space="preserve">Кабинетом Министров Республики Татарста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О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СПУБЛИКИ ТАТАРСТА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татьи 3 и 5 Закона Республики Татарста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налоге на имущество организаций»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Республики Татарстан от 28 ноября 2003 года № 49-ЗРТ</w:t>
        <w:br/>
        <w:t>«О налоге на имущество организаций» (в редакции Закона Республики Татарстан</w:t>
        <w:br/>
        <w:t>от 5 июля 2010 года № 51-ЗРТ) (Ведомости Государственного Совета Татарстана, 2003, № 11; 2010, № 7 (II часть); 2011, № 5, № 8 (I часть); 2012, № 2, № 6 (I часть); 2013, № 3, № 6 (II часть), № 10, № 12 (I часть); 2014, № 10 (I часть); 2015, № 6</w:t>
        <w:br/>
        <w:t>(I часть), № 8-9; 2016, № 1-2, № 6 (III часть); Собрание законодательства Республики Татарстан, 2016, № 44 (часть I); 2017, №1 (часть I), № 17 (часть I); № 50 (часть I);</w:t>
        <w:br/>
        <w:t>№ 94 (часть I); 2018, № 1 (часть I), № 54 (часть I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4 части 1 статьи 3 слова «либо для осуществления религиозной деятельности» заменить словами «, для осуществления религиозной деятельности, для обслуживания пассажиров на железнодорожных станциях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3 слова «пункт 2 части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ополнить пунктом 9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) с 1 января 2021 года пункт 2 части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 настоящего Закона.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Закон вступает в силу с 1 января 2020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1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widowControl w:val="false"/>
        <w:tabs>
          <w:tab w:val="clear" w:pos="708"/>
          <w:tab w:val="left" w:pos="101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34:00Z</dcterms:created>
  <dc:creator>404_1</dc:creator>
  <dc:description/>
  <cp:keywords/>
  <dc:language>en-US</dc:language>
  <cp:lastModifiedBy>Насыртдинов О.Р.</cp:lastModifiedBy>
  <cp:lastPrinted>2019-04-30T18:11:00Z</cp:lastPrinted>
  <dcterms:modified xsi:type="dcterms:W3CDTF">2019-05-23T13:34:00Z</dcterms:modified>
  <cp:revision>2</cp:revision>
  <dc:subject/>
  <dc:title/>
</cp:coreProperties>
</file>