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Республики Татарста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статьи 3 и 5 Закона Республики Татарста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налоге на имущество организаций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закона Республики Татарстан «О внесении изменений в статьи 3 и 5 Закона Республики Татарстан «О налоге на имущество организаций» подготовлен в целях государственной поддержки организаций в отношении объектов, признаваемых памятниками истории и культуры регионального и местного значения, расположенных на железнодорожных станциях и используемых</w:t>
      </w:r>
      <w:r>
        <w:rPr>
          <w:color w:val="000000"/>
          <w:sz w:val="28"/>
          <w:szCs w:val="28"/>
        </w:rPr>
        <w:t xml:space="preserve"> для обслуживания пассажиров, и </w:t>
      </w:r>
      <w:r>
        <w:rPr>
          <w:sz w:val="28"/>
          <w:szCs w:val="28"/>
        </w:rPr>
        <w:t xml:space="preserve">направлен на продление действия налоговых преференций по налогу на имущество организаций отдельным категориям налогоплательщиков, действие которых утрачивает силу с 1 января 2020 год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анные объекты являются важным элементом инфраструктуры населенных пунктов  и поддержание их в надлежащем техническом и эстетическом состоянии имеет большое значение, при том, что данные объекты признаны памятниками истории 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умма налоговых преференций оценивается порядка </w:t>
        <w:br/>
        <w:t>20 млн. рублей в год. Компенсация выпадающих доходов возможна за счет ввода новых объектов недвижимого имущества. Введение льготы предлагается с 1 январ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акже проектом закона предлагается продлить действие льготной налоговой ставки по налогу на имущество в размере 0,5 процента до 1 января 2021 года для технопарков (индустриальных парков), инновационно-технологических центров, созданных в соответствии с решениями Правительства Российской Федерации или Республики Татарстан в целях привлечения малого и среднего бизнеса в инновационную сферу, в части предоставления на льготных условиях аренды помещений. Сумма льготы по данной категории за 2017 год составила 276,1 млн. рубле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35:00Z</dcterms:created>
  <dc:creator>404_1</dc:creator>
  <dc:description/>
  <cp:keywords/>
  <dc:language>en-US</dc:language>
  <cp:lastModifiedBy>Насыртдинов О.Р.</cp:lastModifiedBy>
  <cp:lastPrinted>2019-04-30T18:03:00Z</cp:lastPrinted>
  <dcterms:modified xsi:type="dcterms:W3CDTF">2019-05-23T13:35:00Z</dcterms:modified>
  <cp:revision>2</cp:revision>
  <dc:subject/>
  <dc:title/>
</cp:coreProperties>
</file>