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законов и иных нормативных правовых актов Республики Татарстан, 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принятию в связи с принятием закона Республики Татарста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статьи 3 и 5 Закона Республики Татарст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налоге на имущество организаци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ие закона Республики Татарстан «О внесении изменений в статьи 3 и 5 Закона Республики Татарстан  «О налоге на имущество организаций» не потребует 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6:00Z</dcterms:created>
  <dc:creator>404_1</dc:creator>
  <dc:description/>
  <cp:keywords/>
  <dc:language>en-US</dc:language>
  <cp:lastModifiedBy>Насыртдинов О.Р.</cp:lastModifiedBy>
  <dcterms:modified xsi:type="dcterms:W3CDTF">2019-05-23T13:36:00Z</dcterms:modified>
  <cp:revision>2</cp:revision>
  <dc:subject/>
  <dc:title/>
</cp:coreProperties>
</file>