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ся депутатами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И. Валеевым,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.Г. Исаевой</w:t>
      </w:r>
    </w:p>
    <w:p>
      <w:pPr>
        <w:pStyle w:val="Normal"/>
        <w:ind w:left="7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он Республики Татарста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ind w:righ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библиотеках и библиотечном дел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Статья 1.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регулирования настоящего Закона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в соответствии с Основами законодательства Российской Федерации о культуре, Федеральным законом от 29 декабря 1994 года № 78-ФЗ </w:t>
        <w:br/>
        <w:t xml:space="preserve">«О библиотечном деле» (далее – Федеральный закон), другими федеральными законами регулирует отдельные вопросы в области библиотечного дела в Республике Татарстан, отнесенные к полномочиям органов государственной власти субъектов Российской Федерации.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2.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, используемые в настоящем Закон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нятия, используемые в настоящем Законе, применяются в том же значении, что и в Федеральном законе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3.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органов государственной власти Республики Татарстан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ласти библиотечного дела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К полномочиям Государственного Совета Республики Татарстан в области библиотечного дел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онодательное регулирование отношений в области библиотеч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существление контроля за соблюдением и исполнением законов Республики Татарстан в области библиотеч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осуществление иных полномочий, предусмотренных федеральным законодательством и законодательством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Кабинета Министров Республики Татарстан в области библиотечного дел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разработка, утверждение и реализация государственных программ Республики Татарстан, предусматривающих мероприятия в области библиотечного дела;</w:t>
      </w:r>
    </w:p>
    <w:p>
      <w:pPr>
        <w:pStyle w:val="ConsPlusNormal"/>
        <w:ind w:firstLine="540"/>
        <w:jc w:val="both"/>
        <w:rPr/>
      </w:pPr>
      <w:r>
        <w:rPr/>
        <w:t>2) создание, реорганизация и ликвидация государственных библиотек Республики Татарстан;</w:t>
      </w:r>
    </w:p>
    <w:p>
      <w:pPr>
        <w:pStyle w:val="ConsPlusNormal"/>
        <w:ind w:firstLine="540"/>
        <w:jc w:val="both"/>
        <w:rPr/>
      </w:pPr>
      <w:r>
        <w:rPr/>
        <w:t>3) обеспечение финансирования комплектования и сохранности фондов государственных библиотек Республики Татарстан;</w:t>
      </w:r>
    </w:p>
    <w:p>
      <w:pPr>
        <w:pStyle w:val="ConsPlusNormal"/>
        <w:ind w:firstLine="540"/>
        <w:jc w:val="both"/>
        <w:rPr/>
      </w:pPr>
      <w:r>
        <w:rPr/>
        <w:t>4) обеспечение реализации прав граждан на библиотечное обслуживание в государственных библиотеках;</w:t>
      </w:r>
    </w:p>
    <w:p>
      <w:pPr>
        <w:pStyle w:val="ConsPlusNormal"/>
        <w:ind w:firstLine="567"/>
        <w:jc w:val="both"/>
        <w:rPr/>
      </w:pPr>
      <w:r>
        <w:rPr/>
        <w:t>5) обеспечение условий доступности государственных библиотек Республики Татарстан для инвалидов;</w:t>
      </w:r>
    </w:p>
    <w:p>
      <w:pPr>
        <w:pStyle w:val="ConsPlusNormal"/>
        <w:ind w:firstLine="567"/>
        <w:jc w:val="both"/>
        <w:rPr/>
      </w:pPr>
      <w:r>
        <w:rPr/>
        <w:t>6) организация единой библиотечной статистики, обеспечение ее достоверности, своевременности и открытости;</w:t>
      </w:r>
    </w:p>
    <w:p>
      <w:pPr>
        <w:pStyle w:val="ConsPlusNormal"/>
        <w:ind w:firstLine="567"/>
        <w:jc w:val="both"/>
        <w:rPr/>
      </w:pPr>
      <w:r>
        <w:rPr/>
        <w:t>7) содействие научным исследованиям и методическому обеспечению в области библиотечного дела, в том числе их финансирование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полномочия в области библиотечного дела, предусмотренные законодательством.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бинет Министров Республики Татарстан, в пределах полномочий Республики Татарстан, имеет право создавать и финансировать образовательные организации Республики Татарстан, реализующие основные профессиональные образовательные программы и дополнительные профессиональные программы в области подготовки библиотечных кадров.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лномочия Кабинета Министров Республики Татарстан, указанные в </w:t>
        <w:br/>
        <w:t>частях 2 и 3 настоящей статьи, осуществляются Кабинетом Министров Республики Татарстан самостоятельно или уполномоченным им органом исполнительной власти Республики Татарстан.</w:t>
      </w:r>
    </w:p>
    <w:p>
      <w:pPr>
        <w:pStyle w:val="ConsPlusNormal"/>
        <w:ind w:firstLine="540"/>
        <w:jc w:val="both"/>
        <w:rPr/>
      </w:pPr>
      <w:r>
        <w:rPr/>
        <w:t>5. Органы государственной власти Республики Татарстан в соответствии с законодательством Российской Федерации могут оказывать поддержку муниципальным библиотекам, в том числе в части комплектования библиотечных фондов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4.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органов местного самоуправления Республики Татарстан в </w:t>
            </w:r>
            <w:r>
              <w:rPr>
                <w:b/>
                <w:sz w:val="28"/>
                <w:szCs w:val="28"/>
              </w:rPr>
              <w:t>области библиотечного дел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органов местного самоуправления в Республике Татарстан в области библиотечного дела определяются в соответствии с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татья 5. 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библиотечного дела в Республике Татарста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Республика Татарстан участвует в развитии библиотечного дела на основе принципа всеобщей доступности информации и культурных ценностей, собираемых и предоставляемых в пользование библиотеками на территории Республики Татарстан.</w:t>
      </w:r>
    </w:p>
    <w:p>
      <w:pPr>
        <w:pStyle w:val="ConsPlusNormal"/>
        <w:ind w:firstLine="540"/>
        <w:jc w:val="both"/>
        <w:rPr/>
      </w:pPr>
      <w:r>
        <w:rPr/>
        <w:t>2. Республика Татарстан выступает гарантом прав, предусмотренных Федеральным законом, и не вмешивается в профессиональную деятельность библиотек, за исключением случаев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Приоритетными направлениями развития библиотечного дела</w:t>
      </w:r>
      <w:r>
        <w:rPr>
          <w:color w:val="FF0000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развитие сети общедоступных библиотек Республики Татарстан, а также внестационарных форм обслуживания пользователей библиотек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истематического комплектования библиотечных фондов современными источниками информации на различных носителя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библиотек квалифицированными кадрами, подготовка и повышение квалификации библиотечных работник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форматизация библиотечного дела, </w:t>
      </w:r>
      <w:bookmarkStart w:id="0" w:name="_GoBack"/>
      <w:r>
        <w:rPr>
          <w:sz w:val="28"/>
          <w:szCs w:val="28"/>
        </w:rPr>
        <w:t>программное и лингвистическое обеспечение технологий</w:t>
      </w:r>
      <w:bookmarkEnd w:id="0"/>
      <w:r>
        <w:rPr>
          <w:sz w:val="28"/>
          <w:szCs w:val="28"/>
        </w:rPr>
        <w:t>, применяемых в сфере библиотечного дел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Задачами развития библиотечного дела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) совершенствование деятельности библиотек Республики Татарстан как информационных, культурных и просветительских центров для различных категорий населения, способствующих созданию условий для повышения культурного и интеллектуального уровня граждан, приобщения к чтению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, сохранение и использование фондов библиотек на базе современных технолог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уровня обслуживания путем создания комфортной среды для пользователей, в том числе посредством информатизации.</w:t>
      </w:r>
    </w:p>
    <w:p>
      <w:pPr>
        <w:pStyle w:val="ConsPlusNormal"/>
        <w:ind w:firstLine="540"/>
        <w:jc w:val="both"/>
        <w:rPr/>
      </w:pPr>
      <w:r>
        <w:rPr/>
        <w:t xml:space="preserve">5. Органы государственной власти Республики Татарстан и органы местного самоуправления не вправе принимать решения и осуществлять действия, которые влекут ухудшение материально-технического обеспечения действующих библиотек, находящихся на бюджетном финансировании, их перевод в помещения, не соответствующие требованиям охраны труда, хранения библиотечных фондов и библиотечного обслуживания.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6.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а и ответственность пользователей библиотек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 Каждый гражданин независимо от пола, возраста, национальности, образования, социального положения, политических убеждений, отношения к религии имеет право доступа в библиотеки и право свободного выбора библиотек в соответствии со своими потребностями и интерес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Порядок доступа к фондам библиотек, перечень основных услуг и условия их предоставления библиотеками устанавливаются в соответствии с уставами библиотек или локальными нормативными актами организаций, структурными подразделениями которых являются библиотеки, а также законодательством Российской Федерации о защите детей от информации, причиняющей вред их здоровью и (или) развитию, законодательством Российской Федерации о государственной и иной охраняемой законом тайне и законодательством об обеспечении сохранности культурного достояния народов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 Пользователь библиотеки имеет право бесплатно получать в любой библиотеке информацию о наличии в библиотечных фондах конкретного доку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общедоступных библиотеках граждане имею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 стать пользователями библиотек по предъявлении документов, удостоверяющих их личность, а несовершеннолетние в возрасте до 14 лет – документов, удостоверяющих личность их законных представит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есплатно получать полную информацию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бесплатно получать консультационную помощь в поиске и выборе источников информ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бесплатно получать во временное пользование любой документ из библиотечных фон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ать документы или их копии по межбиблиотечному абонементу из других библиотек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ьзоваться другими видами услуг, в том числе платными, перечень которых определяется правилами пользования библиотек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государственных и муниципальных библиотеках Республики Татарстан пользователи библиотек имеют право на обслуживание и получение документов на государственных языках Республики Татарст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bCs/>
          <w:sz w:val="28"/>
          <w:szCs w:val="28"/>
        </w:rPr>
        <w:t>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. Слепые,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ользователи библиотек, которые не могут посещать библиотеку в силу преклонного возраста и физических недостатков, имеют право получить документы из фондов общедоступных библиотек через внестационарные и заочные формы обслуживания, </w:t>
      </w:r>
      <w:r>
        <w:rPr>
          <w:sz w:val="28"/>
          <w:szCs w:val="28"/>
        </w:rPr>
        <w:t>обеспечиваемые финансированием за счет средств соответствующих бюджетов и програм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ользователи библиотек детского и юношеского возраста имеют право на библиотечное обслуживание в общедоступных библиотеках, </w:t>
      </w:r>
      <w:r>
        <w:rPr>
          <w:sz w:val="28"/>
          <w:szCs w:val="28"/>
        </w:rPr>
        <w:t xml:space="preserve">специализированных </w:t>
      </w:r>
      <w:r>
        <w:rPr>
          <w:bCs/>
          <w:sz w:val="28"/>
          <w:szCs w:val="28"/>
        </w:rPr>
        <w:t>государственных детских и юношеских библиотеках, а также в библиотеках образовательных организаций в соответствии с их уста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 </w:t>
      </w:r>
      <w:r>
        <w:rPr>
          <w:sz w:val="28"/>
          <w:szCs w:val="28"/>
        </w:rPr>
        <w:t xml:space="preserve">Пользователи библиотек обязаны соблюдать правила пользования библиотеками. Пользователи, нарушившие правила пользования и причинившие ущерб, возмещают его в порядке, предусмотренном федеральны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7.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печительские (общественные) советы библиотек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/>
        <w:t xml:space="preserve">1. В государственных и муниципальных библиотеках на правах консультативных (совещательных) органов могут создаваться попечительские (общественные) советы. </w:t>
      </w:r>
    </w:p>
    <w:p>
      <w:pPr>
        <w:pStyle w:val="ConsPlusNormal"/>
        <w:ind w:firstLine="539"/>
        <w:jc w:val="both"/>
        <w:rPr/>
      </w:pPr>
      <w:r>
        <w:rPr/>
        <w:t>2. Порядок создания и деятельности попечительских (общественных) советов, порядок участия граждан в их деятельности устанавливается соответственно уполномоченным органом исполнительной власти Республики Татарстан в области культуры, органом местного самоуправления.</w:t>
      </w:r>
    </w:p>
    <w:p>
      <w:pPr>
        <w:pStyle w:val="ConsPlusNormal"/>
        <w:ind w:firstLine="539"/>
        <w:jc w:val="both"/>
        <w:rPr/>
      </w:pPr>
      <w:r>
        <w:rPr/>
        <w:t xml:space="preserve">3. Попечительские (общественные) советы содействуют совершенствованию библиотечного обслуживания населения, привлечению внебюджетных финансовых средств для обеспечения деятельности библиотек. </w:t>
      </w:r>
    </w:p>
    <w:p>
      <w:pPr>
        <w:pStyle w:val="ConsPlusNormal"/>
        <w:ind w:firstLine="539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татья 8. </w:t>
            </w:r>
          </w:p>
        </w:tc>
        <w:tc>
          <w:tcPr>
            <w:tcW w:w="8221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т, комплектование, хранение и использование документов, входящих в состав библиотечных фондов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1. В соответствии с Федеральным законом библиотеки обеспечивают учет, комплектование, хранение и использование документов, входящих в состав библиотечных фондов, в порядке, установленном федеральным органом исполнительной власти в сфере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т, комплектование, хранение, использование и обеспечение сохранности документов, отнесенных к национальному библиотечному фонду, осуществляются библиотеками, архивами, музеями в соответствии с федеральным законодательством и законодательством Республики Татарстан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Библиотеки вправе </w:t>
      </w:r>
      <w:r>
        <w:rPr>
          <w:sz w:val="28"/>
          <w:szCs w:val="28"/>
        </w:rPr>
        <w:t>самостоятельно определять источники комплектования своих фондов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мплектование библиотечных фондов осуществляется на основе системы </w:t>
      </w:r>
      <w:r>
        <w:rPr>
          <w:sz w:val="28"/>
          <w:szCs w:val="28"/>
        </w:rPr>
        <w:t xml:space="preserve">обязательного экземпляра документов, путем приобретения, подписки, обмена, получения в дар, пожертвования, а также </w:t>
      </w:r>
      <w:r>
        <w:rPr>
          <w:bCs/>
          <w:sz w:val="28"/>
          <w:szCs w:val="28"/>
        </w:rPr>
        <w:t xml:space="preserve">иными способами, не противоречащими законодательству Российской Федерации. 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татья 9. 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иблиотека Республики Татарстан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циональная библиотека Республики Татарстан – главное государственное книгохранилище республиканских, российских и зарубежных документов, многофункциональная библиотечно-информационная организация, культурный, просветительский, научный, библиографический, методический цент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циональная библиотека Республики Татарстан является юридическим лицом, имеет самостоятельный баланс и свой устав, который утверждается Кабинетом Министров Республики Татарстан или уполномоченным им органом исполнительной власти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дания и другое имущество закрепляется за Национальной библиотекой Республики Татарстан на праве оперативного управления. Приватизация Национальной библиотеки Республики Татарстан, включая помещения и здания, запрещ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Фонд Национальной библиотеки Республики Татарстан обеспечивает сохранность документов культурного и научного достояния республики для будущих покол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празднение либо перепрофилирование Национальной библиотеки Республики Татарстан не допускаются, целостность и неотчуждаемость ее фонда гарантиру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циональная библиотека Республики Татарстан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формирование, хранение и предоставление пользователям наиболее полного собрания отечественных и научно значимых зарубеж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ормирование на принципах исчерпывающей полноты и вечности хранения фонда краеведческой и татарской литературы, изданной на территории Республики Татарстан, а также за ее преде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библиографическом учете документов о Республике Татарст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и хранение страхового библиотечного фонда Республики Татарст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учно-методическое руководство деятельностью библиотек Республики Татарст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казание методической помощи, помощи в комплектовании фондов краеведческой и татарской литературой библиотекам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ные функции, предусмотренные настоящим Законом и изданными в соответствии с ним нормативными правовыми актами Республики Татарстан.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10.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лектронная библиоте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 Республике Татарстан действует Национальная электронная библиотека Республики Татарстан – государственная информационная система Республики Татарстан, представляющая собой совокупность документов и сведений в электронной форме, доступ к которым предоставляется пользователям Национальной электронной библиотеки Республики Татарстан, в том числе с использованием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льзователями Национальной электронной библиотеки Республики Татарстан являются:</w:t>
      </w:r>
    </w:p>
    <w:p>
      <w:pPr>
        <w:pStyle w:val="ConsPlusNormal"/>
        <w:ind w:firstLine="540"/>
        <w:jc w:val="both"/>
        <w:rPr/>
      </w:pPr>
      <w:r>
        <w:rPr/>
        <w:t>1) пользователи библиотек, осуществляющих доступ к объектам Национальной электронной библиотеки Республики Татарстан в помещении библиотек, в том числе с использованием информационно-телекоммуникационной сети «Интернет»;</w:t>
      </w:r>
    </w:p>
    <w:p>
      <w:pPr>
        <w:pStyle w:val="ConsPlusNormal"/>
        <w:ind w:firstLine="540"/>
        <w:jc w:val="both"/>
        <w:rPr/>
      </w:pPr>
      <w:r>
        <w:rPr/>
        <w:t>2) физические лица, не являющиеся пользователями библиотек и осуществляющие доступ к объектам Национальной электронной библиотеки Республики Татарстан с использованием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доступа к объектам Национальной электронной библиотеки Республики Татарстан осуществляется с учетом требований законодательства Российской Федерации об авторских и смежных прав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условия предоставления доступа к объектам Национальной электронной библиотеки Республики Татарстан, методика отбора объектов Национальной электронной библиотеки Республики Татарстан устанавливаются Положением о Национальной электронной библиотеке Республики Татарстан, которое утверждается Кабинетом Министров Республики Татарстан.</w:t>
      </w:r>
    </w:p>
    <w:p>
      <w:pPr>
        <w:pStyle w:val="ConsPlusNormal"/>
        <w:ind w:firstLine="540"/>
        <w:jc w:val="both"/>
        <w:rPr/>
      </w:pPr>
      <w:r>
        <w:rPr/>
        <w:t xml:space="preserve">5. Координационным оператором наполнения государственной информационной системы Национальная электронная библиотека Республики Татарстан является Национальная библиотека Республики Татарстан.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11.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нская специальная библиотека для слепых и слабовидящих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Республиканская специальная библиотека для слепых и слабовидящих является культурным информационно-библиографическим центром на территории Республики Татарстан в области библиотечного обслуживания слепых и слабовидящих.</w:t>
      </w:r>
    </w:p>
    <w:p>
      <w:pPr>
        <w:pStyle w:val="ConsPlusNormal"/>
        <w:ind w:firstLine="567"/>
        <w:jc w:val="both"/>
        <w:rPr/>
      </w:pPr>
      <w:r>
        <w:rPr/>
        <w:t>2. Основными функциями Республиканской специальной библиотеки для слепых и слабовидящих являются:</w:t>
      </w:r>
    </w:p>
    <w:p>
      <w:pPr>
        <w:pStyle w:val="ConsPlusNormal"/>
        <w:ind w:firstLine="567"/>
        <w:jc w:val="both"/>
        <w:rPr/>
      </w:pPr>
      <w:r>
        <w:rPr/>
        <w:t>1) учет, комплектование и хранение библиотечного фонда документов на специальных носителях информации для слепых и слабовидящих, в том числе на основе системы обязательного экземпляра документов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2) </w:t>
      </w:r>
      <w:r>
        <w:rPr/>
        <w:t>обслуживание слепых и слабовидящих</w:t>
      </w:r>
      <w:r>
        <w:rPr>
          <w:b/>
        </w:rPr>
        <w:t xml:space="preserve"> </w:t>
      </w:r>
      <w:r>
        <w:rPr/>
        <w:t xml:space="preserve">литературой </w:t>
      </w:r>
      <w:r>
        <w:rPr>
          <w:lang w:val="tt-RU"/>
        </w:rPr>
        <w:t xml:space="preserve">в </w:t>
      </w:r>
      <w:r>
        <w:rPr/>
        <w:t>специальных формат</w:t>
      </w:r>
      <w:r>
        <w:rPr>
          <w:lang w:val="tt-RU"/>
        </w:rPr>
        <w:t xml:space="preserve">ах </w:t>
      </w:r>
      <w:r>
        <w:rPr/>
        <w:t>на татарском языке и краеведческой литературой на русском и татарском языках;</w:t>
      </w:r>
    </w:p>
    <w:p>
      <w:pPr>
        <w:pStyle w:val="ConsPlusNormal"/>
        <w:ind w:firstLine="567"/>
        <w:jc w:val="both"/>
        <w:rPr/>
      </w:pPr>
      <w:r>
        <w:rPr/>
        <w:t xml:space="preserve">3) предоставление пользователям документов </w:t>
      </w:r>
      <w:r>
        <w:rPr>
          <w:lang w:val="tt-RU"/>
        </w:rPr>
        <w:t xml:space="preserve">в </w:t>
      </w:r>
      <w:r>
        <w:rPr/>
        <w:t>специальных формат</w:t>
      </w:r>
      <w:r>
        <w:rPr>
          <w:lang w:val="tt-RU"/>
        </w:rPr>
        <w:t xml:space="preserve">ах </w:t>
      </w:r>
      <w:r>
        <w:rPr/>
        <w:t>для слепых и слабовидящих путем стационарного, внестационарного и заочного обслуживания.</w:t>
      </w:r>
    </w:p>
    <w:p>
      <w:pPr>
        <w:pStyle w:val="ConsPlusNormal"/>
        <w:ind w:firstLine="567"/>
        <w:jc w:val="both"/>
        <w:rPr/>
      </w:pPr>
      <w:r>
        <w:rPr/>
        <w:t>3. Помимо функций, перечисленных в части 2 настоящей статьи,  Республиканская специальная библиотека для слепых и слабовидящих осуществляет:</w:t>
      </w:r>
    </w:p>
    <w:p>
      <w:pPr>
        <w:pStyle w:val="ConsPlusNormal"/>
        <w:ind w:firstLine="567"/>
        <w:jc w:val="both"/>
        <w:rPr/>
      </w:pPr>
      <w:r>
        <w:rPr/>
        <w:t xml:space="preserve">1) издание книг </w:t>
      </w:r>
      <w:r>
        <w:rPr>
          <w:lang w:val="tt-RU"/>
        </w:rPr>
        <w:t xml:space="preserve">в </w:t>
      </w:r>
      <w:r>
        <w:rPr/>
        <w:t>формат</w:t>
      </w:r>
      <w:r>
        <w:rPr>
          <w:lang w:val="tt-RU"/>
        </w:rPr>
        <w:t>ах</w:t>
      </w:r>
      <w:r>
        <w:rPr/>
        <w:t>, предназначенных исключительно для использования слепыми и слабовидящими на русском  и  тата</w:t>
      </w:r>
      <w:r>
        <w:rPr>
          <w:bCs/>
        </w:rPr>
        <w:t>р</w:t>
      </w:r>
      <w:r>
        <w:rPr/>
        <w:t>с</w:t>
      </w:r>
      <w:r>
        <w:rPr>
          <w:bCs/>
        </w:rPr>
        <w:t>к</w:t>
      </w:r>
      <w:r>
        <w:rPr/>
        <w:t>о</w:t>
      </w:r>
      <w:r>
        <w:rPr>
          <w:bCs/>
        </w:rPr>
        <w:t>м языках;</w:t>
      </w:r>
    </w:p>
    <w:p>
      <w:pPr>
        <w:pStyle w:val="ConsPlusNormal"/>
        <w:ind w:firstLine="567"/>
        <w:jc w:val="both"/>
        <w:rPr>
          <w:bCs/>
        </w:rPr>
      </w:pPr>
      <w:r>
        <w:rPr/>
        <w:t>2) консультирование пользователей библиотек по вопросам использования специальных технических средств и технологий для лиц с ограничениями по зрени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tt-RU"/>
        </w:rPr>
        <w:t>3)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иные функции, в соответствии с действующим законодательством Российской Федераци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12.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ховой библиотечный фонд Республики Татарстан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В целях сохранения и оперативного восстановления документального научного, культурного и исторического наследия в Республике Татарстан создаются страховые библиотечные фон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Страховой библиотечный фонд Республики Татарстан – совокупность классифицированных, систематизированных и безопасно хранимых страховых копий особо уникальных и значимых для сохранения национального, научного, культурного и исторического наследия народов Республики Татарстан документов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зависимо от времени их создания, материала и техники изгото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страховой библиотечный фонд Республики Татарстан включаются также каталоги библиотек, в которых имеются особо ценные докумен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Страховой библиотечный фонд Республики Татарстан формируется на микроформах (для аналоговых документов) или электронных носителях, аудиовизуальных источниках, фонодокументах, хранится территориально обособленно от оригиналов документов и</w:t>
      </w:r>
      <w:r>
        <w:rPr/>
        <w:t xml:space="preserve"> </w:t>
      </w:r>
      <w:r>
        <w:rPr>
          <w:sz w:val="28"/>
          <w:szCs w:val="28"/>
        </w:rPr>
        <w:t xml:space="preserve">не включается в систему библиотечно-информационного обслужи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орядок формирования страхового библиотечного фонда Республики Татарстан, условия его хранения и долговременного использования устанавливаются Положением о страховом библиотечном фонде Республики Татарстан, которое утверждается Кабинетом Министров Республики Татарстан.</w:t>
      </w:r>
    </w:p>
    <w:p>
      <w:pPr>
        <w:pStyle w:val="ConsPlusNormal"/>
        <w:ind w:firstLine="540"/>
        <w:jc w:val="both"/>
        <w:rPr/>
      </w:pPr>
      <w:r>
        <w:rPr/>
        <w:t xml:space="preserve">6. Координация деятельности библиотек по созданию страховых библиотечных фондов осуществляется Национальной библиотекой Республики Татарстан.    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13.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знании утратившими силу отдельных законодательных актов Республики Татарстан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кон Республики Татарстан от 21 октября 1998 года № 1818 «О библиотеках и библиотечном деле» (Ведомости Государственного Совета Татарстана, 1998, </w:t>
        <w:br/>
        <w:t>№ 1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Закон Республики Татарстан от 24 января 2001 года № 594 «О внесении изменения в статью 26 Закона Республики Татарстан «О библиотеках и библиотечном деле» (Ведомости Государственного Совета Татарстана, 2001, № 1-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Закон Республики Татарстан от 25 февраля 2004 года № 6-ЗРТ «О внесении изменений в Закон Республики Татарстан «О библиотеках и библиотечном деле» (Ведомости Государственного Совета Татарстана, 2004, № 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Закон Республики Татарстан от 24 июля 2006 года № 62-ЗРТ «О внесении изменений в Закон Республики Татарстан «О библиотеках и библиотечном деле» (Ведомости Государственного Совета Татарстана, 2006, № 7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Закон Республики Татарстан от 16 мая 2010 года № 16-ЗРТ «О внесении изменений в Закон Республики Татарстан «О библиотеках и библиотечном деле» (Ведомости Государственного Совета Татарстана, 2010, № 5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) статью 2 Закона Республики Татарстан от 15 марта 2011 года № 2-ЗРТ </w:t>
        <w:br/>
        <w:t>«О внесении изменений в отдельные законодательные акты Республики Татарстан» (Ведомости Государственного Совета Татарстана, 2011, № 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) статью 8 Закона Республики Татарстан от 12 июня 2014 года № 53-ЗРТ </w:t>
        <w:br/>
        <w:t>«О внесении изменений в отдельные законодательные акты Республики Татарстан» (Ведомости Государственного Совета Татарстана, 2014, № 6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) статью 1 Закона Республики Татарстан от 9 октября 2015 года № 82-ЗРТ </w:t>
        <w:br/>
        <w:t>«О внесении изменений в отдельные законодательные акты Республики Татарстан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Ведомости Государственного Совета Татарстана, 2015, № 1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) Закон Республики Татарстан от 17 ноября 2016 года № 83-ЗРТ «О внесении изменений в Закон Республики Татарстан «О библиотеках и библиотечном деле» (Собрание законодательства Республики Татарстан, 2016, № 40 (I часть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татью 1 Закона Республики Татарстан от 13 ноября 2017 года № 80-ЗРТ </w:t>
        <w:br/>
        <w:t>«О внесении изменений в отдельные законодательные акты Республики Татарстан» (Собрание законодательства Республики Татарстан, 2017, № 85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1"/>
              <w:autoSpaceDE w:val="false"/>
              <w:ind w:left="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ья 14.</w:t>
            </w:r>
          </w:p>
        </w:tc>
        <w:tc>
          <w:tcPr>
            <w:tcW w:w="8079" w:type="dxa"/>
            <w:tcBorders/>
          </w:tcPr>
          <w:p>
            <w:pPr>
              <w:pStyle w:val="1"/>
              <w:autoSpaceDE w:val="false"/>
              <w:ind w:left="34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е полож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со дня его официального опубликования, за исключением части 4 статьи 10 и части 5 статьи 12 настоящего Закона.</w:t>
      </w:r>
    </w:p>
    <w:p>
      <w:pPr>
        <w:pStyle w:val="ConsPlusNormal"/>
        <w:ind w:firstLine="540"/>
        <w:jc w:val="both"/>
        <w:rPr/>
      </w:pPr>
      <w:r>
        <w:rPr/>
        <w:t>2. Часть 4 статьи 10 и часть 5 статьи 12 настоящего Закона вступают в силу по истечении ста восьмидесяти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спублики Татарста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800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2:00Z</dcterms:created>
  <dc:creator>Сирина Сафиуллина</dc:creator>
  <dc:description/>
  <cp:keywords/>
  <dc:language>en-US</dc:language>
  <cp:lastModifiedBy>Сираева Наиля</cp:lastModifiedBy>
  <cp:lastPrinted>2019-05-07T10:33:00Z</cp:lastPrinted>
  <dcterms:modified xsi:type="dcterms:W3CDTF">2019-05-22T12:37:00Z</dcterms:modified>
  <cp:revision>89</cp:revision>
  <dc:subject/>
  <dc:title>Проект </dc:title>
</cp:coreProperties>
</file>