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инятию в связи с принятием закона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иблиотеках и библиотечном дел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нового закона Республики Татарстан «О библиотеках и библиотечном деле» потребуется внесение соответствующих изменений в нормативные правовые акты органов исполнительной власти Республики Татарстан, в том числе в постановления Кабинета Министров Республики Татарстан </w:t>
        <w:br/>
        <w:t xml:space="preserve">от 10 декабря 1999 года № 813 «О реализации Закона Республики Татарстан </w:t>
        <w:br/>
        <w:t xml:space="preserve">«О библиотеках и библиотечном деле», от 16 декабря 2013 года № 997 </w:t>
        <w:br/>
        <w:t>«Об утверждении Государственной программы «Развитие культуры Республики Татарстан» на 2014 – 2021 годы», от 24 декабря 2018 года № 1214 «Об утверждени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Республики Татарстан (муниципальными правовыми актами), в том числе при осуществлении переданных полномочий Российской Федерации и полномочий по предметам совместного ведения Российской Федерации и Республики Татарстан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3:00Z</dcterms:created>
  <dc:creator>romanova</dc:creator>
  <dc:description/>
  <cp:keywords/>
  <dc:language>en-US</dc:language>
  <cp:lastModifiedBy>Сираева Наиля</cp:lastModifiedBy>
  <dcterms:modified xsi:type="dcterms:W3CDTF">2019-04-03T10:37:00Z</dcterms:modified>
  <cp:revision>12</cp:revision>
  <dc:subject/>
  <dc:title>ПЕРЕЧЕНЬ</dc:title>
</cp:coreProperties>
</file>