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и иных нормативных правовых актов Республики Татарстан, подлежащих признанию утратившими силу, приостановлению, измене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инятию в связи с принятием закона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статью 6 Закона Республики Татарст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свободе совести и о религиозных объединениях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Республики Татарстан «О внесении изменений в статью 6 Закона Республики Татарстан «О свободе совести и о религиозных объединениях» не потребует внесения соответствующих изменений в нормативные правовые акты органов исполнительной власти Республики Татарстан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3:00Z</dcterms:created>
  <dc:creator>romanova</dc:creator>
  <dc:description/>
  <cp:keywords/>
  <dc:language>en-US</dc:language>
  <cp:lastModifiedBy>Сираева Наиля</cp:lastModifiedBy>
  <dcterms:modified xsi:type="dcterms:W3CDTF">2019-05-07T07:45:00Z</dcterms:modified>
  <cp:revision>14</cp:revision>
  <dc:subject/>
  <dc:title>ПЕРЕЧЕНЬ</dc:title>
</cp:coreProperties>
</file>