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тся депутатами 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Совета 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И. Валеевым, 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А.Г. Исаевой</w:t>
      </w:r>
    </w:p>
    <w:p>
      <w:pPr>
        <w:pStyle w:val="Normal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кон Республики Татарстан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</w:tabs>
        <w:autoSpaceDE w:val="false"/>
        <w:ind w:right="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статью 6 Закона Республики Татарстан </w:t>
        <w:br/>
        <w:t xml:space="preserve">«О свободе совести и о религиозных объединениях»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нести в статью 6 Закона Республики Татарстан от 14 июля 1999 года № 2279 </w:t>
        <w:br/>
        <w:t>«О свободе совести и о религиозных объединениях» (Ведомости Государственного Совета Татарстана, 1999, № 8 (II часть); 2001, № 12; 2004, № 2 (I часть); 2008, № 6; 2010, № 3; 2011, № 6 (I часть); 2012, № 8; 2013, № 7; 2014, № 6 (II часть), № 7; 2015, № 1–2, № 4, № 7 (I часть), № 10 (I часть); 2016, № 3; Собрание законодательства Республики Татарстан, 2016, № 40 (часть I), 2018, № 54 (часть I) следующие изменения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1) в пункте 7 слова «и вправе» заменить словами «а также с согласия соответствующей централизованной религиозной организации либо уполномоченного централизованной религиозной организацией руководящего или координирующего органа вправе», дополнить словами «, дополнительные профессиональные программы и программы профессионального обучения»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2) пункт 9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«Духовные образовательные организации, реализующие образовательные программы в соответствии с требованиями федеральных государственных образовательных стандартов и (или) дополнительные профессиональные программы и программы профессионального обучения, выдают лицам, прошедшим государственную итоговую аттестацию или итоговую аттестацию, документы об образовании и (или) о квалификации в соответствии с Федеральным законом </w:t>
        <w:br/>
        <w:t>от 29 декабря 2012 года № 273-ФЗ «Об образовании в Российской Федерации».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зидент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еспублики Татарстан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800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52:00Z</dcterms:created>
  <dc:creator>Сирина Сафиуллина</dc:creator>
  <dc:description/>
  <cp:keywords/>
  <dc:language>en-US</dc:language>
  <cp:lastModifiedBy>Сираева Наиля</cp:lastModifiedBy>
  <cp:lastPrinted>2019-05-07T10:33:00Z</cp:lastPrinted>
  <dcterms:modified xsi:type="dcterms:W3CDTF">2019-05-20T07:00:00Z</dcterms:modified>
  <cp:revision>64</cp:revision>
  <dc:subject/>
  <dc:title>Проект </dc:title>
</cp:coreProperties>
</file>