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Республики Татарста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статью 6 Закона Республики Татарстан </w:t>
        <w:br/>
        <w:t>«О свободе совести и о религиозных объединениях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а Республики Татарстан «О внесении изменений в статью 6 Закона Республики Татарстан «О свободе совести и о религиозных объединениях» разработан в целях приведения в соответствие с федеральным законодательством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ым законом от 1 мая 2019 года № 85-ФЗ «О внесении изменений в статью 19 Федерального закона «О свободе совести и о религиозных объединениях» и статью 87 Федерального закона «Об образовании в Российской Федерации», вступившим в силу 12 мая 2019 года, вносятся изменения, предусматривающие право духовных образовательных организаций реализовывать дополнительные профессиональные программы и программы профессионального обучения, а также корректируются положения, регламентирующие выдачу духовными образовательными организациями документов об образован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ятие Федерального закона влечет необходимость внесения изменений в Закон Республики Татарстан от 14 июля 1999 года № 2279 «О свободе совести и </w:t>
        <w:br/>
        <w:t xml:space="preserve">о религиозных объединениях»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8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52:00Z</dcterms:created>
  <dc:creator>romanova</dc:creator>
  <dc:description/>
  <cp:keywords/>
  <dc:language>en-US</dc:language>
  <cp:lastModifiedBy>Сираева Наиля</cp:lastModifiedBy>
  <cp:lastPrinted>2018-10-02T16:50:00Z</cp:lastPrinted>
  <dcterms:modified xsi:type="dcterms:W3CDTF">2019-05-08T11:37:00Z</dcterms:modified>
  <cp:revision>40</cp:revision>
  <dc:subject/>
  <dc:title>ПЕРЕЧЕНЬ</dc:title>
</cp:coreProperties>
</file>