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Республики Татарстан «О внесении изменений в Закон Республики Татарстан «О Конституционном суде Республики Татарстан»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Конституционном суде Республики Татарстан» направлен на совершенствование конституционного судопроизводства в Республике Татарстан с учетом наработанной практики Конституционного суда Республики Татарстан, а также с учетом изменений, внесенных в федеральное и республиканское законодательство.  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20"/>
        <w:jc w:val="both"/>
        <w:outlineLvl w:val="2"/>
        <w:rPr/>
      </w:pPr>
      <w:r>
        <w:rPr>
          <w:sz w:val="28"/>
          <w:szCs w:val="28"/>
        </w:rPr>
        <w:t>Так, законопроектом уточняются отдельные вопросы, касающиеся порядка избрания судей Конституционного суда, статуса судей Конституционного суда, а также правил производства в Конституционном суде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в законопроекте предлагается признать утратившими силу положения о том, что Конституционный суд Республики Татарстан дает заключения о соответствии Конституции Республики Татарстан действий и решений Президента Республики Татарстан, поскольку такое полномочие Суда не предусмотрено Конституцией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20"/>
        <w:jc w:val="both"/>
        <w:outlineLvl w:val="2"/>
        <w:rPr/>
      </w:pPr>
      <w:r>
        <w:rPr>
          <w:sz w:val="28"/>
          <w:szCs w:val="28"/>
        </w:rPr>
        <w:t>Отдельные изменения, вносимые в Закон Республики Татарстан «О Конституционном суде Республики Татарстан», обусловлены введением в республике должностей Государственного Советника Республики Татарстан, Уполномоченного по правам ребенка в Республике Татарстан и Уполномоченного при Президенте Республики Татарстан по защите прав предпринимателей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еспублики Татарстан состоит из двух статей. Первая статья законопроекта содержит предлагаемые изменения в Закон Республики Татарстан «О Конституционном суде Республики Татарстан». Вторая статья регулирует порядок вступления законопроекта в силу – 10 дней после дня его официального опубликования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разработан и вносится Конституционным судом Республики Татарстан.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5:00Z</dcterms:created>
  <dc:creator>KC</dc:creator>
  <dc:description/>
  <cp:keywords/>
  <dc:language>en-US</dc:language>
  <cp:lastModifiedBy>user</cp:lastModifiedBy>
  <cp:lastPrinted>2019-03-27T09:22:00Z</cp:lastPrinted>
  <dcterms:modified xsi:type="dcterms:W3CDTF">2019-05-08T10:21:00Z</dcterms:modified>
  <cp:revision>5</cp:revision>
  <dc:subject/>
  <dc:title>Пояснительная записка</dc:title>
</cp:coreProperties>
</file>