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</w:t>
      </w:r>
      <w:r>
        <w:rPr>
          <w:rFonts w:cs="Times New Roman" w:ascii="Times New Roman" w:hAnsi="Times New Roman"/>
          <w:b/>
          <w:sz w:val="28"/>
          <w:szCs w:val="28"/>
        </w:rPr>
        <w:t xml:space="preserve">роекту закона Республики Татарст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реализации прав граждан на предоставление им жилых помещ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оговорам найма жилых помещений жилищного фо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го использования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Республики Татарстан «О внесении изменений в Закон Республики Татарстан «О реализации прав граждан на предоставление им жилых помещений по договорам найма жилых помещений жилищного фонда социального использования» разработан в целях актуализации терминологии и редакционного уточнения отдельных положений Закона Республики Татарстан от 16 марта 2015 года № 13-ЗРТ «О реализации прав граждан на предоставление им жилых помещений по договорам найма жилых помещений жилищного фонда социального использования» (далее – Закон № 13-ЗРТ), в том числе с учетом изменений в федеральном законодатель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ями, внесенными в постановление Правительства Российской Федерации от 20 августа 2003 года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, предлагается скорректировать положения статьи 6 Закона № 13-ЗРТ, которым установлены виды доходов, учитываемые при определении размера дохода, приходящегося на каждого члена семьи или одиноко проживающего гражданина в целях признания их нуждающими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зменения в отдельные положения Закона № 13-ЗРТ (статьи 7, 9, 14, 16 и 17) направлены на приведение используемой в нем терминологии в соответствие с федеральным законодательством в сфере государственной регистрации недвижимости и в области образования. В связи с отменой ведения домовых книг в соответствии с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иказом МВД России от 31.12.2017 № 984 «Об утверждении Административного регламента Министерства внутренних дел Российской Федерации по предоставлению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», которым признан </w:t>
      </w:r>
      <w:r>
        <w:rPr>
          <w:rFonts w:cs="Times New Roman" w:ascii="Times New Roman" w:hAnsi="Times New Roman"/>
          <w:sz w:val="28"/>
          <w:szCs w:val="28"/>
        </w:rPr>
        <w:t xml:space="preserve">утратившим силу приказ ФМС России от 11.09.2012 № 288, регламентировавш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ок оформления и ведения домовых книг, предлагается скорректировать пункт 4 части 1 статьи 17 Закона № 13-ЗР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проектом п</w:t>
      </w:r>
      <w:r>
        <w:rPr>
          <w:rFonts w:cs="Times New Roman" w:ascii="Times New Roman" w:hAnsi="Times New Roman"/>
          <w:bCs/>
          <w:sz w:val="28"/>
          <w:szCs w:val="28"/>
        </w:rPr>
        <w:t>редусматриваются также уточнения редакционно-технического характе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3:19:00Z</dcterms:created>
  <dc:creator>Наталия Вильданова</dc:creator>
  <dc:description/>
  <cp:keywords/>
  <dc:language>en-US</dc:language>
  <cp:lastModifiedBy>User</cp:lastModifiedBy>
  <cp:lastPrinted>2019-04-29T12:59:00Z</cp:lastPrinted>
  <dcterms:modified xsi:type="dcterms:W3CDTF">2019-04-29T09:59:00Z</dcterms:modified>
  <cp:revision>8</cp:revision>
  <dc:subject/>
  <dc:title/>
</cp:coreProperties>
</file>