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к проекту закона Республики Татарстан «О внесении изменений в Закон Республики Татарстан</w:t>
      </w:r>
      <w:r>
        <w:rPr>
          <w:sz w:val="28"/>
          <w:szCs w:val="28"/>
        </w:rPr>
        <w:t xml:space="preserve"> « </w:t>
      </w:r>
      <w:r>
        <w:rPr>
          <w:rFonts w:eastAsia="Calibri"/>
          <w:sz w:val="28"/>
          <w:szCs w:val="28"/>
        </w:rPr>
        <w:t>О реализации прав граждан на предоставление им жилых помещений по договорам найма жилых помещений жилищного фонда социального использования»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25"/>
        <w:gridCol w:w="3718"/>
        <w:gridCol w:w="5638"/>
      </w:tblGrid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йствующая редакция статей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ые изменен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дакция статей с учетом предлагаемых изменений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6. Виды доходов, учитываемые при определении размера дохода каждого члена семьи или одиноко проживающего граждан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 расчете размера дохода каждого члена семьи или одиноко проживающего гражданина в целях признания их нуждающимися в предоставлении жилых помещений по договорам найма учитываются все виды доходов, полученных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социальные выплаты из бюджетов всех уровней, государственных внебюджетных фондов и других источников, к которым относя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) 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) ежемесячное пожизненное содержание судей, вышедших в отставку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в) стипендии, в том числе государственная академическая стипендия студентам, государственная социальная стипендия студентам, государственная стипендия аспирантам, ординаторам, ассистентам-стажерам, обучающимся по очной форме обучения за счет бюджетных ассигнований, иные стипендии и денежные выплаты, предусмотренные законодательством Российской Федерации об образован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) пособие по безработице, материальная помощь и иные выплаты безработным гражданам, а также стипендия и материальная помощь, выплачиваемые гражданам в период </w:t>
            </w:r>
            <w:r>
              <w:rPr>
                <w:sz w:val="28"/>
                <w:szCs w:val="28"/>
                <w:u w:val="single"/>
              </w:rPr>
              <w:t>профессиональной подготовки, переподготовки и повышения квалификации</w:t>
            </w:r>
            <w:r>
              <w:rPr>
                <w:sz w:val="28"/>
                <w:szCs w:val="28"/>
              </w:rPr>
              <w:t xml:space="preserve">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) пособие по временной нетрудоспособности, пособие по беременности и родам, а также единовременное пособие женщинам, вставшим на учет в медицинских организациях в ранние сроки беременност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е) ежемесячное пособие на ребенк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ж) ежемесячное пособие на период отпуска по уходу за ребенком до достижения им возраста полутора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возраста трех лет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) 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медицинской организации их дети до достижения возраста 18 лет нуждаются в постороннем уходе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и)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) ежемесячные страховые выплаты по обязательному социальному страхованию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л) 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6) доходы от имущества, принадлежащего на праве собственности семье (отдельным ее членам) или одиноко проживающему гражданину, к которым относя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) доходы от реализации и сдачи в аренду (субаренду, наем, поднаем) недвижимого имущества (земельных участков, домов, квартир, гаражей), транспортных и иных механических средств, средств переработки и хранения продуктов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) 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. В указанные доходы не включаются плоды и продукция, которые получены на земельном участке и использованы для личного потребления членов семьи или одиноко проживающего гражданин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7) другие доходы семьи или одиноко проживающего гражданина, в которые включаю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а) 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б) 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) оплата работ по договорам, заключаемым в соответствии с гражданским законодательством Российской Федер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г) 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) авторские вознаграждения, получаемые в соответствии с законодательством Российской Федерации об авторском праве и смежных правах, в том числе по авторским договорам наследования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е) 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ж) доходы по акциям и другие доходы от участия в управлении собственностью организ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получаемые алимент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и) проценты по банковским вкладам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) наследуемые и подаренные денежные средств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л) денежные выплаты, предоставляемые гражданам в качестве мер социальной поддержки и связанные с оплатой жилого помещения, коммунальных или транспортных услуг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м) денежные эквиваленты предоставляемых гражданам льгот и мер социальной поддержки по оплате жилого помещения, коммунальных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н) компенсации на оплату жилого помещения и коммунальных услуг, выплачиваемые отдельным категориям граждан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) денежные средства, выделяемые опекуну (попечителю) на содержание подопечного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) денежные средства из любых источников (за исключением собственных средств заявителя или членов его семьи), направленные на оплату обучения заявителя или членов его семьи в образовательных организациях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р) суммы ежемесячных денежных выплат и компенсаций различным категориям граждан, определенным в соответствии со следующими законами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ветеранах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социальной защите инвалидов в Российской Федерации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) суммы предоставленной государственной 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татье 6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пункте 5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пункт «в»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в) стипендии, выплачиваемые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е выплаты указанным категориям граждан в период их нахождения в академическом отпуске по медицинским показаниям;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подпункте «г» </w:t>
            </w:r>
            <w:r>
              <w:rPr>
                <w:rFonts w:eastAsia="Calibri"/>
                <w:sz w:val="28"/>
                <w:szCs w:val="28"/>
              </w:rPr>
              <w:t>слова «профессиональной подготовки, переподготовки и повышения квалификации» заменить словами «прохождения профессионального обучения и получения дополнительного профессионального образования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подпункте «и» </w:t>
            </w:r>
            <w:r>
              <w:rPr>
                <w:rFonts w:eastAsia="Calibri"/>
                <w:sz w:val="28"/>
                <w:szCs w:val="28"/>
              </w:rPr>
              <w:t>слова «Министерства юстиции Российской Федерации» исключить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пункте 7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пункт «а»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«а) </w:t>
            </w:r>
            <w:r>
              <w:rPr>
                <w:rFonts w:eastAsia="Calibri"/>
                <w:sz w:val="28"/>
                <w:szCs w:val="28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е выплаты, носящие постоянный характер, и продовольственное обеспечение, установленные законодательством Российской Федерации;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подпункте «б» </w:t>
            </w:r>
            <w:r>
              <w:rPr>
                <w:rFonts w:eastAsia="Calibri"/>
                <w:sz w:val="28"/>
                <w:szCs w:val="28"/>
              </w:rPr>
              <w:t>слова «Министерства юстиции Российской Федерации» исключить, слова «правоохранительной службы» заменить словами «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подпункте «л» после слов «денежные выплаты» дополнить словом «(компенсации)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ункт «н» признать утратившим силу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6. Виды доходов, учитываемые при определении размера дохода каждого члена семьи или одиноко проживающего граждан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 расчете размера дохода каждого члена семьи или одиноко проживающего гражданина в целях признания их нуждающимися в предоставлении жилых помещений по договорам найма учитываются все виды доходов, полученных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социальные выплаты из бюджетов всех уровней, государственных внебюджетных фондов и других источников, к которым относя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) 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) ежемесячное пожизненное содержание судей, вышедших в отставку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)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стипендии, выплачиваемые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е выплаты указанным категориям граждан в период их нахождения в академическом отпуске по медицинским показаниям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) пособие по безработице, материальная помощь и иные выплаты безработным гражданам, а также стипендия и материальная помощь, выплачиваемые гражданам в период </w:t>
            </w:r>
            <w:r>
              <w:rPr>
                <w:rFonts w:eastAsia="Calibri"/>
                <w:sz w:val="28"/>
                <w:szCs w:val="28"/>
                <w:u w:val="single"/>
              </w:rPr>
              <w:t>прохождения профессионального обучения и получения дополнительного профессионального образования</w:t>
            </w:r>
            <w:r>
              <w:rPr>
                <w:sz w:val="28"/>
                <w:szCs w:val="28"/>
              </w:rPr>
              <w:t xml:space="preserve">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) пособие по временной нетрудоспособности, пособие по беременности и родам, а также единовременное пособие женщинам, вставшим на учет в медицинских организациях в ранние сроки беременност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ежемесячное пособие на ребенк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ж) ежемесячное пособие на период отпуска по уходу за ребенком до достижения им возраста полутора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возраста трех лет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) 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медицинской организации их дети до достижения возраста 18 лет нуждаются в постороннем уходе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и)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) ежемесячные страховые выплаты по обязательному социальному страхованию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л) 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6) доходы от имущества, принадлежащего на праве собственности семье (отдельным ее членам) или одиноко проживающему гражданину, к которым относя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) доходы от реализации и сдачи в аренду (субаренду, наем, поднаем) недвижимого имущества (земельных участков, домов, квартир, гаражей), транспортных и иных механических средств, средств переработки и хранения продуктов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) 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. В указанные доходы не включаются плоды и продукция, которые получены на земельном участке и использованы для личного потребления членов семьи или одиноко проживающего гражданин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другие доходы семьи или одиноко проживающего гражданина, в которые включаютс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а) </w:t>
            </w:r>
            <w:r>
              <w:rPr>
                <w:rFonts w:eastAsia="Calibri"/>
                <w:sz w:val="28"/>
                <w:szCs w:val="28"/>
                <w:u w:val="single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е выплаты, носящие постоянный характер, и продовольственное обеспечение, установленные законодательством Российской Федер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б) 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</w:t>
            </w:r>
            <w:r>
              <w:rPr>
                <w:rFonts w:eastAsia="Calibri"/>
                <w:sz w:val="28"/>
                <w:szCs w:val="28"/>
                <w:u w:val="single"/>
              </w:rPr>
              <w:t>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) оплата работ по договорам, заключаемым в соответствии с гражданским законодательством Российской Федер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г) 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) авторские вознаграждения, получаемые в соответствии с законодательством Российской Федерации об авторском праве и смежных правах, в том числе по авторским договорам наследования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е) 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ж) доходы по акциям и другие доходы от участия в управлении собственностью организац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получаемые алимент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проценты по банковским вкладам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) наследуемые и подаренные денежные средств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л) денежные выплаты </w:t>
            </w:r>
            <w:r>
              <w:rPr>
                <w:rFonts w:eastAsia="Calibri"/>
                <w:sz w:val="28"/>
                <w:szCs w:val="28"/>
                <w:u w:val="single"/>
              </w:rPr>
              <w:t>(компенсации)</w:t>
            </w:r>
            <w:r>
              <w:rPr>
                <w:sz w:val="28"/>
                <w:szCs w:val="28"/>
                <w:u w:val="single"/>
              </w:rPr>
              <w:t>,</w:t>
            </w:r>
            <w:r>
              <w:rPr>
                <w:sz w:val="28"/>
                <w:szCs w:val="28"/>
              </w:rPr>
              <w:t xml:space="preserve"> предоставляемые гражданам в качестве мер социальной поддержки и связанные с оплатой жилого помещения, коммунальных или транспортных услуг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м) денежные эквиваленты предоставляемых гражданам льгот и мер социальной поддержки по оплате жилого помещения, коммунальных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) денежные средства, выделяемые опекуну (попечителю) на содержание подопечного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) денежные средства из любых источников (за исключением собственных средств заявителя или членов его семьи), направленные на оплату обучения заявителя или членов его семьи в образовательных организациях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р) суммы ежемесячных денежных выплат и компенсаций различным категориям граждан, определенным в соответствии со следующими законами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ветеранах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социальной защите инвалидов в Российской Федерации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) суммы предоставленной государственной 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7. Виды доходов, не учитываемые при определении размера дохода, приходящегося на каждого члена семьи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bookmarkStart w:id="0" w:name="Par14"/>
            <w:bookmarkEnd w:id="0"/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ри расчете дохода, приходящегося на каждого члена семьи, не учитываются доходы, получаемые по месту нахождени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военнослужащими, проходящими военную службу по призыву в качестве сержантов, старшин, солдат или матросов, а также военнослужащими, обучающимися в военных профессиональных образовательных организациях и военных образовательных организациях высшего образования и не заключившими контракты о прохождении военной служб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лицами, отбывающими наказание в виде лишения свободы, лицами, в отношении которых применена мера пресечения в виде заключения под стражу, а также находящимися на принудительном лечении по решению суд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) лицами, проживающими в </w:t>
            </w:r>
            <w:r>
              <w:rPr>
                <w:sz w:val="28"/>
                <w:szCs w:val="28"/>
                <w:u w:val="single"/>
              </w:rPr>
              <w:t>учреждениях интернатного типа</w:t>
            </w:r>
            <w:r>
              <w:rPr>
                <w:sz w:val="28"/>
                <w:szCs w:val="28"/>
              </w:rPr>
              <w:t xml:space="preserve"> на полном государственном обеспечен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лицами, пропавшими без вести и находящимися в розыске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4. Для указанных в </w:t>
            </w:r>
            <w:hyperlink w:anchor="Par14">
              <w:r>
                <w:rPr>
                  <w:rStyle w:val="InternetLink"/>
                  <w:sz w:val="28"/>
                  <w:szCs w:val="28"/>
                </w:rPr>
                <w:t>части 3</w:t>
              </w:r>
            </w:hyperlink>
            <w:r>
              <w:rPr>
                <w:sz w:val="28"/>
                <w:szCs w:val="28"/>
              </w:rPr>
              <w:t xml:space="preserve"> настоящей статьи граждан учитываются доходы, получение которых не связано с местом их пребывания (доходы по вкладам в банках, иных кредитных учреждениях, доходы от сдачи внаем или поднаем движимого и (или) недвижимого имущества, иные доходы, указанные в </w:t>
            </w:r>
            <w:hyperlink w:anchor="Par2">
              <w:r>
                <w:rPr>
                  <w:rStyle w:val="InternetLink"/>
                  <w:sz w:val="28"/>
                  <w:szCs w:val="28"/>
                </w:rPr>
                <w:t>части 1</w:t>
              </w:r>
            </w:hyperlink>
            <w:r>
              <w:rPr>
                <w:sz w:val="28"/>
                <w:szCs w:val="28"/>
              </w:rPr>
              <w:t xml:space="preserve"> настоящей статьи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пункте 3 части 3 статьи 7 слова «учреждениях интернатного типа» заменить словами «образовательных организациях с наличием интерната»;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7. Виды доходов, не учитываемые при определении размера дохода, приходящегося на каждого члена семь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ри расчете дохода, приходящегося на каждого члена семьи, не учитываются доходы, получаемые по месту нахождения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военнослужащими, проходящими военную службу по призыву в качестве сержантов, старшин, солдат или матросов, а также военнослужащими, обучающимися в военных профессиональных образовательных организациях и военных образовательных организациях высшего образования и не заключившими контракты о прохождении военной службы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лицами, отбывающими наказание в виде лишения свободы, лицами, в отношении которых применена мера пресечения в виде заключения под стражу, а также находящимися на принудительном лечении по решению суда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) лицами, проживающими в </w:t>
            </w:r>
            <w:r>
              <w:rPr>
                <w:rFonts w:eastAsia="Calibri"/>
                <w:sz w:val="28"/>
                <w:szCs w:val="28"/>
                <w:u w:val="single"/>
              </w:rPr>
              <w:t>образовательных организациях с наличием интерната</w:t>
            </w:r>
            <w:r>
              <w:rPr>
                <w:sz w:val="28"/>
                <w:szCs w:val="28"/>
              </w:rPr>
              <w:t xml:space="preserve"> на полном государственном обеспечени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лицами, пропавшими без вести и находящимися в розыске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4. Для указанных в </w:t>
            </w:r>
            <w:hyperlink w:anchor="Par14">
              <w:r>
                <w:rPr>
                  <w:rStyle w:val="InternetLink"/>
                  <w:sz w:val="28"/>
                  <w:szCs w:val="28"/>
                </w:rPr>
                <w:t>части 3</w:t>
              </w:r>
            </w:hyperlink>
            <w:r>
              <w:rPr>
                <w:sz w:val="28"/>
                <w:szCs w:val="28"/>
              </w:rPr>
              <w:t xml:space="preserve"> настоящей статьи граждан учитываются доходы, получение которых не связано с местом их пребывания (доходы по вкладам в банках, иных кредитных учреждениях, доходы от сдачи внаем или поднаем движимого и (или) недвижимого имущества, иные доходы, указанные в </w:t>
            </w:r>
            <w:hyperlink w:anchor="Par2">
              <w:r>
                <w:rPr>
                  <w:rStyle w:val="InternetLink"/>
                  <w:sz w:val="28"/>
                  <w:szCs w:val="28"/>
                </w:rPr>
                <w:t>части 1</w:t>
              </w:r>
            </w:hyperlink>
            <w:r>
              <w:rPr>
                <w:sz w:val="28"/>
                <w:szCs w:val="28"/>
              </w:rPr>
              <w:t xml:space="preserve"> настоящей стать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Особенности установления доходов отдельных категорий гражда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0. Доходы, полученные гражданами - членами крестьянского (фермерского) хозяйства, учитываются исходя из размеров, установленных заключенным в определенном законодательством порядке соглашением (договором) между членами крестьянского (фермерского) хозяйства об </w:t>
            </w:r>
            <w:r>
              <w:rPr>
                <w:sz w:val="28"/>
                <w:szCs w:val="28"/>
                <w:u w:val="single"/>
              </w:rPr>
              <w:t>использовании</w:t>
            </w:r>
            <w:r>
              <w:rPr>
                <w:sz w:val="28"/>
                <w:szCs w:val="28"/>
              </w:rPr>
              <w:t xml:space="preserve"> плодов, продукции и доходов, которые получены в результате деятельности этого хозяйства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части 10 статьи 8 слова «об использовании» заменить словами                 «о распределении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Особенности установления доходов отдельных категорий гражда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0. Доходы, полученные гражданами - членами крестьянского (фермерского) хозяйства, учитываются исходя из размеров, установленных заключенным в определенном законодательством порядке соглашением (договором) между членами крестьянского (фермерского) хозяйства </w:t>
            </w:r>
            <w:r>
              <w:rPr>
                <w:rFonts w:eastAsia="Calibri"/>
                <w:sz w:val="28"/>
                <w:szCs w:val="28"/>
                <w:u w:val="single"/>
              </w:rPr>
              <w:t>о распределении</w:t>
            </w:r>
            <w:r>
              <w:rPr>
                <w:sz w:val="28"/>
                <w:szCs w:val="28"/>
              </w:rPr>
              <w:t xml:space="preserve"> плодов, продукции и доходов, которые получены в результате деятельности этого хозяйства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9. Особенности учета доходов и определения стоимости имущества отдельных категорий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bookmarkStart w:id="1" w:name="Par3"/>
            <w:bookmarkEnd w:id="1"/>
            <w:r>
              <w:rPr>
                <w:sz w:val="28"/>
                <w:szCs w:val="28"/>
              </w:rPr>
              <w:t xml:space="preserve">2. Доходы одиноко проживающих заявителей из числа военнослужащих, проходящих в течение расчетного периода военную службу по призыву в качестве сержантов, старшин, солдат или матросов, а также военнослужащих, обучающихся в военных профессиональных образовательных организациях и военных образовательных организациях высшего образования и не заключивших контракт о прохождении военной службы; лиц, отбывающих наказание в виде лишения свободы; лиц, в отношении которых применена мера пресечения в виде заключения под стражу; лиц, находящихся на принудительном лечении по решению суда; лиц, признанных на основании вступившего в законную силу приговора суда безвестно отсутствующими; лиц, проживающих в учреждениях </w:t>
            </w:r>
            <w:r>
              <w:rPr>
                <w:sz w:val="28"/>
                <w:szCs w:val="28"/>
                <w:u w:val="single"/>
              </w:rPr>
              <w:t>интернатного типа</w:t>
            </w:r>
            <w:r>
              <w:rPr>
                <w:sz w:val="28"/>
                <w:szCs w:val="28"/>
              </w:rPr>
              <w:t xml:space="preserve"> на полном государственном обеспечении, полученные по месту их нахождения, признаются равными прожиточному минимуму для соответствующей социально-демографической группы, за исключением случаев, установленных </w:t>
            </w:r>
            <w:hyperlink w:anchor="Par4">
              <w:r>
                <w:rPr>
                  <w:rStyle w:val="InternetLink"/>
                  <w:sz w:val="28"/>
                  <w:szCs w:val="28"/>
                </w:rPr>
                <w:t>частью 3</w:t>
              </w:r>
            </w:hyperlink>
            <w:r>
              <w:rPr>
                <w:sz w:val="28"/>
                <w:szCs w:val="28"/>
              </w:rPr>
              <w:t xml:space="preserve"> настоящей статьи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bookmarkStart w:id="2" w:name="Par4"/>
            <w:bookmarkEnd w:id="2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части 2 статьи 9 слова «учреждениях интернатного типа» заменить словами «образовательных организациях с наличием интернат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9. Особенности учета доходов и определения стоимости имущества отдельных категорий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. Доходы одиноко проживающих заявителей из числа военнослужащих, проходящих в течение расчетного периода военную службу по призыву в качестве сержантов, старшин, солдат или матросов, а также военнослужащих, обучающихся в военных профессиональных образовательных организациях и военных образовательных организациях высшего образования и не заключивших контракт о прохождении военной службы; лиц, отбывающих наказание в виде лишения свободы; лиц, в отношении которых применена мера пресечения в виде заключения под стражу; лиц, находящихся на принудительном лечении по решению суда; лиц, признанных на основании вступившего в законную силу приговора суда безвестно отсутствующими; лиц, проживающих </w:t>
            </w:r>
            <w:r>
              <w:rPr>
                <w:sz w:val="28"/>
                <w:szCs w:val="28"/>
                <w:u w:val="single"/>
              </w:rPr>
              <w:t xml:space="preserve">в учреждениях образовательных организациях с наличием интерната </w:t>
            </w:r>
            <w:r>
              <w:rPr>
                <w:sz w:val="28"/>
                <w:szCs w:val="28"/>
              </w:rPr>
              <w:t xml:space="preserve">на полном государственном обеспечении, полученные по месту их нахождения, признаются равными прожиточному минимуму для соответствующей социально-демографической группы, за исключением случаев, установленных </w:t>
            </w:r>
            <w:hyperlink w:anchor="Par4">
              <w:r>
                <w:rPr>
                  <w:rStyle w:val="InternetLink"/>
                  <w:sz w:val="28"/>
                  <w:szCs w:val="28"/>
                </w:rPr>
                <w:t>частью 3</w:t>
              </w:r>
            </w:hyperlink>
            <w:r>
              <w:rPr>
                <w:sz w:val="28"/>
                <w:szCs w:val="28"/>
              </w:rPr>
              <w:t xml:space="preserve"> настоящей статьи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 10. Определение размера дохода, приходящегося на каждого граждан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Размер дохода, приходящегося на каждого гражданина, </w:t>
            </w:r>
            <w:r>
              <w:rPr>
                <w:sz w:val="28"/>
                <w:szCs w:val="28"/>
                <w:u w:val="single"/>
              </w:rPr>
              <w:t>исчисляется</w:t>
            </w:r>
            <w:r>
              <w:rPr>
                <w:sz w:val="28"/>
                <w:szCs w:val="28"/>
              </w:rPr>
              <w:t xml:space="preserve"> органом местного самоуправления в порядке, установленном настоящим Законом, на основании представленных документов и сведений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Среднемесячный доход каждого члена семьи или одиноко проживающего гражданина-заявителя и</w:t>
            </w:r>
            <w:r>
              <w:rPr>
                <w:sz w:val="28"/>
                <w:szCs w:val="28"/>
                <w:u w:val="single"/>
              </w:rPr>
              <w:t>счисляется</w:t>
            </w:r>
            <w:r>
              <w:rPr>
                <w:sz w:val="28"/>
                <w:szCs w:val="28"/>
              </w:rPr>
              <w:t xml:space="preserve"> путем деления суммы его доходов, полученных в течение расчетного периода, на число месяцев, в течение которых он имел эти доходы. Сумма среднемесячных доходов каждого члена семьи составляет среднемесячный совокупный доход семьи в расчетном периоде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 Среднемесячный совокупный доход, приходящийся на каждого члена семьи в расчетном периоде, </w:t>
            </w:r>
            <w:r>
              <w:rPr>
                <w:sz w:val="28"/>
                <w:szCs w:val="28"/>
                <w:u w:val="single"/>
              </w:rPr>
              <w:t xml:space="preserve">исчисляется </w:t>
            </w:r>
            <w:r>
              <w:rPr>
                <w:sz w:val="28"/>
                <w:szCs w:val="28"/>
              </w:rPr>
              <w:t>путем деления среднемесячного совокупного дохода семьи в расчетном периоде на количество членов семьи гражданина-заявителя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татье 10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части 1 слово «исчисляется» заменить словом «определяется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части 2 слово «исчисляется» заменить словом «определяется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в части 3 слово «исчисляется» заменить словом «определяется»;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0. Определение размера дохода, приходящегося на каждого граждан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Размер дохода, приходящегося на каждого гражданина, </w:t>
            </w:r>
            <w:r>
              <w:rPr>
                <w:sz w:val="28"/>
                <w:szCs w:val="28"/>
                <w:u w:val="single"/>
              </w:rPr>
              <w:t xml:space="preserve">определяется </w:t>
            </w:r>
            <w:r>
              <w:rPr>
                <w:sz w:val="28"/>
                <w:szCs w:val="28"/>
              </w:rPr>
              <w:t>органом местного самоуправления в порядке, установленном настоящим Законом, на основании представленных документов и сведений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. Среднемесячный доход каждого члена семьи или одиноко проживающего гражданина-заявителя </w:t>
            </w:r>
            <w:r>
              <w:rPr>
                <w:sz w:val="28"/>
                <w:szCs w:val="28"/>
                <w:u w:val="single"/>
              </w:rPr>
              <w:t>определяется</w:t>
            </w:r>
            <w:r>
              <w:rPr>
                <w:sz w:val="28"/>
                <w:szCs w:val="28"/>
              </w:rPr>
              <w:t xml:space="preserve"> путем деления суммы его доходов, полученных в течение расчетного периода, на число месяцев, в течение которых он имел эти доходы. Сумма среднемесячных доходов каждого члена семьи составляет среднемесячный совокупный доход семьи в расчетном периоде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 Среднемесячный совокупный доход, приходящийся на каждого члена семьи в расчетном периоде, </w:t>
            </w:r>
            <w:r>
              <w:rPr>
                <w:sz w:val="28"/>
                <w:szCs w:val="28"/>
                <w:u w:val="single"/>
              </w:rPr>
              <w:t xml:space="preserve">определяется </w:t>
            </w:r>
            <w:r>
              <w:rPr>
                <w:sz w:val="28"/>
                <w:szCs w:val="28"/>
              </w:rPr>
              <w:t>путем деления среднемесячного совокупного дохода семьи в расчетном периоде на количество членов семьи гражданина-заявителя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4. Определение стоимости недвижимого имущества, находящегося в собственности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Стоимость недвижимого имущества, находящегося в собственности граждан, определяется органом местного самоуправления на основании данных соответствующих налоговых органов, полученных ими от </w:t>
            </w:r>
            <w:r>
              <w:rPr>
                <w:sz w:val="28"/>
                <w:szCs w:val="28"/>
                <w:u w:val="single"/>
              </w:rPr>
              <w:t>органа, осуществляющего кадастровый учет и ведение государственного кадастра недвижимости</w:t>
            </w:r>
            <w:r>
              <w:rPr>
                <w:sz w:val="28"/>
                <w:szCs w:val="28"/>
              </w:rPr>
              <w:t>. В случае несогласия гражданина или органа местного самоуправления с кадастровой стоимостью недвижимого имущества используется рыночная стоимость имущества, при этом соответствующие расходы по оценке недвижимого имущества несет лицо, не согласное с кадастровой стоимостью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части 1 статьи 14 слова «органа, осуществляющего кадастровый учет и ведение государственного кадастра недвижимости» заменить словами «</w:t>
            </w:r>
            <w:r>
              <w:rPr>
                <w:rFonts w:eastAsia="Calibri"/>
                <w:sz w:val="28"/>
                <w:szCs w:val="28"/>
              </w:rPr>
              <w:t>органа, осуществляющего государственный кадастровый учет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– орган регистрации прав)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4. Определение стоимости недвижимого имущества, находящегося в собственности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Стоимость недвижимого имущества, находящегося в собственности граждан, определяется органом местного самоуправления на основании данных соответствующих налоговых органов, полученных ими от </w:t>
            </w:r>
            <w:r>
              <w:rPr>
                <w:rFonts w:eastAsia="Calibri"/>
                <w:sz w:val="28"/>
                <w:szCs w:val="28"/>
                <w:u w:val="single"/>
              </w:rPr>
              <w:t>органа, осуществляющего государственный кадастровый учет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– орган регистрации прав)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В случае несогласия гражданина или органа местного самоуправления с кадастровой стоимостью недвижимого имущества используется рыночная стоимость имущества, при этом соответствующие расходы по оценке недвижимого имущества несет лицо, не согласное с кадастровой стоимостью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6. Переоценка размера доходов и стоимости имущества граждан в целях повторного подтверждения права на предоставление жилых помещений по договорам най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Для проведения переоценки доходов и стоимости имущества граждан, принятых на учет нуждающихся в предоставлении жилых помещений по договорам найма, в случае, если граждане не представили соответствующие документы по собственной инициативе, органу местного самоуправления в срок до 1 апреля необходимо получить по запросу следующие документы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) копии документов из </w:t>
            </w:r>
            <w:r>
              <w:rPr>
                <w:sz w:val="28"/>
                <w:szCs w:val="28"/>
                <w:u w:val="single"/>
              </w:rPr>
              <w:t>органов по государственному учету и регистрации имущественных прав и иных соответствующих органов</w:t>
            </w:r>
            <w:r>
              <w:rPr>
                <w:sz w:val="28"/>
                <w:szCs w:val="28"/>
              </w:rPr>
              <w:t>, подтверждающие правовые основания владения гражданами подлежащим налогообложению недвижимым и движимым имуществом на праве собственност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копии налоговых деклараций о доходах за истекший налоговый период с отметкой налогового органа о принятии деклараций или другие документы, подтверждающие доходы граждан, которые учитываются при решении вопроса о признании граждан малоимущим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3) иные документы, предусмотренные </w:t>
            </w:r>
            <w:hyperlink r:id="rId12">
              <w:r>
                <w:rPr>
                  <w:rStyle w:val="InternetLink"/>
                  <w:sz w:val="28"/>
                  <w:szCs w:val="28"/>
                  <w:u w:val="single"/>
                </w:rPr>
                <w:t>частью 1 статьи 17</w:t>
              </w:r>
            </w:hyperlink>
            <w:r>
              <w:rPr>
                <w:sz w:val="28"/>
                <w:szCs w:val="28"/>
                <w:u w:val="single"/>
              </w:rPr>
              <w:t xml:space="preserve"> настоящего Закона (за исключением представляемого гражданином заявления)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ереоценка размера дохода и стоимости имущества граждан, принятых на учет нуждающихся в предоставлении жилых помещений по договорам найма, производится следующим образом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при уменьшении максимального размера дохода граждан и постоянно проживающих совместно с ними членов их семьи и стоимости подлежащего налогообложению их имущества используются значения, действовавшие на момент принятия граждан на учет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при увеличении максимального размера дохода граждан и постоянно проживающих совместно с ними членов их семьи и стоимости подлежащего налогообложению их имущества используется вновь установленный максимальный размер дохода и стоимости имущества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. В случае повышения размера доходов и стоимости имущества до уровня, равного или превышающего максимальный размер дохода и стоимости имущества, граждане утрачивают право на предоставление жилых помещений по договорам най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части 2 статьи 16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пункте 1 слова «органов по государственному учету и регистрации имущественных прав и иных соответствующих органов» заменить словами «органа регистрации прав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нкт 3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3) документы, указанные в пунктах 4 – 6 части 1 статьи 17 настоящего Закона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6. Переоценка размера доходов и стоимости имущества граждан в целях повторного подтверждения права на предоставление жилых помещений по договорам най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Для проведения переоценки доходов и стоимости имущества граждан, принятых на учет нуждающихся в предоставлении жилых помещений по договорам найма, в случае, если граждане не представили соответствующие документы по собственной инициативе, органу местного самоуправления в срок до 1 апреля необходимо получить по запросу следующие документы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) копии документов из </w:t>
            </w:r>
            <w:r>
              <w:rPr>
                <w:sz w:val="28"/>
                <w:szCs w:val="28"/>
                <w:u w:val="single"/>
              </w:rPr>
              <w:t>органа регистрации прав</w:t>
            </w:r>
            <w:r>
              <w:rPr>
                <w:sz w:val="28"/>
                <w:szCs w:val="28"/>
              </w:rPr>
              <w:t>, подтверждающие правовые основания владения гражданами подлежащим налогообложению недвижимым и движимым имуществом на праве собственност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копии налоговых деклараций о доходах за истекший налоговый период с отметкой налогового органа о принятии деклараций или другие документы, подтверждающие доходы граждан, которые учитываются при решении вопроса о признании граждан малоимущим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) документы, указанные в пунктах 4 – 6 части 1 статьи 17 настоящего Закона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ереоценка размера дохода и стоимости имущества граждан, принятых на учет нуждающихся в предоставлении жилых помещений по договорам найма, производится следующим образом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при уменьшении максимального размера дохода граждан и постоянно проживающих совместно с ними членов их семьи и стоимости подлежащего налогообложению их имущества используются значения, действовавшие на момент принятия граждан на учет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при увеличении максимального размера дохода граждан и постоянно проживающих совместно с ними членов их семьи и стоимости подлежащего налогообложению их имущества используется вновь установленный максимальный размер дохода и стоимости имущества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. В случае повышения размера доходов и стоимости имущества до уровня, равного или превышающего максимальный размер дохода и стоимости имущества, граждане утрачивают право на предоставление жилых помещений по договорам най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7. Перечень документов, необходимых для принятия граждан на учет в качестве нуждающихся в предоставлении жилых помещений по договорам найма, а также порядок их представ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Для принятия граждан на учет в качестве нуждающихся в предоставлении жилых помещений по договорам найма необходимы следующие документы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заявление по форме, установленной Кабинетом Министров Республики Татарстан, подписанное всеми постоянно проживающими совместно с гражданином дееспособными членами семь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копии паспорта гражданина и постоянно проживающих совместно с ним членов его семьи или иных документов, удостоверяющих личность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bookmarkStart w:id="3" w:name="Par5"/>
            <w:bookmarkEnd w:id="3"/>
            <w:r>
              <w:rPr>
                <w:sz w:val="28"/>
                <w:szCs w:val="28"/>
              </w:rPr>
              <w:t>3) копии документов о составе семьи гражданина (свидетельство о рождении, свидетельство о заключении брака, решение об усыновлении (удочерении), судебное решение о признании членом семьи и прочее)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  <w:u w:val="single"/>
              </w:rPr>
            </w:pPr>
            <w:bookmarkStart w:id="4" w:name="Par6"/>
            <w:bookmarkEnd w:id="4"/>
            <w:r>
              <w:rPr>
                <w:sz w:val="28"/>
                <w:szCs w:val="28"/>
                <w:u w:val="single"/>
              </w:rPr>
              <w:t>4) выписка из домовой книг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копии документов, подтверждающих право пользования жилым помещением, занимаемым гражданином и членами его семьи (договор, ордер, решение о предоставлении жилого помещения и иные документы)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bookmarkStart w:id="5" w:name="Par8"/>
            <w:bookmarkEnd w:id="5"/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  <w:u w:val="single"/>
              </w:rPr>
              <w:t>справка органов государственной регистрации</w:t>
            </w:r>
            <w:r>
              <w:rPr>
                <w:sz w:val="28"/>
                <w:szCs w:val="28"/>
              </w:rPr>
              <w:t xml:space="preserve">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 за пять лет, предшествующих подаче заявления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татье 17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части 1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4) сведения</w:t>
            </w:r>
            <w:r>
              <w:rPr>
                <w:rFonts w:eastAsia="Calibri"/>
                <w:sz w:val="28"/>
                <w:szCs w:val="28"/>
              </w:rPr>
              <w:t>, подтверждающие количество граждан, зарегистрированных по месту жительства в жилом помещении</w:t>
            </w:r>
            <w:r>
              <w:rPr>
                <w:sz w:val="28"/>
                <w:szCs w:val="28"/>
              </w:rPr>
              <w:t>;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6 слова «справка органов государственной регистрации» заменить словами «сведения из органа регистрации прав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части 5 слова «органы государственной власти, налоговые и таможенные органы, иные» заменить словами «государственные органы, другие органы местного самоуправления и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7. Перечень документов, необходимых для принятия граждан на учет в качестве нуждающихся в предоставлении жилых помещений по договорам найма, а также порядок их представ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Для принятия граждан на учет в качестве нуждающихся в предоставлении жилых помещений по договорам найма необходимы следующие документы: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заявление по форме, установленной Кабинетом Министров Республики Татарстан, подписанное всеми постоянно проживающими совместно с гражданином дееспособными членами семьи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копии паспорта гражданина и постоянно проживающих совместно с ним членов его семьи или иных документов, удостоверяющих личность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) копии документов о составе семьи гражданина (свидетельство о рождении, свидетельство о заключении брака, решение об усыновлении (удочерении), судебное решение о признании членом семьи и прочее)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4) сведения</w:t>
            </w:r>
            <w:r>
              <w:rPr>
                <w:rFonts w:eastAsia="Calibri"/>
                <w:sz w:val="28"/>
                <w:szCs w:val="28"/>
                <w:u w:val="single"/>
              </w:rPr>
              <w:t>, подтверждающие количество граждан, зарегистрированных по месту жительства в жилом помещении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копии документов, подтверждающих право пользования жилым помещением, занимаемым гражданином и членами его семьи (договор, ордер, решение о предоставлении жилого помещения и иные документы)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  <w:u w:val="single"/>
              </w:rPr>
              <w:t xml:space="preserve">сведения из органа регистрации прав </w:t>
            </w:r>
            <w:r>
              <w:rPr>
                <w:sz w:val="28"/>
                <w:szCs w:val="28"/>
              </w:rPr>
              <w:t>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 за пять лет, предшествующих подаче заявления.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567" w:gutter="0" w:header="709" w:top="107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Calibri"/>
      <w:sz w:val="28"/>
      <w:szCs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48"/>
      <w:jc w:val="both"/>
    </w:pPr>
    <w:rPr>
      <w:rFonts w:eastAsia="Calibri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9A36EC16BFF7882D8E59F01628C1D19480F43EB5F7D088A594092D80C744E897D4DD7A37B9CED22767CD4287506H" TargetMode="External"/><Relationship Id="rId3" Type="http://schemas.openxmlformats.org/officeDocument/2006/relationships/hyperlink" Target="consultantplus://offline/ref=9EE9A36EC16BFF7882D8E59F01628C1D19490B43EB517D088A594092D80C744E897D4DD7A37B9CED22767CD4287506H" TargetMode="External"/><Relationship Id="rId4" Type="http://schemas.openxmlformats.org/officeDocument/2006/relationships/hyperlink" Target="consultantplus://offline/ref=9EE9A36EC16BFF7882D8E59F01628C1D19490B43EA577D088A594092D80C744E897D4DD7A37B9CED22767CD4287506H" TargetMode="External"/><Relationship Id="rId5" Type="http://schemas.openxmlformats.org/officeDocument/2006/relationships/hyperlink" Target="consultantplus://offline/ref=9EE9A36EC16BFF7882D8E59F01628C1D19480F43E9567D088A594092D80C744E897D4DD7A37B9CED22767CD4287506H" TargetMode="External"/><Relationship Id="rId6" Type="http://schemas.openxmlformats.org/officeDocument/2006/relationships/hyperlink" Target="consultantplus://offline/ref=9EE9A36EC16BFF7882D8E59F01628C1D19490A4EEF507D088A594092D80C744E897D4DD7A37B9CED22767CD4287506H" TargetMode="External"/><Relationship Id="rId7" Type="http://schemas.openxmlformats.org/officeDocument/2006/relationships/hyperlink" Target="consultantplus://offline/ref=9EE9A36EC16BFF7882D8E59F01628C1D19480F43EB5F7D088A594092D80C744E897D4DD7A37B9CED22767CD4287506H" TargetMode="External"/><Relationship Id="rId8" Type="http://schemas.openxmlformats.org/officeDocument/2006/relationships/hyperlink" Target="consultantplus://offline/ref=9EE9A36EC16BFF7882D8E59F01628C1D19490B43EB517D088A594092D80C744E897D4DD7A37B9CED22767CD4287506H" TargetMode="External"/><Relationship Id="rId9" Type="http://schemas.openxmlformats.org/officeDocument/2006/relationships/hyperlink" Target="consultantplus://offline/ref=9EE9A36EC16BFF7882D8E59F01628C1D19490B43EA577D088A594092D80C744E897D4DD7A37B9CED22767CD4287506H" TargetMode="External"/><Relationship Id="rId10" Type="http://schemas.openxmlformats.org/officeDocument/2006/relationships/hyperlink" Target="consultantplus://offline/ref=9EE9A36EC16BFF7882D8E59F01628C1D19480F43E9567D088A594092D80C744E897D4DD7A37B9CED22767CD4287506H" TargetMode="External"/><Relationship Id="rId11" Type="http://schemas.openxmlformats.org/officeDocument/2006/relationships/hyperlink" Target="consultantplus://offline/ref=9EE9A36EC16BFF7882D8E59F01628C1D19490A4EEF507D088A594092D80C744E897D4DD7A37B9CED22767CD4287506H" TargetMode="External"/><Relationship Id="rId12" Type="http://schemas.openxmlformats.org/officeDocument/2006/relationships/hyperlink" Target="consultantplus://offline/ref=52A0599818A049C496350A82272656F0E17D9EF6BFD622524BF525599449E66C6CBFED7AF3E4408EB35CC2D37705657709D9A84870B07135A6C9608Dl74D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15:00Z</dcterms:created>
  <dc:creator>Мухина</dc:creator>
  <dc:description/>
  <cp:keywords/>
  <dc:language>en-US</dc:language>
  <cp:lastModifiedBy>Kuzmina.Elena</cp:lastModifiedBy>
  <cp:lastPrinted>2019-05-06T13:00:00Z</cp:lastPrinted>
  <dcterms:modified xsi:type="dcterms:W3CDTF">2019-05-13T09:07:00Z</dcterms:modified>
  <cp:revision>25</cp:revision>
  <dc:subject/>
  <dc:title>Сравнительная таблица</dc:title>
</cp:coreProperties>
</file>