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 ЗАПИСКА</w:t>
      </w:r>
    </w:p>
    <w:p>
      <w:pPr>
        <w:pStyle w:val="Normal"/>
        <w:ind w:left="709" w:firstLine="11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709" w:firstLine="11"/>
        <w:jc w:val="center"/>
        <w:rPr/>
      </w:pPr>
      <w:r>
        <w:rPr>
          <w:bCs/>
          <w:sz w:val="28"/>
          <w:szCs w:val="24"/>
        </w:rPr>
        <w:t>к проекту Закона Республики Татарстан «Об исполнении бюджета Территориального фонда обязательного медицинского страхования Республики Татарстан  за 2018 год»</w:t>
      </w:r>
    </w:p>
    <w:p>
      <w:pPr>
        <w:pStyle w:val="Normal"/>
        <w:ind w:left="709" w:firstLine="11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Территориальным фондом обязательного медицинского страхования Республики Татарстан (далее – Фонд)  бюджет 2018 года исполнен в соответствии с целями, поставленными Законом Республики Татарстан  «О бюджете Территориального фонда обязательного медицинского страхования Республики Татарстан на 2018 год и на плановый период 2019 и 2020 годов»  (далее - Закон РТ), со сводной бюджетной росписью расходов бюджета Фонда с учетом, внесенных в нее изменений в течение отчетного года (далее – уточненная  сводная роспись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Фонда по доходам за 2018 год составило 49 894,8 млн.рублей или 100,2% от размера, утвержденного Законом РТ  (49 780,6 млн.рублей). </w:t>
      </w:r>
    </w:p>
    <w:p>
      <w:pPr>
        <w:pStyle w:val="21"/>
        <w:ind w:firstLine="709"/>
        <w:rPr/>
      </w:pPr>
      <w:r>
        <w:rPr>
          <w:sz w:val="28"/>
          <w:szCs w:val="28"/>
        </w:rPr>
        <w:t>Расходы бюджета Фонда исполнены в сумме 49 835,1 млн.рублей, или  99,6% от размера, утвержденного Законом РТ (50 048,8 млн.рублей.), и 99,4% от  уточненной сводной росписи (50 155,5 млн.рублей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Субвенции на финансовое обеспечение организации обязательного медицинского страхования на территориях субъектов Российской Федерации из бюджета Федерального фонда ОМС, составившие 81,9% в общей сумме доходов, поступили в бюджет Фонда в объеме 40 869,3 млн. рублей, или 100% от размера, утвержденного законом РТ (40 869,3 млн.руб.).</w:t>
      </w:r>
    </w:p>
    <w:p>
      <w:pPr>
        <w:pStyle w:val="21"/>
        <w:ind w:firstLine="709"/>
        <w:rPr/>
      </w:pPr>
      <w:r>
        <w:rPr>
          <w:sz w:val="28"/>
          <w:szCs w:val="28"/>
        </w:rPr>
        <w:t>Межбюджетные трансферты из бюджета Республики Татарстан, составившие  16,5% в общей сумме доходов, поступили в бюджет Фонда в объеме  8 233,3  млн. рублей или 100,4% от  размера, утвержденного законом РТ (8 200,3 млн.руб.), в том числе на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ю преимущественно одноканального финансирования медицинских организаций через систему ОМС – 8 120,9 млн.рублей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по зубопротезированию и слухопротезированию – 112,4 млн.рублей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е поступления по прочим неналоговым  доходам, прочим межбюджетным трансфертам, передаваемым бюджетам территориальных фондов ОМС и доходам от возврата остатков субсидий, субвенций и иных межбюджетных трансфертов, имеющих целевое назначение, прошлых лет составили 839,9 млн.рублей или 1,7% в общей сумме доходов, в том числе:</w:t>
      </w:r>
    </w:p>
    <w:p>
      <w:pPr>
        <w:pStyle w:val="21"/>
        <w:ind w:firstLine="709"/>
        <w:rPr/>
      </w:pPr>
      <w:r>
        <w:rPr>
          <w:sz w:val="28"/>
          <w:szCs w:val="28"/>
        </w:rPr>
        <w:t>возвраты медицинскими организациями неиспользованных средств прошлых лет и дебиторской задолженности – 3,2 млн.рублей;</w:t>
      </w:r>
    </w:p>
    <w:p>
      <w:pPr>
        <w:pStyle w:val="21"/>
        <w:ind w:firstLine="709"/>
        <w:rPr/>
      </w:pPr>
      <w:r>
        <w:rPr>
          <w:sz w:val="28"/>
          <w:szCs w:val="28"/>
        </w:rPr>
        <w:t>штрафы, санкции, возмещение ущерба – 27,8 млн.рублей;</w:t>
      </w:r>
    </w:p>
    <w:p>
      <w:pPr>
        <w:pStyle w:val="21"/>
        <w:ind w:firstLine="709"/>
        <w:rPr/>
      </w:pPr>
      <w:r>
        <w:rPr>
          <w:sz w:val="28"/>
          <w:szCs w:val="28"/>
        </w:rPr>
        <w:t>прочие неналоговые поступления – 59,4 млн.рублей;</w:t>
      </w:r>
    </w:p>
    <w:p>
      <w:pPr>
        <w:pStyle w:val="21"/>
        <w:ind w:firstLine="709"/>
        <w:rPr/>
      </w:pPr>
      <w:r>
        <w:rPr>
          <w:sz w:val="28"/>
          <w:szCs w:val="28"/>
        </w:rPr>
        <w:t>доходы от возврата остатков субсидий, субвенций и иных межбюджетных трансфертов, имеющих целевое значение, прошлых лет – 1,4 млн.рублей;</w:t>
      </w:r>
    </w:p>
    <w:p>
      <w:pPr>
        <w:pStyle w:val="21"/>
        <w:ind w:firstLine="709"/>
        <w:rPr/>
      </w:pPr>
      <w:r>
        <w:rPr>
          <w:sz w:val="28"/>
          <w:szCs w:val="28"/>
        </w:rPr>
        <w:t>иные межбюджетные трансферты из бюджетов территориальных фондов ОМС субъектов Российской Федерации – 748,0 млн.рублей.</w:t>
      </w:r>
    </w:p>
    <w:p>
      <w:pPr>
        <w:pStyle w:val="21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 назначение прошлых лет, отражаемых в доходах со знаком «-», произведен в объеме 47,6 млн. рублей (в бюджет Федерального фонда ОМС – 7,5 млн. рублей, в бюджет Республики Татарстан – 40,2 млн. рублей). </w:t>
      </w:r>
    </w:p>
    <w:p>
      <w:pPr>
        <w:pStyle w:val="21"/>
        <w:ind w:firstLine="709"/>
        <w:rPr/>
      </w:pPr>
      <w:r>
        <w:rPr>
          <w:sz w:val="28"/>
          <w:szCs w:val="28"/>
        </w:rPr>
        <w:t>Основные показатели исполнения бюджета Фонда за 2018 год характеризуются следующими данными:</w:t>
      </w:r>
    </w:p>
    <w:p>
      <w:pPr>
        <w:pStyle w:val="21"/>
        <w:ind w:firstLine="709"/>
        <w:rPr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млн.рублей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23"/>
        <w:gridCol w:w="1737"/>
        <w:gridCol w:w="1737"/>
        <w:gridCol w:w="1737"/>
        <w:gridCol w:w="17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сновные показател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Законом Р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точненная роспись расходов бюджета ТФОМС РТ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ссовое исполнение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ссовое исполнение в % к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кону Р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точненной роспис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>Доходы, 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 78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 89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>Расходы, все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 04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 15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 83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>Дефиц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26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Исполнение  бюджета Фонда по расходам за отчетный  период  составило 49 835,1  млн.рублей, из них средства направлены на:</w:t>
      </w:r>
    </w:p>
    <w:p>
      <w:pPr>
        <w:pStyle w:val="21"/>
        <w:ind w:firstLine="709"/>
        <w:rPr/>
      </w:pPr>
      <w:r>
        <w:rPr>
          <w:sz w:val="28"/>
          <w:szCs w:val="28"/>
        </w:rPr>
        <w:t>оплату оказанных медицинских услуг, целевых программ и расходов на ведения дела в системе ОМС  – 49 775,1 млн.рублей (99,9% в общей сумме расходов),  в том числе за медицинскую помощь, оказанную гражданам Республики Татарстан за  пределами республики – 917,2 млн.рублей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за счет средств нормированного страхового запаса – 60,0 млн.рублей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Размещение временно свободных средств Фонда в депозиты в кредитных организациях в 2018 году не осуществлялось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993"/>
        <w:rPr>
          <w:sz w:val="28"/>
          <w:szCs w:val="28"/>
        </w:rPr>
      </w:pPr>
      <w:r>
        <w:rPr>
          <w:sz w:val="28"/>
          <w:szCs w:val="24"/>
        </w:rPr>
        <w:t>Увеличение остатка средств за 2018 год составило 59,7 млн.рублей (при плановом уменьшении –268,2 млн.рублей). Профицит бюджета сформировался за счет дополнительных поступлений на счете Фонда по состоянию на 01.01.2019 год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27:00Z</dcterms:created>
  <dc:creator>Ольга Николаевна</dc:creator>
  <dc:description/>
  <cp:keywords/>
  <dc:language>en-US</dc:language>
  <cp:lastModifiedBy>Кучумова Любовь Николаевна</cp:lastModifiedBy>
  <cp:lastPrinted>2018-04-04T14:04:00Z</cp:lastPrinted>
  <dcterms:modified xsi:type="dcterms:W3CDTF">2019-04-08T09:06:00Z</dcterms:modified>
  <cp:revision>4</cp:revision>
  <dc:subject/>
  <dc:title>Экономическое обоснование</dc:title>
</cp:coreProperties>
</file>