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равнительная таблица</w:t>
      </w:r>
    </w:p>
    <w:p>
      <w:pPr>
        <w:pStyle w:val="TextBody"/>
        <w:rPr/>
      </w:pPr>
      <w:r>
        <w:rPr>
          <w:b/>
          <w:szCs w:val="28"/>
        </w:rPr>
        <w:t>к проекту закона Республики Татарстан «О внесении изменений в статьи 1 и 3 Закона Республики Татарста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«О приватизации государственного имущества Республики Татарста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3969"/>
        <w:gridCol w:w="5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действующего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лагаемые изменения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Закона Республики Татарст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едлагаемых 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. Сфера действия настоящего Закона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Настоящий Закон регулирует отношения, возникающие при приватизации государственного имущества Республики Татарстан (далее - государственное имущество) и связанные с ними отношения по управлению государственным имуществом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28"/>
                <w:szCs w:val="28"/>
              </w:rPr>
              <w:t>2. К отношениям по приватизации государственного имущества, не урегулированным настоящим Законом, применяются нормы Федерального закона "О приватизации государственного и муниципального имущества"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8"/>
              <w:rPr>
                <w:sz w:val="16"/>
                <w:szCs w:val="28"/>
                <w:u w:val="single"/>
              </w:rPr>
            </w:pPr>
            <w:r>
              <w:rPr>
                <w:sz w:val="16"/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u w:val="single"/>
              </w:rPr>
              <w:t>часть 2 статьи 1</w:t>
            </w:r>
            <w:r>
              <w:rPr>
                <w:sz w:val="28"/>
                <w:szCs w:val="28"/>
              </w:rPr>
              <w:t xml:space="preserve"> после слов «Федерального закона» дополнить словами «от 21 декабря 2001 года № 178-ФЗ»;</w:t>
            </w:r>
          </w:p>
          <w:p>
            <w:pPr>
              <w:pStyle w:val="2"/>
              <w:ind w:firstLine="70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2"/>
              <w:ind w:firstLine="70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. Сфера действия настоящего Закона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2"/>
              </w:numPr>
              <w:ind w:left="0"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стоящий Закон регулирует отношения, возникающие при приватизации государственного имущества Республики Татарстан (далее - государственное имущество) и связанные с ними отношения по управлению государственным имуществом.</w:t>
            </w:r>
          </w:p>
          <w:p>
            <w:pPr>
              <w:pStyle w:val="ConsPlusTitle"/>
              <w:numPr>
                <w:ilvl w:val="0"/>
                <w:numId w:val="2"/>
              </w:numPr>
              <w:ind w:left="0"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отношениям по приватизации государственного имущества, не урегулированным настоящим Законом, применяются нормы Федерального зако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от 21 декабря 2001 года № 178-Ф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"О приватизации государственного и муниципального имущества"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3. Компетенция органа исполнительной власти Республики Татарстан, уполномоченного осуществлять приватизацию государственного имуще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Уполномоченный орган исполнительной власти в соответствии с действующим законодательством: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разрабатывает и издает в пределах своей компетенции нормативные правовые акты в сфере приватизации государственного имущества, осуществляет контроль за выполнением положений указанных нормативных правовых актов, вносит в них изменения и дополнения, а также дает разъяснения о применении законодательства Республики Татарстан о приватизации государственного имущества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готовит и направляет в Кабинет Министров Республики Татарстан предложения о приватизации государственного имущества, подлежащего включению в прогнозный план (программу) приватизации государственного имущества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) ежегодно направляет в Правительство Российской Федерации или федеральный орган исполнительной власти, наделенный полномочиями на осуществление приватизации федерального имущества, предложения о приватизации в очередном финансовом году федерального имущества, находящегося на территории Республики Татарстан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 ежегодно, не позднее 1 февраля, представляет в Кабинет Министров Республики Татарстан отчет о выполнении прогнозного плана (программы) приватизации государственного имущества, а также информацию о приватизации муниципального имущества за прошедший год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выступает продавцом приватизируемого государственного имуще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полномоченный орган исполнительной власти осуществляет функции по приватизации государственного имущества непосредственно или через свои территориальные орган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Уполномоченный орган исполнительной власти вправе привлекать в установленном порядке для осуществления продажи государственного имущества специализированные организаци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в части 3 статьи 3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пункт 5 дополнить словами «, а также своим решением поручает юридическим лицам, указанным в подпункте 8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пункта 1 статьи 6 Федерального закона от 21 декабря 2001 года № 178-ФЗ «О приватизации государственного и муниципального имущества», организовывать от имени Республики Татарстан в установленном порядке продажу приватизируемого государственного имущества и (или) осуществлять функции продавца такого имуществ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б) в абзаце тринадцатом слово «Уполномоченный» заменить словами                       </w:t>
            </w:r>
            <w:r>
              <w:rPr>
                <w:sz w:val="28"/>
                <w:szCs w:val="28"/>
                <w:u w:val="single"/>
              </w:rPr>
              <w:t>«4. Уполномоченный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) абзац четырнадцатый </w:t>
            </w:r>
            <w:r>
              <w:rPr>
                <w:sz w:val="28"/>
                <w:szCs w:val="28"/>
                <w:u w:val="single"/>
              </w:rPr>
              <w:t>признать утратившим силу.</w:t>
            </w:r>
          </w:p>
          <w:p>
            <w:pPr>
              <w:pStyle w:val="2"/>
              <w:ind w:firstLine="708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3. Компетенция органа исполнительной власти Республики Татарстан, уполномоченного осуществлять приватизацию государственного имущества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Уполномоченный орган исполнительной власти в соответствии с действующим законодательством: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1) разрабатывает и издает в пределах своей компетенции нормативные правовые акты в сфере приватизации государственного имущества, осуществляет контроль за выполнением положений указанных нормативных правовых актов, вносит в них изменения и дополнения, а также дает разъяснения о применении законодательства Республики Татарстан о приватизации государственного имущества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2) готовит и направляет в Кабинет Министров Республики Татарстан предложения о приватизации государственного имущества, подлежащего включению в прогнозный план (программу) приватизации государственного имущества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) ежегодно направляет в Правительство Российской Федерации или федеральный орган исполнительной власти, наделенный полномочиями на осуществление приватизации федерального имущества, предложения о приватизации в очередном финансовом году федерального имущества, находящегося на территории Республики Татарстан;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>4) ежегодно, не позднее 1 февраля, представляет в Кабинет Министров Республики Татарстан отчет о выполнении прогнозного плана (программы) приватизации государственного имущества, а также информацию о приватизации муниципального имущества за прошедший год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5) выступает продавцом приватизируемого государственного имущества</w:t>
            </w:r>
            <w:r>
              <w:rPr>
                <w:sz w:val="28"/>
                <w:szCs w:val="28"/>
                <w:u w:val="single"/>
              </w:rPr>
              <w:t>, а также своим решением поручает юридическим лицам, указанным в подпункте 8</w:t>
            </w:r>
            <w:r>
              <w:rPr>
                <w:sz w:val="28"/>
                <w:szCs w:val="28"/>
                <w:u w:val="single"/>
                <w:vertAlign w:val="superscript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пункта 1 статьи 6 Федерального закона от 21 декабря 2001 года № 178-ФЗ «О приватизации государственного и муниципального имущества», организовывать от имени Республики Татарстан в установленном порядке продажу приватизируемого государственного имущества и (или) осуществлять функции продавца такого имущества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4. Уполномоченный </w:t>
            </w:r>
            <w:r>
              <w:rPr>
                <w:sz w:val="28"/>
                <w:szCs w:val="28"/>
              </w:rPr>
              <w:t>орган исполнительной власти осуществляет функции по приватизации государственного имущества непосредственно или через свои территориальные органы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spacing w:lineRule="auto" w:line="216" w:before="600" w:after="0"/>
      <w:ind w:left="1080" w:right="800" w:hanging="0"/>
      <w:jc w:val="center"/>
    </w:pPr>
    <w:rPr>
      <w:rFonts w:ascii="HelvDL;Times New Roman" w:hAnsi="HelvDL;Times New Roman" w:cs="HelvDL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1:00Z</dcterms:created>
  <dc:creator>User</dc:creator>
  <dc:description/>
  <cp:keywords/>
  <dc:language>en-US</dc:language>
  <cp:lastModifiedBy>ahmetova.aygul</cp:lastModifiedBy>
  <cp:lastPrinted>2019-01-17T09:14:00Z</cp:lastPrinted>
  <dcterms:modified xsi:type="dcterms:W3CDTF">2019-05-15T08:08:00Z</dcterms:modified>
  <cp:revision>3</cp:revision>
  <dc:subject/>
  <dc:title>Сравнительная таблица</dc:title>
</cp:coreProperties>
</file>