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х актов Республики Татарстан, подлежащих признанию утратившими силу, приостановлению, изменению или прин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Республики Татарстан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Республики Татарстан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государственной поддержке развития жилищного строительства в Республике Татарста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Республики Татарстан «О внесении изменений в Закон Республики Татарстан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 государственной поддержке развития жилищного строительства в Республике Татарст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е потребу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знания утратившими силу, приостановления, изменения или принятия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ных актов Республики Татарста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9:50:00Z</dcterms:created>
  <dc:creator/>
  <dc:description/>
  <dc:language>en-US</dc:language>
  <cp:lastModifiedBy/>
  <cp:lastPrinted>2015-12-23T15:42:00Z</cp:lastPrinted>
  <dcterms:modified xsi:type="dcterms:W3CDTF">2019-04-07T19:50:00Z</dcterms:modified>
  <cp:revision>0</cp:revision>
  <dc:subject/>
  <dc:title/>
</cp:coreProperties>
</file>