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равнительная таблица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закона Республики Татарстан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изнании утратившими силу отдельных положений законодательных актов Республики Татарстан»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216"/>
        <w:gridCol w:w="4395"/>
        <w:gridCol w:w="5180"/>
      </w:tblGrid>
      <w:tr>
        <w:trPr>
          <w:trHeight w:val="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firstLine="43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йствующая редак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е изменени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firstLine="43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едакция с учетом</w:t>
            </w:r>
          </w:p>
          <w:p>
            <w:pPr>
              <w:pStyle w:val="Heading1"/>
              <w:spacing w:lineRule="auto" w:line="240" w:before="0" w:after="0"/>
              <w:ind w:firstLine="4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едлагаемых изменений</w:t>
            </w:r>
          </w:p>
        </w:tc>
      </w:tr>
      <w:tr>
        <w:trPr>
          <w:trHeight w:val="82" w:hRule="atLeast"/>
        </w:trPr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он Республики Татарстан от 3 июля 1998 года №1705 «О культуре»</w:t>
            </w:r>
          </w:p>
        </w:tc>
      </w:tr>
      <w:tr>
        <w:trPr>
          <w:trHeight w:val="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тья 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Трудовые отношения в сфере культуры, искусства и кинематограф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вые отношения в сфере культуры, искусства и кинематографии регулируются законодательством о труде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ям и специалистам организаций культуры, искусства и кинематографии, находящихся в ведении Республики Татарстан, в зависимости от стажа работы по специальности устанавливается надбавка за выслугу лет в следующих размерах от должностного оклада: при стаже работы от 5 до 10 лет - 20 процентов, от 10 до 15 лет - 25 процентов, от 15 до 20 лет - 30 процентов, от 20 до 25 лет - 35 процентов, от 25 лет и свыше - 40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е части 2 настоящей статьи не распространяется на лиц, получающих надбавки в соответствии с Законом Республики Татарстан «О библиотеках и библиотечном деле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бавка за выслугу лет руководителям и специалистам муниципальных организаций культуры, искусства и кинематографии устанавливается органами местного самоупр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вторую-четвертую признать утратившими силу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тья 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Трудовые отношения в сфере культуры, искусства и кинематограф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вые отношения в сфере культуры, искусства и кинематографии регулируются законодательством о труде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ти вторая-четвертая утратили силу.</w:t>
            </w:r>
          </w:p>
        </w:tc>
      </w:tr>
      <w:tr>
        <w:trPr>
          <w:trHeight w:val="280" w:hRule="atLeast"/>
        </w:trPr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он Республики Татарстан от 21 октября 1998 года № 1818 «О библиотеках и библиотечном деле»</w:t>
            </w:r>
          </w:p>
        </w:tc>
      </w:tr>
      <w:tr>
        <w:trPr>
          <w:trHeight w:val="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31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тья 26. Трудовые отношения работников библиот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31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31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удовые отношения работников библиотек регулируются законодательством о труд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31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ники библиотек подлежат периодической аттестации в порядке, установленном федеральным законодательств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31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никам библиотек в зависимости от стажа работы по специальности устанавливаются надбавки за выслугу лет в следующих размерах от должностного оклада: при стаже работы от 5 до 10 лет - 20 процентов, от 10 до 15 лет - 25 процентов, от 15 до 20 лет - 30 процентов, от 20 до 25 лет - 35 процентов, от 25 и свыше - 40 процен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31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иблиотеки в пределах имеющихся средств на оплату труда самостоятельно устанавливают для своих работников размеры доплат и надбавок, премий и других выплат стимулирующего характе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31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ы местного самоуправления, предприятия и организации, общественные объединения могут за счет собственных ресурсов устанавливать библиотечным работникам дополнительные льгот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третью-пятую признать утратившими силу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тья 26. Трудовые отношения работ-ников библиоте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удовые отношения работников биб-лиотек регулируются законодательством о труд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ники библиотек подлежат перио-дической аттестации в порядке, установлен-ном федеральным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и третья-пятая утратили сил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 w:before="0" w:after="0"/>
      <w:ind w:left="95" w:right="135" w:hanging="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56:00Z</dcterms:created>
  <dc:creator>Il</dc:creator>
  <dc:description/>
  <cp:keywords/>
  <dc:language>en-US</dc:language>
  <cp:lastModifiedBy>Kazanceva</cp:lastModifiedBy>
  <cp:lastPrinted>2018-11-29T14:41:00Z</cp:lastPrinted>
  <dcterms:modified xsi:type="dcterms:W3CDTF">2019-04-03T12:59:00Z</dcterms:modified>
  <cp:revision>35</cp:revision>
  <dc:subject/>
  <dc:title>СРАВНИТЕЛЬНАЯ ТАБЛИЦА</dc:title>
</cp:coreProperties>
</file>