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ормативных правовых актов Республики Татарстан, подлежащи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ю утратившими силу, приостановлению, изменен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ли принятию в связи с принятием закона Республики Татар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Республики Татар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тратегии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до 2030 год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закона Республики Татарстан «О внесении изменений в Закон Республики Татарстан «Об утверждении Стратегии социально-экономи-ческого развития Республики Татарстан до 2030 года» потребуется внесение соответствующих изменений в постановление Кабинета Министров Республики Татарстан от 25 сентября 2015 года № 707 «Об утверждении Плана мероприятий по реализации Стратегии социально-экономического развития Республики Татарстан до 2030 года», в государственные программы Республики Татарстан и стратегии социально-экономического развития муниципальных районов и городских округов Республики Татарстан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2:00Z</dcterms:created>
  <dc:creator>Niube</dc:creator>
  <dc:description/>
  <cp:keywords/>
  <dc:language>en-US</dc:language>
  <cp:lastModifiedBy>fingruppa5</cp:lastModifiedBy>
  <cp:lastPrinted>2013-12-06T11:27:00Z</cp:lastPrinted>
  <dcterms:modified xsi:type="dcterms:W3CDTF">2019-03-06T08:06:00Z</dcterms:modified>
  <cp:revision>3</cp:revision>
  <dc:subject/>
  <dc:title>ПЕРЕЧЕНЬ АКТОВ</dc:title>
</cp:coreProperties>
</file>