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«О внесении изменений в Закон Республики Татарстан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«Об утверждении Стратегии социально-экономического развития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Республики Татарстан до 2030 года»</w:t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8"/>
          <w:szCs w:val="28"/>
          <w:lang w:val="ru-RU"/>
        </w:rPr>
      </w:pPr>
      <w:r>
        <w:rPr>
          <w:b w:val="false"/>
          <w:sz w:val="8"/>
          <w:szCs w:val="28"/>
          <w:lang w:val="ru-RU"/>
        </w:rPr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ект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 Закон Республики Татарст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б утверждении Стратегии социально-экономического развития Республики Татарстан до 2030 года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работан в целях </w:t>
      </w:r>
      <w:r>
        <w:rPr>
          <w:b w:val="false"/>
          <w:sz w:val="28"/>
          <w:szCs w:val="28"/>
          <w:lang w:val="ru-RU"/>
        </w:rPr>
        <w:t xml:space="preserve">корректировки Стратегии социально-экономического развития Республики Татарстан до 2030 года (далее – Стратегия-2030) согласно подразделу «4.2. Инструменты реализации, мониторинг» раздела «4. Механизм реализации стратегии» приложения к Закону Республики Татарстан от 17 июня 2015 года № 40-ЗРТ «Об утверждении Стратегии социально-экономического развития Республики Татарстан до 2030 года». </w:t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зменения подготовлены с учетом тенденций развития мировой экономики, принятия нормативных правовых документов федерального уровня, в том числе указов Президента Российской Федерации от 16 января 2017 года № 13 «Об утверждении основ государственной политики регионального развития Российской Федерации на период до 2025 года», от 7 мая 2018 года № 204 «О национальных целях и стратегических задачах развития Российской Федерации на период до 2024 года», распоряжения Правительства Российской Федерации от 28 июля 2017 года № 1632-р «Об утверждении программы «Цифровая экономика Российской Федерации» и иных нормативных правовых документов федерального уровня.</w:t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 изменениях отражены предложения исполнительных органов государственной власти Республики Татарстан, органов местного самоуправления муниципальных районов и городских округов Республики Татарстан, предприятий, организаций, образовательных учреждений Республики Татарстан, а также в целом населения Республики Татарстан через инициативы, оставленные на сайте стратегических инициатив </w:t>
      </w:r>
      <w:hyperlink r:id="rId2">
        <w:r>
          <w:rPr>
            <w:rStyle w:val="InternetLink"/>
            <w:b/>
            <w:color w:val="000000"/>
            <w:sz w:val="28"/>
            <w:szCs w:val="28"/>
            <w:lang w:val="ru-RU"/>
          </w:rPr>
          <w:t>http://i.tatarstan2030.ru</w:t>
        </w:r>
      </w:hyperlink>
      <w:r>
        <w:rPr>
          <w:b w:val="false"/>
          <w:sz w:val="28"/>
          <w:szCs w:val="28"/>
          <w:lang w:val="ru-RU"/>
        </w:rPr>
        <w:t>.</w:t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Кроме того, изменения подготовлены с учетом исследований миграционных и межагломерационных процессов, межмуниципального взаимодействия Республики Татарстан, предложений по итогам проведенных мероприятий по формированию предложений для внесения изменений в Стратегию-2030, в том числе: образовательный семинар для руководителей объединений женщин депутатов по </w:t>
        <w:br/>
        <w:t xml:space="preserve">Стратегии-2030, стратегическая сессия с участием предприятий по развитию человеческого капитала в г.Набережные Челны, стратегическая сессия и научно-практическая конференция, посвященные цифровой трансформации Республики Татарстан, зональные стратегические сессии с участием муниципальных образований Республики Татарстан. </w:t>
      </w:r>
    </w:p>
    <w:p>
      <w:pPr>
        <w:pStyle w:val="21"/>
        <w:keepNext w:val="true"/>
        <w:keepLines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ект закона согласован со всеми министерствами и ведомствами Республики Татарстан, рассмотрен на заседаниях Общественных советов исполнительных органов государственной власти и органов местного самоуправления Республики Татарстан, коллегиях по итогам работы исполнительных органов государственной власти за 2018 год и задачам на 2019 год, отчетных сессиях муниципальных образований, сходах граждан, обсужден в Общественной палате и с профсоюзами Республики Татарстан.</w:t>
      </w:r>
    </w:p>
    <w:p>
      <w:pPr>
        <w:pStyle w:val="21"/>
        <w:keepNext w:val="true"/>
        <w:keepLines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tatarstan2030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8:00Z</dcterms:created>
  <dc:creator>Вишнякова Светлана Г</dc:creator>
  <dc:description/>
  <cp:keywords/>
  <dc:language>en-US</dc:language>
  <cp:lastModifiedBy>fingruppa5</cp:lastModifiedBy>
  <cp:lastPrinted>2018-10-16T16:35:00Z</cp:lastPrinted>
  <dcterms:modified xsi:type="dcterms:W3CDTF">2019-03-06T11:29:00Z</dcterms:modified>
  <cp:revision>4</cp:revision>
  <dc:subject/>
  <dc:title>ПРОЕКТ</dc:title>
</cp:coreProperties>
</file>