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Республики Татарстан «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кон Республики Татарстан «О приватизации государствен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ущества Республики Татарстан»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закона Республики Татарстан «О внесении изменений в Закон Республики Татарстан «О приватизации государственного имущества Республики Татарстан» не потребует дополнительных расходов, покрываемых за счет средств бюджета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04:00Z</dcterms:created>
  <dc:creator>Niube</dc:creator>
  <dc:description/>
  <dc:language>en-US</dc:language>
  <cp:lastModifiedBy>User</cp:lastModifiedBy>
  <cp:lastPrinted>2018-06-01T16:48:00Z</cp:lastPrinted>
  <dcterms:modified xsi:type="dcterms:W3CDTF">2019-09-18T13:04:00Z</dcterms:modified>
  <cp:revision>2</cp:revision>
  <dc:subject/>
  <dc:title>ФИНАНСОВО-ЭКОНОМИЧЕСКОЕ ОБОСНОВАНИЕ</dc:title>
</cp:coreProperties>
</file>