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внесении изменений в Закон Республики Татарстан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иватизации государственного имущества Республики Татарстан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Настоящий проект</w:t>
      </w:r>
      <w:r>
        <w:rPr>
          <w:b w:val="false"/>
          <w:sz w:val="28"/>
          <w:szCs w:val="28"/>
        </w:rPr>
        <w:t xml:space="preserve"> закона Республики Татарстан</w:t>
      </w:r>
      <w:r>
        <w:rPr>
          <w:b w:val="false"/>
          <w:sz w:val="28"/>
          <w:szCs w:val="28"/>
          <w:lang w:val="ru-RU"/>
        </w:rPr>
        <w:t xml:space="preserve"> разработан в целях приведения Закона Республики Татарстан от 26 июля 2004 года № 43-ЗРТ               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приватизации государственного имущества Республики Татарстан» (далее – Закон Республики Татарстан) в соответствие с Федеральным законом от 2 августа 2019 года № 301-ФЗ «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званным Федеральным законом положения отдельных законодательных актов Российской Федерации, в том числе Федерального закона от 21 декабря 2011 года № 178 -ФЗ «О приватизации государственного и муниципального имущества», приведены в соответствие с требованиями </w:t>
      </w:r>
      <w:hyperlink r:id="rId2">
        <w:r>
          <w:rPr>
            <w:rStyle w:val="InternetLink"/>
          </w:rPr>
          <w:t>статьи 3</w:t>
        </w:r>
      </w:hyperlink>
      <w:r>
        <w:rPr/>
        <w:t xml:space="preserve"> Федерального закона                  «О минимальном размере оплаты труда», согласно которым минимальный размер оплаты труда может применяться только для регулирования оплаты труда и определения размеров пособий по временной нетрудоспособности, по беременности и родам, а также для других целей обязательного социального страхования. Применение минимального размера оплаты труда для целей, не связанных с трудовыми отношениями, согласно установленным требованиям не допускается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</w:rPr>
          <w:t>Статьей 8</w:t>
        </w:r>
      </w:hyperlink>
      <w:r>
        <w:rPr/>
        <w:t xml:space="preserve"> Закона Республики Татарстан предусмотрено, что  в период со дня утверждения прогнозного плана приватизации государственного имущества и до дня государственной регистрации созданного хозяйственного общества унитарное предприятие без согласия уполномоченного органа исполнительной власти не вправе совершать сделки, цена которых превышает более чем в 50 тысяч раз установленный федеральным законом минимальный размер оплаты труда. 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проектом предусматривается замена ссылки на минимальный размер оплаты труда минимальным размером уставного фонда (капитала) организации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02E52326CF8C3D1EDB6B1D588FB8E7F1D8710DF406E0FD210CCAC940D460B2495F3EFAE644B60193FDD3F327691BC20337Ft4t7N" TargetMode="External"/><Relationship Id="rId3" Type="http://schemas.openxmlformats.org/officeDocument/2006/relationships/hyperlink" Target="consultantplus://offline/ref=D10C03940E01B2BEC80C6BF975ADD67EA799837EECA7715A17A8F1583C16CB8E80B3A0342A506585A7FD60567013D8388221E834C75995ADr076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2:45:00Z</dcterms:created>
  <dc:creator>Вишнякова Светлана Г</dc:creator>
  <dc:description/>
  <cp:keywords/>
  <dc:language>en-US</dc:language>
  <cp:lastModifiedBy>User</cp:lastModifiedBy>
  <cp:lastPrinted>2019-09-26T17:31:00Z</cp:lastPrinted>
  <dcterms:modified xsi:type="dcterms:W3CDTF">2019-09-26T14:33:00Z</dcterms:modified>
  <cp:revision>6</cp:revision>
  <dc:subject/>
  <dc:title>ПРОЕКТ</dc:title>
</cp:coreProperties>
</file>