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равнительная таблица</w:t>
      </w:r>
    </w:p>
    <w:p>
      <w:pPr>
        <w:pStyle w:val="TextBody"/>
        <w:rPr/>
      </w:pPr>
      <w:r>
        <w:rPr>
          <w:b/>
          <w:szCs w:val="28"/>
        </w:rPr>
        <w:t>к проекту закона Республики Татарстан «О внесении изменений в Закон Республики Татарстан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«О приватизации государственного имущества Республики Татарста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26"/>
        <w:gridCol w:w="3969"/>
        <w:gridCol w:w="51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действующего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лагаемые изменения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Закона Республики Татарст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предлагаемых изме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8. Решение об условиях приватизации государственного имущества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Со дня утверждения прогнозного плана (программы) приватизации государственного имущества и до дня государственной регистрации созданного хозяйственного общества унитарное предприятие без письменного согласия уполномоченного органа исполнительной власти не вправе: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</w:t>
            </w:r>
            <w:r>
              <w:rPr>
                <w:sz w:val="28"/>
                <w:szCs w:val="28"/>
                <w:u w:val="single"/>
              </w:rPr>
              <w:t>более чем в пятьдесят тысяч раз превышает установленный федеральным законом минимальный размер оплаты труда</w:t>
            </w:r>
            <w:r>
              <w:rPr>
                <w:sz w:val="28"/>
                <w:szCs w:val="28"/>
              </w:rPr>
              <w:t>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;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8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2"/>
              <w:ind w:firstLine="708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2"/>
              <w:ind w:firstLine="708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3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в абзаце третьем части 3 статьи 8 слова «более чем в пятьдесят тысяч раз превышает установленный федеральным законом минимальный размер оплаты труда» заменить словами «более чем в десять раз превышает установленный федеральным законом минимальный размер уставного фонда государственного унитарного предприятия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firstLine="70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2"/>
              <w:ind w:firstLine="708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2"/>
              <w:ind w:firstLine="70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2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8. Решение об условиях приватизации государственного иму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 Со дня утверждения прогнозного плана (программы) приватизации государственного имущества и до дня государственной регистрации созданного хозяйственного общества унитарное предприятие без письменного согласия уполномоченного органа исполнительной власти не вправ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</w:t>
            </w:r>
            <w:r>
              <w:rPr>
                <w:sz w:val="28"/>
                <w:szCs w:val="28"/>
                <w:u w:val="single"/>
              </w:rPr>
              <w:t>более чем в десять раз превышает установленный федеральным законом минимальный размер уставного фонда государственного унитарного предприятия</w:t>
            </w:r>
            <w:r>
              <w:rPr>
                <w:sz w:val="28"/>
                <w:szCs w:val="28"/>
              </w:rPr>
              <w:t>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11. Порядок голосования по находящимся в государственной собственности Республики Татарстан акциям акционерных обществ, долям в уставных капиталах обществ с ограниченной ответственностью, являющихся объектами продажи на конкурсе до перехода права собственности на ни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бедитель конкурса до перехода к нему права собственности на акции акционерного общества, долю в уставном капитале общества с ограниченной ответственностью, приобретенные им на конкурсе, осуществляет голосование в органах управления этих обществ по указанным акциям, доле в уставном капитале общества с ограниченной ответственностью по своему усмотрению, за исключением голосования по следующим вопрос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уждение имущества, его передача в залог или в аренду, совершение иных способных привести к отчуждению имущества хозяйственного общества действий, если стоимость такого имущества превышает пять процентов уставного капитала хозяйственного общества или </w:t>
            </w:r>
            <w:r>
              <w:rPr>
                <w:sz w:val="28"/>
                <w:szCs w:val="28"/>
                <w:u w:val="single"/>
              </w:rPr>
              <w:t>более чем в пятьдесят тысяч раз превышает установленный федеральным законом минимальный размер оплаты труд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30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абзаце третьем статьи 11 слова «более чем в пятьдесят тысяч раз превышает установленный федеральным законом минимальный размер оплаты труда» заменить словами «более чем в пятьдесят раз превышает установленный федеральным законом минимальный размер уставного капитала публичного общества»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11. Порядок голосования по находящимся в государственной собственности Республики Татарстан акциям акционерных обществ, долям в уставных капиталах обществ с ограниченной ответственностью, являющихся объектами продажи на конкурсе до перехода права собственности на ни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бедитель конкурса до перехода к нему права собственности на акции акционерного общества, долю в уставном капитале общества с ограниченной ответственностью, приобретенные им на конкурсе, осуществляет голосование в органах управления этих обществ по указанным акциям, доле в уставном капитале общества с ограниченной ответственностью по своему усмотрению, за исключением голосования по следующим вопросам: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уждение имущества, его передача в залог или в аренду, совершение иных способных привести к отчуждению имущества хозяйственного общества действий, если стоимость такого имущества превышает пять процентов уставного капитала хозяйственного общества или </w:t>
            </w:r>
            <w:r>
              <w:rPr>
                <w:sz w:val="28"/>
                <w:szCs w:val="28"/>
                <w:u w:val="single"/>
              </w:rPr>
              <w:t>более чем в пятьдесят раз превышает установленный федеральным законом минимальный размер уставного капитала публичного обществ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13. Порядок подведения итогов продажи государственного имущества и порядок заключения с покупателем договора купли-продажи государственного имущества без объявления цены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ри продаже государственного имущества без объявления цены покупателем имущества признае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 принятии к рассмотрению одного предложения о цене приобретения имущества - </w:t>
            </w:r>
            <w:r>
              <w:rPr>
                <w:bCs/>
                <w:sz w:val="28"/>
                <w:szCs w:val="28"/>
                <w:u w:val="single"/>
              </w:rPr>
              <w:t>претендент, подавший</w:t>
            </w:r>
            <w:r>
              <w:rPr>
                <w:bCs/>
                <w:sz w:val="28"/>
                <w:szCs w:val="28"/>
              </w:rPr>
              <w:t xml:space="preserve"> это предложение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 абзаце втором части 1 статьи 13 слова «претендент, подавший» заменить словами «претендент, заявивший»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>Статья 13. Порядок подведения итогов продажи государственного имущества и порядок заключения с покупателем договора купли-продажи государственного имущества без объявления цены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8"/>
                <w:szCs w:val="28"/>
              </w:rPr>
              <w:t>1. При продаже государственного имущества без объявления цены покупателем имущества признается:</w:t>
            </w:r>
          </w:p>
          <w:p>
            <w:pPr>
              <w:pStyle w:val="Normal"/>
              <w:autoSpaceDE w:val="false"/>
              <w:spacing w:before="280" w:after="0"/>
              <w:ind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и принятии к рассмотрению одного предложения о цене приобретения имущества - </w:t>
            </w:r>
            <w:r>
              <w:rPr>
                <w:sz w:val="28"/>
                <w:szCs w:val="28"/>
                <w:u w:val="single"/>
              </w:rPr>
              <w:t>претендент, заявивший</w:t>
            </w:r>
            <w:r>
              <w:rPr>
                <w:bCs/>
                <w:sz w:val="28"/>
                <w:szCs w:val="28"/>
              </w:rPr>
              <w:t xml:space="preserve"> это предлож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2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Цитата"/>
    <w:basedOn w:val="Normal"/>
    <w:qFormat/>
    <w:pPr>
      <w:spacing w:lineRule="auto" w:line="216" w:before="600" w:after="0"/>
      <w:ind w:left="1080" w:right="800" w:hanging="0"/>
      <w:jc w:val="center"/>
    </w:pPr>
    <w:rPr>
      <w:rFonts w:ascii="HelvDL;Times New Roman" w:hAnsi="HelvDL;Times New Roman" w:cs="HelvDL;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45:00Z</dcterms:created>
  <dc:creator>User</dc:creator>
  <dc:description/>
  <dc:language>en-US</dc:language>
  <cp:lastModifiedBy>ahmetova.aygul</cp:lastModifiedBy>
  <cp:lastPrinted>2019-09-18T16:45:00Z</cp:lastPrinted>
  <dcterms:modified xsi:type="dcterms:W3CDTF">2019-09-18T14:34:00Z</dcterms:modified>
  <cp:revision>3</cp:revision>
  <dc:subject/>
  <dc:title>Сравнительная таблица</dc:title>
</cp:coreProperties>
</file>