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Республики Татарста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О внесении изменений в статьи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Закона Республики Татарста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звитии малого и среднего предпринимательства 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в Республике Татарстан»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Республики Татарстан «О внесении изменений в статьи 6 и 8 Закона Республики Татарстан «О развитии малого и среднего предпринимательства в Республике Татарстан» не потребует дополнительных расходов, покрываемых за счет средств бюджета Республики Татар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5" w:after="250"/>
      <w:outlineLvl w:val="2"/>
    </w:pPr>
    <w:rPr>
      <w:rFonts w:ascii="Arial;Times New Roman" w:hAnsi="Arial;Times New Roman" w:cs="Arial;Times New Roman"/>
      <w:color w:val="5185B4"/>
      <w:spacing w:val="-13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№2_"/>
    <w:basedOn w:val="Style13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48:00Z</dcterms:created>
  <dc:creator>Niube</dc:creator>
  <dc:description/>
  <cp:keywords/>
  <dc:language>en-US</dc:language>
  <cp:lastModifiedBy>User</cp:lastModifiedBy>
  <cp:lastPrinted>2018-06-01T16:48:00Z</cp:lastPrinted>
  <dcterms:modified xsi:type="dcterms:W3CDTF">2019-09-23T13:28:00Z</dcterms:modified>
  <cp:revision>3</cp:revision>
  <dc:subject/>
  <dc:title>ФИНАНСОВО-ЭКОНОМИЧЕСКОЕ ОБОСНОВАНИЕ</dc:title>
</cp:coreProperties>
</file>