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равнительная таблица</w:t>
      </w:r>
    </w:p>
    <w:p>
      <w:pPr>
        <w:pStyle w:val="TextBody"/>
        <w:rPr/>
      </w:pPr>
      <w:r>
        <w:rPr>
          <w:b/>
          <w:szCs w:val="28"/>
        </w:rPr>
        <w:t xml:space="preserve">к проекту закона Республики Татарстан «О внесении изменений в статьи 6 и 8 Закон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спублики Татарстан «О развитии малого и среднего предпринимательства в Республике Татарста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3969"/>
        <w:gridCol w:w="51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действующего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лагаемые изменения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Закона Республики Татарст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предлагаемых изме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6. Реестр субъектов малого и среднего предпринимательства - получателе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1. Уполномоченный орган, органы местного самоуправления, организации, образующие инфраструктуру поддержки субъектов малого и среднего предпринимательства в Республике Татарстан, ведут реестры субъектов малого и среднего предпринимательства - получателей поддержки (далее - реестр) в порядке, установленном частью 4 статьи 8 Федерального зак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В реестре должны содержаться следующие свед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наименования предоставивших поддержку органа, организ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2) наименование юридического лица или фамилия, имя и (при наличии) отчество индивидуального предпринима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утратил силу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4) вид, форма и размер предоставлен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 срок оказания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6) идентификационный номер налогоплательщ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7) дата принятия решения о предоставлении или прекращении оказания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8) информация (в случае, если имеется) о нарушении порядка и условий предоставления поддержки, в том числе о нецелевом использовании средств поддерж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3. Уполномоченный орган, органы местного самоуправления, организации, образующие инфраструктуру поддержки субъектов малого и среднего предпринимательства в Республике Татарстан, оказывающие поддержку субъектам малого и среднего предпринимательства, вносят записи в реестры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4. Информация, содержащаяся в реестре, является открытой для ознакомления с ней физических и юридических лиц.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Сведения, предусмотренные частью 2 настоящей статьи, исключаются из реестра по истечении трех лет с даты окончания срока оказания поддержки.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1) статью 6 признать утратившей силу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firstLine="70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2"/>
              <w:ind w:firstLine="70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8. Инфраструктура поддержки субъектов малого и среднего предпринимательства в Республике Татарст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. Инфраструктура поддержки субъектов малого и среднего предпринимательства в Республике Татарстан включает в себя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фонды, привлекающие инвестиции для субъектов малого и среднего предпринимательства, микрофинансовые организации, предоставляющие микрозаймы субъектам малого и среднего предпринимательства и (или) организациям, образующим инфраструктуру поддержки субъектов малого и среднего предпринимательства, и соответствующие критериям, установленным нормативным актом Центрального банка Российской Федерации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 (далее - микрофинансовые организации предпринимательского финансирования), организации, осуществляющие управление технопарками (технологическими парками), технополисами, научными парками, промышленными парками, индустриальными парками, агропромышленными парками, центры инноваций социальной сферы, центры сертификации, стандартизации и испытаний, центры поддержки народных художественных промыслов, центры развития сельского и экологического туризма, многофункциональные центры предоставления государственных и муниципальных услуг, предоставляющие услуги субъектам малого и среднего предпринимательства, финансовые агентства, кооперативы, правовые центры, технопарки, научные парки, специализированные производственные территории (производственно-технологические зоны), инновационно-технологические центры, бизнес-гостиницы, бизнес-инкубаторы, палаты и центры народных художественных промыслов и ремесел, центры поддержки субподряда, маркетинговые и учебно-деловые центры, </w:t>
            </w:r>
            <w:r>
              <w:rPr>
                <w:sz w:val="28"/>
                <w:szCs w:val="28"/>
                <w:u w:val="single"/>
              </w:rPr>
              <w:t>агентства по поддержке экспорта товаров</w:t>
            </w:r>
            <w:r>
              <w:rPr>
                <w:sz w:val="28"/>
                <w:szCs w:val="28"/>
              </w:rPr>
              <w:t>, лизинговые компании, научно-исследовательские организац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и иные организац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 части 1 статьи 8 слова «агентства по поддержке экспорта товаров» заменить словами </w:t>
            </w:r>
            <w:r>
              <w:rPr>
                <w:sz w:val="28"/>
                <w:szCs w:val="28"/>
                <w:u w:val="single"/>
              </w:rPr>
              <w:t>«центры поддержки экспорт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8. Инфраструктура поддержки субъектов малого и среднего предпринимательства в Республике Татарст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нфраструктура поддержки субъектов малого и среднего предпринимательства в Республике Татарстан включает в себя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фонды, привлекающие инвестиции для субъектов малого и среднего предпринимательства, микрофинансовые организации, предоставляющие микрозаймы субъектам малого и среднего предпринимательства и (или) организациям, образующим инфраструктуру поддержки субъектов малого и среднего предпринимательства, и соответствующие критериям, установленным нормативным актом Центрального банка Российской Федерации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 (далее - микрофинансовые организации предпринимательского финансирования), организации, осуществляющие управление технопарками (технологическими парками), технополисами, научными парками, промышленными парками, индустриальными парками, агропромышленными парками, центры инноваций социальной сферы, центры сертификации, стандартизации и испытаний, центры поддержки народных художественных промыслов, центры развития сельского и экологического туризма, многофункциональные центры предоставления государственных и муниципальных услуг, предоставляющие услуги субъектам малого и среднего предпринимательства, финансовые агентства, кооперативы, правовые центры, технопарки, научные парки, специализированные производственные территории (производственно-технологические зоны), инновационно-технологические центры, бизнес-гостиницы, бизнес-инкубаторы, палаты и центры народных художественных промыслов и ремесел, центры поддержки субподряда, маркетинговые и учебно-деловые центры, </w:t>
            </w:r>
            <w:r>
              <w:rPr>
                <w:sz w:val="28"/>
                <w:szCs w:val="28"/>
                <w:u w:val="single"/>
              </w:rPr>
              <w:t>центры поддержки экспорта</w:t>
            </w:r>
            <w:r>
              <w:rPr>
                <w:sz w:val="28"/>
                <w:szCs w:val="28"/>
              </w:rPr>
              <w:t>, лизинговые компании, научно-исследовательские организац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и иные организац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Цитата"/>
    <w:basedOn w:val="Normal"/>
    <w:qFormat/>
    <w:pPr>
      <w:spacing w:lineRule="auto" w:line="216" w:before="600" w:after="0"/>
      <w:ind w:left="1080" w:right="800" w:hanging="0"/>
      <w:jc w:val="center"/>
    </w:pPr>
    <w:rPr>
      <w:rFonts w:ascii="HelvDL;Times New Roman" w:hAnsi="HelvDL;Times New Roman" w:cs="HelvDL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9:00Z</dcterms:created>
  <dc:creator>User</dc:creator>
  <dc:description/>
  <dc:language>en-US</dc:language>
  <cp:lastModifiedBy>ahmetova.aygul</cp:lastModifiedBy>
  <cp:lastPrinted>2019-09-18T16:45:00Z</cp:lastPrinted>
  <dcterms:modified xsi:type="dcterms:W3CDTF">2019-09-25T08:09:00Z</dcterms:modified>
  <cp:revision>2</cp:revision>
  <dc:subject/>
  <dc:title>Сравнительная таблица</dc:title>
</cp:coreProperties>
</file>