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 проекту закона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хования Республики Татарстан на 2019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 и 2021 годов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закона </w:t>
      </w:r>
      <w:r>
        <w:rPr>
          <w:bCs/>
          <w:sz w:val="28"/>
          <w:szCs w:val="24"/>
        </w:rPr>
        <w:t>Республики Татарстан</w:t>
      </w:r>
      <w:r>
        <w:rPr>
          <w:bCs/>
          <w:sz w:val="28"/>
          <w:szCs w:val="28"/>
        </w:rPr>
        <w:t xml:space="preserve"> «О внесении изменений в Закон Республики Татарстан «О бюджете Территориального фонда обязательного медицинского страхования Республ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тарстан на 2019 год и на плановый период 2020 и 2021 годов» </w:t>
      </w:r>
      <w:r>
        <w:rPr>
          <w:sz w:val="28"/>
          <w:szCs w:val="28"/>
        </w:rPr>
        <w:t>учитывает уточнение объема по межбюджетным трансфертам из бюджета Республики Татарстан и прочим налоговым и неналоговым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й части бюджета в целом составляет 106,9 млн.рублей.</w:t>
      </w:r>
    </w:p>
    <w:p>
      <w:pPr>
        <w:pStyle w:val="2"/>
        <w:rPr/>
      </w:pPr>
      <w:r>
        <w:rPr>
          <w:sz w:val="28"/>
          <w:szCs w:val="28"/>
        </w:rPr>
        <w:t>Межбюджетные трансферты</w:t>
      </w:r>
      <w:r>
        <w:rPr>
          <w:sz w:val="28"/>
          <w:szCs w:val="24"/>
        </w:rPr>
        <w:t xml:space="preserve"> из бюджета Республики Татарстан на реализацию одноканального финансирования на 2019 год увеличены на 68,4 млн.рублей, в том числе: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19,3 млн.рублей – на оказание высокотехнологичной медицинской помощи, не включенной в базовую программу ОМС;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24,4 млн.рублей – на реализацию преимущественно одноканального финансирования.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Дополнительные поступления в части неналоговых доходов увеличены на 46,9 млн.рубл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Увеличение доходов от возврата остатков субсидий, субвенций и иных межбюджетных трансфертов, имеющих целевое назначение, прошлых лет в бюджет Фонда составило 0,5 млн.рублей.</w:t>
      </w:r>
    </w:p>
    <w:p>
      <w:pPr>
        <w:pStyle w:val="2"/>
        <w:rPr/>
      </w:pPr>
      <w:r>
        <w:rPr>
          <w:sz w:val="28"/>
          <w:szCs w:val="24"/>
        </w:rPr>
        <w:t>В соответствии с пунктом 5 статьи 242 Бюджетного кодекса Российской Федерации остатки субсидий, субвенций и иных межбюджетных трансфертов, имеющих целевое назначение, за отчетный период возвращены в бюджеты Федерального фонда обязательного медицинского страхования и Республики Татарстан в объеме 8,9 млн.рублей (в бюджет Федерального фонда ОМС 6,7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 xml:space="preserve">млн.рублей, в бюджет Республики Татарстан 2,2 млн.рублей). Общая сумма возвратов в бюджеты бюджетной системы с начала года составила 57,3 млн.рублей. Указанные расходы отражены в доходах со знаком «-». 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 xml:space="preserve">Расходная часть бюджета Фонда увеличена на 156,4 млн.рублей. 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Расходы по подпрограмме «Совершенствование системы территориального планирования Республики Татарстан» увеличены на 94,0 млн.рублей, за счет:</w:t>
      </w:r>
    </w:p>
    <w:p>
      <w:pPr>
        <w:pStyle w:val="2"/>
        <w:rPr/>
      </w:pPr>
      <w:r>
        <w:rPr>
          <w:sz w:val="28"/>
          <w:szCs w:val="24"/>
        </w:rPr>
        <w:t xml:space="preserve">перераспределения субвенций Федерального фонда обязательного медицинского страхования между расходами на территориальную программу обязательного медицинского страхования и управленческими расходами системы ОМС – </w:t>
        <w:br/>
        <w:t>6,0 млн.рублей;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дополнительных поступлений неналоговых доходов с учетом остатка на счете Фонда на 01.09.2019 года – 57,7 млн.рублей;</w:t>
      </w:r>
    </w:p>
    <w:p>
      <w:pPr>
        <w:pStyle w:val="2"/>
        <w:rPr/>
      </w:pPr>
      <w:r>
        <w:rPr>
          <w:sz w:val="28"/>
          <w:szCs w:val="24"/>
        </w:rPr>
        <w:t xml:space="preserve">дополнительных поступлений штрафных санкций от страховых медицинских организаций на формирование нормированного страхового запаса Фонда – </w:t>
        <w:br/>
        <w:t>30,3 млн.рублей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нормированного страхового запаса Фонда в объеме 72,8 млн.рублей сформированы за счет дополнительных поступлений от штрафных санкций страховых медицинских организаций и направлены в медицинские организации республики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Объем средств на реализацию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увеличен за счет средств, полученных из бюджета Республики Татарстан на 43,7 млн.рублей, в том числе на: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оплату высокотехнологичной медицинской помощи – 19,3 млн.рублей;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оплату преимущественно одноканального финансирования – 24,4 млн.рублей.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Расходы на осуществление управленческих функций аппарата Фонда увеличены в целом на 18,7 млн.рублей, в том числе за счет:</w:t>
      </w:r>
    </w:p>
    <w:p>
      <w:pPr>
        <w:pStyle w:val="2"/>
        <w:rPr/>
      </w:pPr>
      <w:r>
        <w:rPr>
          <w:sz w:val="28"/>
          <w:szCs w:val="24"/>
        </w:rPr>
        <w:t>дополнительных поступлений из бюджета республики в размере 24,7 млн.руб-лей;</w:t>
      </w:r>
    </w:p>
    <w:p>
      <w:pPr>
        <w:pStyle w:val="2"/>
        <w:rPr>
          <w:sz w:val="28"/>
          <w:szCs w:val="24"/>
        </w:rPr>
      </w:pPr>
      <w:r>
        <w:rPr>
          <w:sz w:val="28"/>
          <w:szCs w:val="24"/>
        </w:rPr>
        <w:t>перераспределением экономии, образовавшаяся по итогам исполнения сметы расходов на содержание аппарата Фонда по состоянию на 01.09.2019 года за счет субвенций Федерального фонда ОМС в объеме 6,0 млн.рублей, на оплату медицинской помощи, оказанной гражданам республики в других субъектах Российской Федерации.</w:t>
      </w:r>
    </w:p>
    <w:p>
      <w:pPr>
        <w:pStyle w:val="2"/>
        <w:rPr/>
      </w:pPr>
      <w:r>
        <w:rPr>
          <w:sz w:val="28"/>
          <w:szCs w:val="24"/>
        </w:rPr>
        <w:t xml:space="preserve">На основании фактических расходов за 8 месяцев 2019 года объем средств на реализацию </w:t>
      </w:r>
      <w:r>
        <w:rPr>
          <w:sz w:val="28"/>
          <w:szCs w:val="28"/>
        </w:rPr>
        <w:t>программы оказания услуг по зубопротезированию и слухопротезированию перераспределен между отдельными категориями граждан республики без изменения объема ассигнований</w:t>
      </w:r>
      <w:r>
        <w:rPr>
          <w:sz w:val="28"/>
          <w:szCs w:val="24"/>
        </w:rPr>
        <w:t xml:space="preserve">. 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С учетом вносимых изменений доходы Фонда на 2019 год составят </w:t>
        <w:br/>
        <w:t>54 280,6 млн. рублей, расходы составят 54 635,8 млн. рублей. Источником внутреннего финансирования дефицита бюджета является остаток средств на счете Фонда в размере 355,2 млн.рублей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9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15:00Z</dcterms:created>
  <dc:creator>Ольга Николаевна</dc:creator>
  <dc:description/>
  <cp:keywords/>
  <dc:language>en-US</dc:language>
  <cp:lastModifiedBy>fingruppa5</cp:lastModifiedBy>
  <cp:lastPrinted>2019-03-05T09:54:00Z</cp:lastPrinted>
  <dcterms:modified xsi:type="dcterms:W3CDTF">2019-09-21T06:15:00Z</dcterms:modified>
  <cp:revision>2</cp:revision>
  <dc:subject/>
  <dc:title>Экономическое обоснование</dc:title>
</cp:coreProperties>
</file>