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онов и иных нормативных правовых актов Республики Татарстан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лежащих признанию утратившими силу, приостановлению, измене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ли принятию в связи с принятием Закона Республики Татарст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Закон Республики Татарстан «О бюджете Территориального фонда обязательного медицинского страхования Республики Татарстан на 2019 год и на плановый период 2020 и 2021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принятием Закона Республики Татарстан «О внесении изменения в Закон Республики Татарстан «О бюджете Территориального фонда обязательного медицинского страхования Республики Татарстан на 2019 год и на плановый период 2020 и 2021 годов» не потребуется признания утратившими силу, приостановления, изменения или принятия каких-либо законодательных актов Республики Татарст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____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6:08:00Z</dcterms:created>
  <dc:creator>Kuchumova.LN</dc:creator>
  <dc:description/>
  <cp:keywords/>
  <dc:language>en-US</dc:language>
  <cp:lastModifiedBy>fingruppa5</cp:lastModifiedBy>
  <cp:lastPrinted>2015-12-07T21:11:00Z</cp:lastPrinted>
  <dcterms:modified xsi:type="dcterms:W3CDTF">2019-09-20T06:29:00Z</dcterms:modified>
  <cp:revision>3</cp:revision>
  <dc:subject/>
  <dc:title>ПЕРЕЧЕНЬ</dc:title>
</cp:coreProperties>
</file>