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2"/>
        <w:rPr>
          <w:sz w:val="28"/>
          <w:szCs w:val="24"/>
        </w:rPr>
      </w:pPr>
      <w:r>
        <w:rPr>
          <w:sz w:val="28"/>
          <w:szCs w:val="24"/>
        </w:rPr>
        <w:t xml:space="preserve">Финансово-экономическое обоснование </w:t>
      </w:r>
    </w:p>
    <w:p>
      <w:pPr>
        <w:pStyle w:val="Normal"/>
        <w:spacing w:lineRule="auto" w:line="232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к проекту закона Республики Татарстан</w:t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в Закон Республики Татарстан</w:t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Территориального фонда обязательного медицинского страхования Республики Татарстан на 2019 год и на плановый период 2020 и 2021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закона Республики Татарстан «О внесении изменений в Закон Республики Татарстан «О бюджете Территориального фонда обязательного медицинского страхования Республики Татарстан на 2019 год и на плановый период 2020 и 2021 годов» предусматривает увеличение на 2019 год доходов бюджета Территориального фонда обязательного медицинского страхования Республики Татарстан на 106 920,7 тыс. рублей и увеличение расходов бюджета ТФОМС Республики Татарстан на 156 385,3 тыс. рублей. Превышение расходов над доходами (дефицит бюджета Территориального фонда ОМС Республики Татарстан) составит 355 264,5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м внутреннего финансирования дефицита бюджета Фонда является изменение остатка денежных средств.</w:t>
      </w:r>
      <w:r>
        <w:rPr/>
        <w:t xml:space="preserve"> </w:t>
      </w:r>
      <w:r>
        <w:rPr>
          <w:sz w:val="28"/>
          <w:szCs w:val="28"/>
        </w:rPr>
        <w:t>Таким образом, показатели бюджета Территориального фонда обязательного медицинского страхования Республики Татарстан на 2019 год, предусмотренные законопроектом, сбалансиров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08:00Z</dcterms:created>
  <dc:creator>Ольга Николаевна</dc:creator>
  <dc:description/>
  <cp:keywords/>
  <dc:language>en-US</dc:language>
  <cp:lastModifiedBy>fingruppa5</cp:lastModifiedBy>
  <cp:lastPrinted>2015-06-17T10:46:00Z</cp:lastPrinted>
  <dcterms:modified xsi:type="dcterms:W3CDTF">2019-09-20T06:38:00Z</dcterms:modified>
  <cp:revision>4</cp:revision>
  <dc:subject/>
  <dc:title>Экономическое обоснование</dc:title>
</cp:coreProperties>
</file>