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Сравнительная таблица </w:t>
      </w:r>
    </w:p>
    <w:p>
      <w:pPr>
        <w:pStyle w:val="TextBody"/>
        <w:rPr/>
      </w:pPr>
      <w:r>
        <w:rPr>
          <w:b/>
        </w:rPr>
        <w:t xml:space="preserve">редакции статей  проекта закона Республики  Татарстан  № 4096-4 «Об инновационной деятельности в Республике Татарстан», принятого во втором чтении, и редакции данных статей законопроекта с учетом вносимых изменений и дополнений для рассмотрения в третьем чтени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19"/>
        <w:gridCol w:w="4867"/>
        <w:gridCol w:w="491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статей проекта закона,  принятого во втором чтен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агаемые изменения и </w:t>
            </w:r>
          </w:p>
          <w:p>
            <w:pPr>
              <w:pStyle w:val="Normal"/>
              <w:jc w:val="center"/>
              <w:rPr/>
            </w:pPr>
            <w:r>
              <w:rPr/>
              <w:t>дополне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дакция статей проекта  закона с учетом предлагаемых изменений и </w:t>
            </w:r>
          </w:p>
          <w:p>
            <w:pPr>
              <w:pStyle w:val="Normal"/>
              <w:jc w:val="center"/>
              <w:rPr/>
            </w:pPr>
            <w:r>
              <w:rPr/>
              <w:t>допол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Статья 1. </w:t>
            </w:r>
            <w:r>
              <w:rPr>
                <w:b/>
                <w:bCs/>
                <w:szCs w:val="28"/>
              </w:rPr>
              <w:t>Предмет регулирования настоящего Зак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Настоящим Законом определяются цели, задачи и принципы </w:t>
            </w:r>
            <w:r>
              <w:rPr>
                <w:szCs w:val="28"/>
                <w:u w:val="single"/>
              </w:rPr>
              <w:t>осуществления</w:t>
            </w:r>
            <w:r>
              <w:rPr>
                <w:szCs w:val="28"/>
              </w:rPr>
              <w:t xml:space="preserve"> инновационной политики Республики Татарстан, регулируются отношения, возникающие в связи с установлением и реализацией мер государственной поддержки инновационной деятельности на территории Республики Татарстан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  <w:u w:val="single"/>
              </w:rPr>
              <w:t>В статье 1</w:t>
            </w:r>
            <w:r>
              <w:rPr>
                <w:szCs w:val="28"/>
              </w:rPr>
              <w:t xml:space="preserve"> слово «осуществления» исключить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Статья 1. </w:t>
            </w:r>
            <w:r>
              <w:rPr>
                <w:b/>
                <w:bCs/>
                <w:szCs w:val="28"/>
              </w:rPr>
              <w:t>Предмет регулирования настоящего Зак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Настоящим Законом определяются цели, задачи и принципы инновационной политики Республики Татарстан, регулируются отношения, возникающие в связи с установлением и реализацией мер государственной поддержки инновационной деятельности на территории Республики Татарстан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татья 2.</w:t>
            </w:r>
            <w:r>
              <w:rPr>
                <w:b/>
                <w:bCs/>
                <w:szCs w:val="28"/>
              </w:rPr>
              <w:t xml:space="preserve"> Основные понятия, используемые в настоящем Законе</w:t>
            </w:r>
          </w:p>
          <w:p>
            <w:pPr>
              <w:pStyle w:val="Normal"/>
              <w:widowControl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ля целей настоящего Закона используются следующие основные понятия: 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нновационная деятельность — деятельность, направленная на практическое воплощение результатов законченных научных исследований и разработок либо иных научно-технических достиж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  <w:u w:val="single"/>
              </w:rPr>
              <w:t xml:space="preserve">Пункт 1 статьи 2 </w:t>
            </w:r>
            <w:r>
              <w:rPr>
                <w:szCs w:val="28"/>
              </w:rPr>
              <w:t>изложить в следующей редакции: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) инновационная деятельность — деятельность, связанная с разработкой и внедрением инновации, и направленная на доведение ее до реализации в виде нового товара, услуги, способа производства (технологии) или иного общественно-полезного результата;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татья 2.</w:t>
            </w:r>
            <w:r>
              <w:rPr>
                <w:b/>
                <w:bCs/>
                <w:szCs w:val="28"/>
              </w:rPr>
              <w:t xml:space="preserve"> Основные понятия, используемые в настоящем Законе</w:t>
            </w:r>
          </w:p>
          <w:p>
            <w:pPr>
              <w:pStyle w:val="Normal"/>
              <w:widowControl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ля целей настоящего Закона используются следующие основные понятия: 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нновационная деятельность — деятельность, связанная с разработкой и внедрением инновации, и направленная на доведение ее до реализации в виде нового товара, услуги, способа производства (технологии) или иного общественно-полезного результа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4) инновационная политика Республики Татарстан – составная часть социально-экономической политики Республики Татарстан, представляющая собой совокупность социальных, экономических, информационных, образовательных, организационных и иных мер, осуществляемых органами государственной власти Республики Татарстан в соответствии с законодательством, по обеспечению реализации стратегии инновационного развития, разработанных на ее основе республиканских целевых инновационных программ и инновационных проектов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  <w:u w:val="single"/>
              </w:rPr>
              <w:t>Пункт 4 статьи 2</w:t>
            </w:r>
            <w:r>
              <w:rPr>
                <w:szCs w:val="28"/>
              </w:rPr>
              <w:t xml:space="preserve"> 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«4) инновационная политика Республики Татарстан – совокупность социальных, экономических, информационных, образовательных, организационных и иных мер, осуществляемых органами государственной власти Республики Татарстан в соответствии с законодательством, по обеспечению реализации стратегии инновационного развития, разработанных на ее основе республиканских целевых инновационных программ и инновационных проектов;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4) инновационная политика Республики Татарстан – совокупность социальных, экономических, информационных, образовательных, организационных и иных мер, осуществляемых органами государственной власти Республики Татарстан в соответствии с законодательством, по обеспечению реализации стратегии инновационного развития, разработанных на ее основе республиканских целевых инновационных программ и инновационных проектов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) бизнес-инкубатор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рганизац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решающая задачи, ограниченные проблемами поддержки малых, вновь созда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едприят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ачинающи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едпринимател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которые хотят, но не имеют возможности начать свое дело, связанные с оказанием им помощи в создании жизнеспособных, коммерчески выгодных продуктов и эффективных производств на базе их иде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ункт 11 статьи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ложить в следующей редакции: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1) бизнес-инкубатор –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юридическое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решающее задачи, ограниченные проблемами поддержки малых, вновь созда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рганизац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ачинающи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едпринимател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связанные с оказанием им помощи в создании, коммерчески выгодных продуктов и эффективных производств на базе их идей.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) бизнес-инкубатор –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юридическое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решающее задачи, ограниченные проблемами поддержки малых, вновь созданных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рганизац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ачинающих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едпринимател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связанные с оказанием им помощи в создании, коммерчески выгодных продуктов и эффективных производств на базе их иде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Статья 4.</w:t>
            </w:r>
            <w:r>
              <w:rPr>
                <w:b/>
                <w:bCs/>
                <w:szCs w:val="28"/>
              </w:rPr>
              <w:t xml:space="preserve"> Субъекты инновационной деятельности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5) организации (субъекты) инновационной инфраструктуры: технопарки, технополисы, технологические инкубаторы, бизнес-инкубаторы, венчурные фонды, инновационные фонды и иные организации, причисленные к субъектам инновационной инфраструктуры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ункт 5 статьи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«5) организации (субъекты) инновационной инфраструктуры (технопарки, технополисы, технологические инкубаторы, бизнес-инкубаторы, венчурные фонды, инновационные фонды и иные организации, признанные субъектами инновационной инфраструктуры в порядке, определяемом Кабинетом Министров Республики Татарстан);».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5) организации (субъекты) инновационной инфраструктуры (технопарки, технополисы, технологические инкубаторы, бизнес-инкубаторы, венчурные фонды, инновационные фонды и иные организации, признанные субъектами инновационной инфраструктуры в порядке, определяемом Кабинетом Министров Республики Татарстан)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/>
            </w:pPr>
            <w:r>
              <w:rPr>
                <w:szCs w:val="28"/>
              </w:rPr>
              <w:t xml:space="preserve">Статья 5. </w:t>
            </w:r>
            <w:r>
              <w:rPr>
                <w:b/>
                <w:bCs/>
                <w:szCs w:val="28"/>
              </w:rPr>
              <w:t>Объекты инновационной деятельност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Объектами инновационной деятельности являю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результаты интеллектуальной деятельности, содержащие техническую и другую полезную информацию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2) объекты исключительных прав, связанные с созданием </w:t>
            </w:r>
            <w:r>
              <w:rPr>
                <w:szCs w:val="28"/>
                <w:u w:val="single"/>
              </w:rPr>
              <w:t>инновационной продукци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3) инновационные и инвестиционные проекты, программы, работы и услуги, связанные с созданием, освоением и распространением </w:t>
            </w:r>
            <w:r>
              <w:rPr>
                <w:szCs w:val="28"/>
                <w:u w:val="single"/>
              </w:rPr>
              <w:t>инновационной продук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4) новые технологии, а также недвижимые и движимые вещи (имущество), технические изделия, оборудование и иные типы инноваций, обладающие новыми потребительскими свойствами или техническими характеристикам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5) </w:t>
            </w:r>
            <w:r>
              <w:rPr>
                <w:szCs w:val="28"/>
                <w:u w:val="single"/>
              </w:rPr>
              <w:t>материальные и нематериальные</w:t>
            </w:r>
            <w:r>
              <w:rPr>
                <w:szCs w:val="28"/>
              </w:rPr>
              <w:t xml:space="preserve"> финансовые активы, ценные бумаги инновационных пред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пунктах 2 и 3 статьи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«инновационная продукция» заменить словами «инновационный продукт»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4 изложить в следующей редакции: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) инновационные продукты;»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пункте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«материальные и нематериальные» исключить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/>
            </w:pPr>
            <w:r>
              <w:rPr>
                <w:szCs w:val="28"/>
              </w:rPr>
              <w:t xml:space="preserve">Статья 5. </w:t>
            </w:r>
            <w:r>
              <w:rPr>
                <w:b/>
                <w:bCs/>
                <w:szCs w:val="28"/>
              </w:rPr>
              <w:t>Объекты инновационной деятельност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Объектами инновационной деятельности являю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результаты интеллектуальной деятельности, содержащие техническую и другую полезную информацию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2) объекты исключительных прав, связанные с созданием </w:t>
            </w:r>
            <w:r>
              <w:rPr>
                <w:szCs w:val="28"/>
                <w:u w:val="single"/>
              </w:rPr>
              <w:t>инновационного продукт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3) инновационные и инвестиционные проекты, программы, работы и услуги, связанные с созданием, освоением и распространением </w:t>
            </w:r>
            <w:r>
              <w:rPr>
                <w:szCs w:val="28"/>
                <w:u w:val="single"/>
              </w:rPr>
              <w:t>инновационного продук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4) инновационные продукт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5) финансовые активы, ценные бумаги инновационных организаци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татья 6.</w:t>
            </w:r>
            <w:r>
              <w:rPr>
                <w:b/>
                <w:bCs/>
                <w:szCs w:val="28"/>
              </w:rPr>
              <w:t xml:space="preserve"> Содержание инновационной деятельност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инновационной деятельности относятся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1) внедрение новых идей и научных знаний </w:t>
            </w:r>
            <w:r>
              <w:rPr>
                <w:szCs w:val="28"/>
                <w:u w:val="single"/>
              </w:rPr>
              <w:t>в сфере управления обществом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2) выполнение и обслуживание научно-исследовательских, проектных, изыскательских, опытно-конструкторских и технологических работ, направленных на создание новой или усовершенствованной продукции (работы, услуги), </w:t>
            </w:r>
            <w:r>
              <w:rPr>
                <w:szCs w:val="28"/>
                <w:u w:val="single"/>
              </w:rPr>
              <w:t>нового или усовершенствованного технологического процесса</w:t>
            </w:r>
            <w:r>
              <w:rPr>
                <w:szCs w:val="28"/>
              </w:rPr>
              <w:t xml:space="preserve">, реализуемых в экономическом обороте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3) деятельность по продвижению </w:t>
            </w:r>
            <w:r>
              <w:rPr>
                <w:szCs w:val="28"/>
                <w:u w:val="single"/>
              </w:rPr>
              <w:t>инновационной продукции</w:t>
            </w:r>
            <w:r>
              <w:rPr>
                <w:szCs w:val="28"/>
              </w:rPr>
              <w:t xml:space="preserve"> на внутренний и мировой рынк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4) осуществление технологического переоснащения и подготовки </w:t>
            </w:r>
            <w:r>
              <w:rPr>
                <w:szCs w:val="28"/>
                <w:u w:val="single"/>
              </w:rPr>
              <w:t>производства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) проведение испытаний с целью сертификации и стандартизации новых </w:t>
            </w:r>
            <w:r>
              <w:rPr>
                <w:szCs w:val="28"/>
                <w:u w:val="single"/>
              </w:rPr>
              <w:t>технологических процессов, товаров (работ, услуг)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пункте 1 статьи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«сферы управления обществом» заменить словами «в сфере государственного управления»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пункте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«нового или усовершенствованного технологического процесса» заменить словами «новой или усовершенствованной технологии»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пункте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«инновационной продукции» заменить словами «инновационного продукта»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ункт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слова «производство» дополнить словами «к выпуску новой или усовершенствованной продукции, внедрению новой или усовершенствованной технологии»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пункте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«технологических процессов, товаров (работ, услуг)» заменить словами «новых продукций (работ, услуг), технологий».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татья 6.</w:t>
            </w:r>
            <w:r>
              <w:rPr>
                <w:b/>
                <w:bCs/>
                <w:szCs w:val="28"/>
              </w:rPr>
              <w:t xml:space="preserve"> Содержание инновационной деятельност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инновационной деятельности относятся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) внедрение новых идей и научных знаний </w:t>
            </w:r>
            <w:r>
              <w:rPr>
                <w:szCs w:val="28"/>
                <w:u w:val="single"/>
              </w:rPr>
              <w:t xml:space="preserve">в сфере государственного управления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2) выполнение и обслуживание научно-исследовательских, проектных, изыскательских, опытно-конструкторских и технологических работ, направленных на создание новой или усовершенствованной продукции (работы, услуги), </w:t>
            </w:r>
            <w:r>
              <w:rPr>
                <w:szCs w:val="28"/>
                <w:u w:val="single"/>
              </w:rPr>
              <w:t>новой или усовершенствованной технологии,</w:t>
            </w:r>
            <w:r>
              <w:rPr>
                <w:szCs w:val="28"/>
              </w:rPr>
              <w:t xml:space="preserve"> реализуемых в экономическом обороте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3) деятельность по продвижению </w:t>
            </w:r>
            <w:r>
              <w:rPr>
                <w:szCs w:val="28"/>
                <w:u w:val="single"/>
              </w:rPr>
              <w:t>инновационного продукта</w:t>
            </w:r>
            <w:r>
              <w:rPr>
                <w:szCs w:val="28"/>
              </w:rPr>
              <w:t xml:space="preserve"> на внутренний и мировой рынк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4) осуществление технологического переоснащения и подготовки производства </w:t>
            </w:r>
            <w:r>
              <w:rPr>
                <w:szCs w:val="28"/>
                <w:u w:val="single"/>
              </w:rPr>
              <w:t>к выпуску новой или усовершенствованной продукции, внедрению новой или усовершенствованной технологии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) проведение испытаний с целью сертификации и стандартизации новых </w:t>
            </w:r>
            <w:r>
              <w:rPr>
                <w:szCs w:val="28"/>
                <w:u w:val="single"/>
              </w:rPr>
              <w:t>продукций (работ, услуг), технологий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7. </w:t>
            </w:r>
            <w:r>
              <w:rPr>
                <w:b/>
                <w:bCs/>
                <w:szCs w:val="28"/>
              </w:rPr>
              <w:t>Цель и задачи инновационной политики Республики Татарстан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. Инновационная политика Республики Татарстан направлена на решение следующих задач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нормативное и правовое обеспечение инновационного развития Республики Татарстан – стимулирование заинтересованности и обеспечение защиты прав субъектов инновационной деятельности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бзац 2 части 2 статьи 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«нормативное и правовое обеспечение инновационного развития Республики Татарстан;».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. Инновационная политика Республики Татарстан направлена на решение следующих задач: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  <w:u w:val="single"/>
              </w:rPr>
              <w:t xml:space="preserve">нормативное и правовое обеспечение инновационного развития Республики Татарстан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8. </w:t>
            </w:r>
            <w:r>
              <w:rPr>
                <w:b/>
                <w:bCs/>
                <w:szCs w:val="28"/>
              </w:rPr>
              <w:t>Принципы инновационной политики Республики Татарстан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firstLine="709"/>
              <w:jc w:val="both"/>
              <w:rPr/>
            </w:pPr>
            <w:r>
              <w:rPr>
                <w:szCs w:val="28"/>
              </w:rPr>
              <w:t xml:space="preserve">7) </w:t>
            </w:r>
            <w:r>
              <w:rPr>
                <w:szCs w:val="28"/>
                <w:u w:val="single"/>
              </w:rPr>
              <w:t>стимулирование инновационной деятельн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firstLine="709"/>
              <w:jc w:val="both"/>
              <w:rPr/>
            </w:pPr>
            <w:r>
              <w:rPr>
                <w:szCs w:val="28"/>
                <w:u w:val="single"/>
              </w:rPr>
              <w:t>8)</w:t>
            </w:r>
            <w:r>
              <w:rPr>
                <w:szCs w:val="28"/>
              </w:rPr>
              <w:t xml:space="preserve"> государственная охрана прав и законных интересов субъектов инновационной деятельности и интеллектуальной собственности, созданной в процессе осуществления инновационной деятель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ункт 7 статьи 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лючить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ункт 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читать пунктом 7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firstLine="709"/>
              <w:jc w:val="both"/>
              <w:rPr/>
            </w:pPr>
            <w:r>
              <w:rPr>
                <w:szCs w:val="28"/>
                <w:u w:val="single"/>
              </w:rPr>
              <w:t>7)</w:t>
            </w:r>
            <w:r>
              <w:rPr>
                <w:szCs w:val="28"/>
              </w:rPr>
              <w:t xml:space="preserve">  государственная охрана прав и законных интересов субъектов инновационной деятельности и интеллектуальной собственности, созданной в процессе осуществления инновационной деятель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тья 9. </w:t>
            </w:r>
            <w:r>
              <w:rPr>
                <w:b/>
                <w:bCs/>
                <w:szCs w:val="28"/>
              </w:rPr>
              <w:t>Содержание инновационной политики Республики Татарстан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 xml:space="preserve">2. Инновационная политика Республики Татарстан, </w:t>
            </w:r>
            <w:r>
              <w:rPr>
                <w:szCs w:val="28"/>
                <w:u w:val="single"/>
              </w:rPr>
              <w:t>сформированная на основе программно-целевого подхода</w:t>
            </w:r>
            <w:r>
              <w:rPr>
                <w:szCs w:val="28"/>
              </w:rPr>
              <w:t>, включает в себя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стратегию инновационного развития Республики Татарстан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>2) инновационный меморандум, включающий систему ориентиров инновационного развития Республики Татарстан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части 2 статьи 9 сл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, сформированная на основе программно-целевого подхода,» исключить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ункт 2 ч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олнить словами «позволяющих проводить сравнительную оценку развития инновационной деятельности в Республике Татарстан»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>2. Инновационная политика Республики Татарстан включает в себя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стратегию инновационного развития Республики Татарстан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 xml:space="preserve">2) инновационный меморандум, включающий систему ориентиров инновационного развития Республики Татарстан, </w:t>
            </w:r>
            <w:r>
              <w:rPr>
                <w:szCs w:val="28"/>
                <w:u w:val="single"/>
              </w:rPr>
              <w:t>позволяющих проводить сравнительную оценку развития инновационной деятельности в Республике Татарстан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firstLine="709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50" w:firstLine="159"/>
              <w:jc w:val="both"/>
              <w:rPr/>
            </w:pPr>
            <w:r>
              <w:rPr>
                <w:szCs w:val="28"/>
              </w:rPr>
              <w:t xml:space="preserve">Статья 10. </w:t>
            </w:r>
            <w:r>
              <w:rPr>
                <w:b/>
                <w:bCs/>
                <w:szCs w:val="28"/>
              </w:rPr>
              <w:t>Стратегия инновационного развития Республики Татарстан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3. После окончания срока реализации стратегии инновационного развития Республики Татарстан </w:t>
            </w:r>
            <w:r>
              <w:rPr>
                <w:szCs w:val="28"/>
                <w:u w:val="single"/>
              </w:rPr>
              <w:t>уполномоченный орган исполнительной власти</w:t>
            </w:r>
            <w:r>
              <w:rPr>
                <w:szCs w:val="28"/>
              </w:rPr>
              <w:t xml:space="preserve"> Республики Татарстан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>представляет Президенту Республики Татарстан, в Государственный Совет Республики Татарстан, Кабинет Министров Республики Татарстан итоговый отчет о ее реализации в установленном законодательством порядке. Отчет о реализации стратегии инновационного развития Республики Татарстан подлежит официальному опубликованию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пункте 3 статьи 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слов «уполномоченный орган исполнительной власти Республики Татарстан» добавить слова «в области инновационной деятельности»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3. После окончания срока реализации стратегии инновационного развития Республики Татарстан уполномоченный орган исполнительной власти Республики Татарстан </w:t>
            </w:r>
            <w:r>
              <w:rPr>
                <w:szCs w:val="28"/>
                <w:u w:val="single"/>
              </w:rPr>
              <w:t>в области инновационной деятельности</w:t>
            </w:r>
            <w:r>
              <w:rPr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>представляет Президенту Республики Татарстан, в Государственный Совет Республики Татарстан, Кабинет Министров Республики Татарстан итоговый отчет о ее реализации в установленном законодательством порядке. Отчет о реализации стратегии инновационного развития Республики Татарстан подлежит официальному опубликованию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50" w:firstLine="15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статьями 11 и 1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его содержания: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11. </w:t>
            </w:r>
            <w:r>
              <w:rPr>
                <w:b/>
                <w:szCs w:val="28"/>
              </w:rPr>
              <w:t>Инновационный меморандум Республики Татарстан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>«1. Инновационный меморандум Республики Татарстан – документ, определяющий механизм и основные макроэкономические показатели реализации стратегии инновационного развития Республики Татарстан на среднесрочную перспективу, устанавливающий приоритетные направления инновационной деятельности и приоритетные виды инновационных продуктов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>2. Инновационный меморандум Республики Татарстан разрабатывается уполномоченным органом исполнительной власти Республики Татарстан в области инновационной деятельности сроком на три года и утверждается Кабинетом Министров Республики Татарстан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12. </w:t>
            </w:r>
            <w:r>
              <w:rPr>
                <w:b/>
                <w:szCs w:val="28"/>
              </w:rPr>
              <w:t>Государственный доклад об итогах инновационной деятельности в Республике Татарстан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>1. Уполномоченный орган исполнительной власти Республики Татарстан в области инновационной деятельности ежегодно готовит Государственный доклад об итогах инновационной деятельности в Республике Татарстан за истекший год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. Государственный доклад об итогах инновационной деятельности в Республике Татарстан утверждается Кабинетом Министров Республики Татарстан, направляется Президенту Республики Татарстан, в Государственный Совет Республики Татарстан и подлежит официальному опубликованию. На заседании Государственного Совета Республики Татарстан заслушивается информация Кабинета Министров Республики Татарстан об итогах инновационной деятельности в Республике Татарстан.».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11. </w:t>
            </w:r>
            <w:r>
              <w:rPr>
                <w:b/>
                <w:szCs w:val="28"/>
              </w:rPr>
              <w:t>Инновационный меморандум Республики Татарстан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>1. Инновационный меморандум Республики Татарстан – документ, определяющий механизм и основные макроэкономические показатели реализации стратегии инновационного развития Республики Татарстан на среднесрочную перспективу, устанавливающий приоритетные направления инновационной деятельности и приоритетные виды инновационных продуктов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>2. Инновационный меморандум Республики Татарстан разрабатывается уполномоченным органом исполнительной власти Республики Татарстан в области инновационной деятельности сроком на три года и утверждается Кабинетом Министров Республики Татарстан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12. </w:t>
            </w:r>
            <w:r>
              <w:rPr>
                <w:b/>
                <w:szCs w:val="28"/>
              </w:rPr>
              <w:t>Государственный доклад об итогах инновационной деятельности в Республике Татарстан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>1. Уполномоченный орган исполнительной власти Республики Татарстан в области инновационной деятельности ежегодно готовит Государственный доклад об итогах инновационной деятельности в Республике Татарстан за истекший год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>2. Государственный доклад об итогах инновационной деятельности в Республике Татарстан утверждается Кабинетом Министров Республики Татарстан, направляется Президенту Республики Татарстан, в Государственный Совет Республики Татарстан и подлежит официальному опубликованию. На заседании Государственного Совета Республики Татарстан заслушивается информация Кабинета Министров Республики Татарстан об итогах инновационной деятельности в Республике Татарстан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50" w:firstLine="15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тьи 11-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читать соответственно статьями 13-2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</w:t>
            </w:r>
            <w:r>
              <w:rPr>
                <w:szCs w:val="28"/>
                <w:u w:val="single"/>
              </w:rPr>
              <w:t>11</w:t>
            </w:r>
            <w:r>
              <w:rPr>
                <w:szCs w:val="28"/>
              </w:rPr>
              <w:t>.</w:t>
            </w:r>
            <w:r>
              <w:rPr>
                <w:b/>
                <w:bCs/>
                <w:szCs w:val="28"/>
              </w:rPr>
              <w:t xml:space="preserve"> Целевые инновационные 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 xml:space="preserve">2. Целевая инновационная программа - комплекс производственных, социальных, экономических, организационных, хозяйственных, научно-исследовательских, опытно-конструкторских и иных мероприятий, направленных на реализацию инновационных проектов, согласованный по ресурсам, исполнителям и срокам их осуществления и обеспечивающий эффективное решение задач по освоению и распространению </w:t>
            </w:r>
            <w:r>
              <w:rPr>
                <w:szCs w:val="28"/>
                <w:u w:val="single"/>
              </w:rPr>
              <w:t>принципиально новых видов продукции и услуг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 xml:space="preserve">3. Республиканская целевая инновационная программа утверждается Кабинетом Министров Республики Татарстан. </w:t>
            </w:r>
            <w:r>
              <w:rPr>
                <w:szCs w:val="28"/>
                <w:u w:val="single"/>
              </w:rPr>
              <w:t>Решения по муниципальным и ведомственным программам и проектам принимаются  соответственно органами местного управления и руководителями предприятий и организаци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  <w:u w:val="single"/>
              </w:rPr>
              <w:t xml:space="preserve">4. Инновационные проекты, предлагаемые к включению целевую инновационную программу, подлежат обязательной экспертизе и конкурсному отбору. </w:t>
            </w:r>
            <w:r>
              <w:rPr>
                <w:szCs w:val="28"/>
              </w:rPr>
              <w:t>Порядок организации и проведения экспертизы и конкурса инновационных проектов определяется Кабинетом Министров Республики Татарстан.</w:t>
            </w:r>
          </w:p>
          <w:p>
            <w:pPr>
              <w:pStyle w:val="Normal"/>
              <w:widowControl w:val="false"/>
              <w:autoSpaceDE w:val="false"/>
              <w:ind w:left="550" w:firstLine="15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пункте 2 статьи 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«принципиально новых видов продукции и услуг» заменить словами «инновационных продуктов»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пункте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«Решения по муниципальным и ведомственным программам и проектам принимаются  соответственно органами местного управления и руководителями предприятий и организаций» исключить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ункт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«4. Порядок организации и проведения экспертизы и конкурса инновационных проектов, предлагаемых к включению в целевую инновационную программу, определяется Кабинетом Министров Республики Татарстан.».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</w:t>
            </w:r>
            <w:r>
              <w:rPr>
                <w:szCs w:val="28"/>
                <w:u w:val="single"/>
              </w:rPr>
              <w:t>13</w:t>
            </w:r>
            <w:r>
              <w:rPr>
                <w:szCs w:val="28"/>
              </w:rPr>
              <w:t>.</w:t>
            </w:r>
            <w:r>
              <w:rPr>
                <w:b/>
                <w:bCs/>
                <w:szCs w:val="28"/>
              </w:rPr>
              <w:t xml:space="preserve"> Целевые инновационные 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 xml:space="preserve">2. Целевая инновационная программа - комплекс производственных, социальных, экономических, организационных, хозяйственных, научно-исследовательских, опытно-конструкторских и иных мероприятий, направленных на реализацию инновационных проектов, согласованный по ресурсам, исполнителям и срокам их осуществления и обеспечивающий эффективное решение задач по освоению и распространению </w:t>
            </w:r>
            <w:r>
              <w:rPr>
                <w:szCs w:val="28"/>
                <w:u w:val="single"/>
              </w:rPr>
              <w:t>инновационных продуктов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Cs w:val="28"/>
              </w:rPr>
              <w:t>3. Республиканская целевая инновационная программа утверждается Кабинетом Министров Республики Татарстан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  <w:u w:val="single"/>
              </w:rPr>
              <w:t>4. Порядок организации и проведения экспертизы и конкурса инновационных проектов, предлагаемых к включению в целевую инновационную программу, определяется Кабинетом Министров Республики Татарстан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</w:t>
            </w:r>
            <w:r>
              <w:rPr>
                <w:szCs w:val="28"/>
                <w:u w:val="single"/>
              </w:rPr>
              <w:t>12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Основные требования, предъявляемые к инновационным проектам, претендующим на государственную поддержку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u w:val="single"/>
              </w:rPr>
              <w:t>содержать экономическое обоснование инновационного проекта, при необходимости подтверждающее возврат средств в бюджет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  <w:u w:val="single"/>
              </w:rPr>
              <w:t>4) содержать документы, подтверждающие новизну, период времени, в течение которого продукция будет считаться инновационной, и правозащищенность инновационного проек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5) содержать план-график реализации инновационного проект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ункты 3 и 4 статьи 1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ложить в следующей редакции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«3) содержать экономическое обоснование инновационного проекта, а в случаях, когда государственная поддержка осуществляется на условиях возвратности,  подтверждающее возврат средств в бюджет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4) содержать документы, подтверждающие новизну, период времени, в течение которого продукт будет считаться инновационным, и правозащищенность инновационного проекта;»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дополнить </w:t>
            </w:r>
            <w:r>
              <w:rPr>
                <w:szCs w:val="28"/>
                <w:u w:val="single"/>
              </w:rPr>
              <w:t>пунктом 6</w:t>
            </w:r>
            <w:r>
              <w:rPr>
                <w:szCs w:val="28"/>
              </w:rPr>
              <w:t xml:space="preserve"> следующего содержани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«6) содержать положительное экспертное заключение уполномоченного органа исполнительной власти Республики Татарстан в области инновационной деятельности, являющегося всесторонней оценкой материалов, вносимого инновационного проекта.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</w:t>
            </w:r>
            <w:r>
              <w:rPr>
                <w:szCs w:val="28"/>
                <w:u w:val="single"/>
              </w:rPr>
              <w:t>14.</w:t>
            </w:r>
            <w:r>
              <w:rPr>
                <w:b/>
                <w:szCs w:val="28"/>
              </w:rPr>
              <w:t xml:space="preserve"> Основные требования, предъявляемые к инновационным проектам, претендующим на государственную поддержку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u w:val="single"/>
              </w:rPr>
              <w:t>содержать экономическое обоснование инновационного проекта, а в случаях, когда государственная поддержка осуществляется на условиях возвратности,  подтверждающее возврат средств в бюджет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  <w:u w:val="single"/>
              </w:rPr>
              <w:t>4) содержать документы, подтверждающие новизну, период времени, в течение которого продукт будет считаться инновационным, и правозащищенность инновационного проек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5) содержать план-график реализации инновационного проек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  <w:u w:val="single"/>
              </w:rPr>
              <w:t>6) содержать положительное экспертное заключение уполномоченного органа исполнительной власти Республики Татарстан в области инновационной деятельности, являющегося всесторонней оценкой материалов, вносимого инновационного проект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13. </w:t>
            </w:r>
            <w:r>
              <w:rPr>
                <w:b/>
                <w:bCs/>
                <w:szCs w:val="28"/>
              </w:rPr>
              <w:t xml:space="preserve">Основания для отказа в государственной поддержке инновационной деятельности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В случае, если инновационный проект, претендующий на государственную поддержку, не отвечает требованиям, предусмотренным настоящим Законом, уполномоченный орган исполнительной власти Республики Татарстан в области инновационной деятельности </w:t>
            </w:r>
            <w:r>
              <w:rPr>
                <w:szCs w:val="28"/>
                <w:u w:val="single"/>
              </w:rPr>
              <w:t>в месячный срок</w:t>
            </w:r>
            <w:r>
              <w:rPr>
                <w:szCs w:val="28"/>
              </w:rPr>
              <w:t xml:space="preserve"> направляет субъекту инновационной деятельности мотивированный отказ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. Основаниями для отказа в государственной поддержке инновационной деятельности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несоответствие вида деятельности, претендующего на государственную поддержку, понятию инновационной деятельности, установленному настоящим Законом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) несоответствие внесенного инновационного проекта требованиям статьи 12 настоящего Закон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3) наличие у субъекта инновационной деятельности задолженностей по кредитам, ранее предоставленным кредитными организациями, которые не были погашены либо не погашаются в надлежащий срок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4) </w:t>
            </w:r>
            <w:r>
              <w:rPr>
                <w:rFonts w:eastAsia="Calibri"/>
                <w:szCs w:val="28"/>
              </w:rPr>
              <w:t>наличие у субъекта инновационной деятельности просроченной задолженности по платежам в бюджет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5) наличие отрицательного экспертного заключения, являющегося всесторонней оценкой материалов вносимого инновационного проект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Название статьи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ложить в следующей редакции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«Статья 15. </w:t>
            </w:r>
            <w:r>
              <w:rPr>
                <w:b/>
                <w:szCs w:val="28"/>
              </w:rPr>
              <w:t>Порядок предоставления инновационного проекта, претендующего на оказание государственной поддержки и о</w:t>
            </w:r>
            <w:r>
              <w:rPr>
                <w:b/>
                <w:bCs/>
                <w:szCs w:val="28"/>
              </w:rPr>
              <w:t>снования для отказа в государственной поддержке инновационной деятельности»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Cs w:val="28"/>
                <w:u w:val="single"/>
              </w:rPr>
              <w:t>Часть 1 статьи 13</w:t>
            </w:r>
            <w:r>
              <w:rPr>
                <w:bCs/>
                <w:szCs w:val="28"/>
              </w:rPr>
              <w:t xml:space="preserve"> изложить в следующей редакции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Cs w:val="28"/>
              </w:rPr>
              <w:t>«</w:t>
            </w:r>
            <w:r>
              <w:rPr>
                <w:szCs w:val="28"/>
              </w:rPr>
              <w:t>1. Порядок предоставления субъектом инновационной деятельности инновационного проекта, претендующего на оказание государственной поддержки, устанавливается уполномоченным органом исполнительной власти  в области инновационной деятельности.»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Части 1, 2 и 3 </w:t>
            </w:r>
            <w:r>
              <w:rPr>
                <w:szCs w:val="28"/>
              </w:rPr>
              <w:t xml:space="preserve"> считать соответственно частями 2, 3 и 4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  <w:u w:val="single"/>
              </w:rPr>
              <w:t>В части 2</w:t>
            </w:r>
            <w:r>
              <w:rPr>
                <w:szCs w:val="28"/>
              </w:rPr>
              <w:t xml:space="preserve"> после слов «месячный срок» добавить слова «со дня обращения субъекта инновационной деятельности»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нкт 5  части 2 исключить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Статья 15. </w:t>
            </w:r>
            <w:r>
              <w:rPr>
                <w:b/>
                <w:szCs w:val="28"/>
              </w:rPr>
              <w:t>Порядок предоставления инновационного проекта, претендующего на оказание государственной поддержки и о</w:t>
            </w:r>
            <w:r>
              <w:rPr>
                <w:b/>
                <w:bCs/>
                <w:szCs w:val="28"/>
              </w:rPr>
              <w:t xml:space="preserve">снования для отказа в государственной поддержке инновационной деятельности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. Порядок предоставления субъектом инновационной деятельности инновационного проекта, претендующего на оказание государственной поддержки, устанавливается уполномоченным органом исполнительной власти  в области инновационной деятель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2. В случае, если инновационный проект, претендующий на государственную поддержку, не отвечает требованиям, предусмотренным настоящим Законом, уполномоченный орган исполнительной власти Республики Татарстан в области инновационной деятельности в месячный срок </w:t>
            </w:r>
            <w:r>
              <w:rPr>
                <w:szCs w:val="28"/>
                <w:u w:val="single"/>
              </w:rPr>
              <w:t>со дня обращения субъекта инновационной деятельности</w:t>
            </w:r>
            <w:r>
              <w:rPr>
                <w:szCs w:val="28"/>
              </w:rPr>
              <w:t xml:space="preserve"> направляет ему мотивированный отказ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3. Основаниями для отказа в государственной поддержке инновационной деятельности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несоответствие вида деятельности, претендующего на государственную поддержку, понятию инновационной деятельности, установленному настоящим Законом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) несоответствие внесенного инновационного проекта требованиям статьи 14 настоящего Закон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3) наличие у субъекта инновационной деятельности задолженностей по кредитам, ранее предоставленным кредитными организациями, которые не были погашены либо не погашаются в надлежащий срок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4) </w:t>
            </w:r>
            <w:r>
              <w:rPr>
                <w:rFonts w:eastAsia="Calibri"/>
                <w:szCs w:val="28"/>
              </w:rPr>
              <w:t>наличие у субъекта инновационной деятельности просроченной задолженности по платежам в бюджет Республики Татарстан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тья </w:t>
            </w:r>
            <w:r>
              <w:rPr>
                <w:szCs w:val="28"/>
                <w:u w:val="single"/>
              </w:rPr>
              <w:t>14.</w:t>
            </w:r>
            <w:r>
              <w:rPr>
                <w:b/>
                <w:bCs/>
                <w:szCs w:val="28"/>
              </w:rPr>
              <w:t xml:space="preserve"> Полномочия органов государственной власти Республики Татарстан в сфере инновационной деятельности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. Государственный Совет Республики Татарстан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осуществляет законодательное регулирование в области инновационной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2) осуществляет иные полномочия </w:t>
            </w:r>
            <w:r>
              <w:rPr>
                <w:szCs w:val="28"/>
                <w:u w:val="single"/>
              </w:rPr>
              <w:t>в сфере</w:t>
            </w:r>
            <w:r>
              <w:rPr>
                <w:szCs w:val="28"/>
              </w:rPr>
              <w:t xml:space="preserve"> инновационной деятельности в соответствии с законодательство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. Президент Республики Татарстан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определяет основные направления инновационной политики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) утверждает стратегию инновационного развития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) учреждает республиканские премии и гранты в области науки и техник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4) осуществляет иные полномочия </w:t>
            </w:r>
            <w:r>
              <w:rPr>
                <w:szCs w:val="28"/>
                <w:u w:val="single"/>
              </w:rPr>
              <w:t>в сфере</w:t>
            </w:r>
            <w:r>
              <w:rPr>
                <w:szCs w:val="28"/>
              </w:rPr>
              <w:t xml:space="preserve"> инновационной деятельности в соответствии с законодательство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3. Кабинет Министров Республики Татарстан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определяет уполномоченный орган исполнительной власти Республики Татарстан в области инновационной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) утверждает республиканскую целевую инновационную программу и инновационный меморандум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3) принимает меры по созданию и развитию инновационной инфраструктур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4) осуществляет иные полномочия </w:t>
            </w:r>
            <w:r>
              <w:rPr>
                <w:szCs w:val="28"/>
                <w:u w:val="single"/>
              </w:rPr>
              <w:t>в сфере</w:t>
            </w:r>
            <w:r>
              <w:rPr>
                <w:szCs w:val="28"/>
              </w:rPr>
              <w:t xml:space="preserve"> инновационной деятельности в соответствии с законодательство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4. Уполномоченный орган исполнительной власти Республики Татарстан в области инновационной деятельност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разрабатывает стратегию инновационного развития Республики Татарстан, республиканскую целевую инновационную программу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) обеспечивает проведение экспертизы и конкурсов инновационных прое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3) готовит проект инновационного меморандума Республики Татарстан, содержащий принципы формирования и перспективные направления инновационного развития экономики республики, приоритетные программы и проекты, макроэкономические ориентиры инновационной политики, целевые ориентиры деятельности институтов развития и источники финансирования инновационной деятельности в Республике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4) осуществляет мониторинг деятельности субъектов инновационной деятельности на территории Республики Татарстан в соответствии с целевыми ориентирами их деятельности, утвержденными инновационным меморандумом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5) осуществляет иные полномочия в сфере инновационной деятельности в соответствии с законодательством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пункте 2 части1; в пункте 4 части 2; в пункте 4 части 3; в пункте 6 части 4 статьи 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«сфере» заменить словом «области»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 части 3 дополнить словами «Государственный доклад об итогах инновационной деятельности в Республике Татарстан»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4 дополнить пунктом 4 следующего содержания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«4) готовит Государственный доклад об итогах инновационной деятельности в Республике Татарстан;»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ункты 4 и 5 части 4 считать пунктами 5 и 6.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тья </w:t>
            </w:r>
            <w:r>
              <w:rPr>
                <w:szCs w:val="28"/>
                <w:u w:val="single"/>
              </w:rPr>
              <w:t>16</w:t>
            </w:r>
            <w:r>
              <w:rPr>
                <w:szCs w:val="28"/>
              </w:rPr>
              <w:t>.</w:t>
            </w:r>
            <w:r>
              <w:rPr>
                <w:b/>
                <w:bCs/>
                <w:szCs w:val="28"/>
              </w:rPr>
              <w:t xml:space="preserve"> Полномочия органов государственной власти Республики Татарстан в области инновационной деятельности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. Государственный Совет Республики Татарстан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осуществляет законодательное регулирование в области инновационной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2) осуществляет иные полномочия </w:t>
            </w:r>
            <w:r>
              <w:rPr>
                <w:szCs w:val="28"/>
                <w:u w:val="single"/>
              </w:rPr>
              <w:t>в области</w:t>
            </w:r>
            <w:r>
              <w:rPr>
                <w:szCs w:val="28"/>
              </w:rPr>
              <w:t xml:space="preserve"> инновационной деятельности в соответствии с законодательство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. Президент Республики Татарстан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определяет основные направления инновационной политики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) утверждает стратегию инновационного развития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) учреждает республиканские премии и гранты в области науки и техник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4) осуществляет иные полномочия </w:t>
            </w:r>
            <w:r>
              <w:rPr>
                <w:szCs w:val="28"/>
                <w:u w:val="single"/>
              </w:rPr>
              <w:t>в области</w:t>
            </w:r>
            <w:r>
              <w:rPr>
                <w:szCs w:val="28"/>
              </w:rPr>
              <w:t xml:space="preserve"> инновационной деятельности в соответствии с законодательство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3. Кабинет Министров Республики Татарстан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определяет уполномоченный орган исполнительной власти Республики Татарстан в области инновационной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) утверждает республиканскую целевую инновационную программу, инновационный меморандум Республики Татарстан, Государственный доклад об итогах инновационной деятельности в Республике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3) принимает меры по созданию и развитию инновационной инфраструктур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4) осуществляет иные полномочия </w:t>
            </w:r>
            <w:r>
              <w:rPr>
                <w:szCs w:val="28"/>
                <w:u w:val="single"/>
              </w:rPr>
              <w:t>в области</w:t>
            </w:r>
            <w:r>
              <w:rPr>
                <w:szCs w:val="28"/>
              </w:rPr>
              <w:t xml:space="preserve"> инновационной деятельности в соответствии с законодательство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4. Уполномоченный орган исполнительной власти Республики Татарстан в области инновационной деятельност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1) разрабатывает стратегию инновационного развития Республики Татарстан, республиканскую целевую инновационную программу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2) обеспечивает проведение экспертизы и конкурсов инновационных прое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3) готовит проект инновационного меморандума Республики Татарстан, содержащий принципы формирования и перспективные направления инновационного развития экономики республики, приоритетные программы и проекты, макроэкономические ориентиры инновационной политики, целевые ориентиры деятельности институтов развития и источники финансирования инновационной деятельности в Республике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4) готовит Государственный доклад об итогах инновационной деятельности в Республике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5) осуществляет мониторинг деятельности субъектов инновационной деятельности на территории Республики Татарстан в соответствии с целевыми ориентирами их деятельности, утвержденными инновационным меморандумом Республики Татарстан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) осуществляет иные полномочия </w:t>
            </w:r>
            <w:r>
              <w:rPr>
                <w:szCs w:val="28"/>
                <w:u w:val="single"/>
              </w:rPr>
              <w:t>в области</w:t>
            </w:r>
            <w:r>
              <w:rPr>
                <w:szCs w:val="28"/>
              </w:rPr>
              <w:t xml:space="preserve"> инновационной деятельности в соответствии с законодательством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Cs w:val="28"/>
              </w:rPr>
              <w:t xml:space="preserve">Статья </w:t>
            </w:r>
            <w:r>
              <w:rPr>
                <w:szCs w:val="28"/>
                <w:u w:val="single"/>
              </w:rPr>
              <w:t>15</w:t>
            </w:r>
            <w:r>
              <w:rPr>
                <w:szCs w:val="28"/>
              </w:rPr>
              <w:t>.</w:t>
            </w:r>
            <w:r>
              <w:rPr>
                <w:b/>
                <w:bCs/>
                <w:szCs w:val="28"/>
              </w:rPr>
              <w:t xml:space="preserve"> Формы и методы государственного регулирования инновационной деятельности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размещение государственного заказа на закупку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дукции, созда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зультате инновационной деятельности в рамках программ, утвержденных в соответствии с приоритетами государственной инновационной политики Республики Татарстан;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редоставление субъектам инновационной деятельност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 также субъектам инновацион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ьготных условий пользования государственным имуществом Республики Татарстан, не противоречащих законодательствам Российской Федерации и Республики Татарстан;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осуществление мер по популяризации научно-технической деятельности в Республике Татарстан в средствах массовой информации и повышению ее инвестиционной привлека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пункте 3 статьи 15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«продукции, созданной» заменить словами «продукта, созданного»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пункте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«, а также субъектам инновационной инфраструктуры» исключить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ункт 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ь словом «республики»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Cs w:val="28"/>
              </w:rPr>
              <w:t xml:space="preserve">Статья </w:t>
            </w:r>
            <w:r>
              <w:rPr>
                <w:szCs w:val="28"/>
                <w:u w:val="single"/>
              </w:rPr>
              <w:t>17</w:t>
            </w:r>
            <w:r>
              <w:rPr>
                <w:szCs w:val="28"/>
              </w:rPr>
              <w:t>.</w:t>
            </w:r>
            <w:r>
              <w:rPr>
                <w:b/>
                <w:bCs/>
                <w:szCs w:val="28"/>
              </w:rPr>
              <w:t xml:space="preserve"> Формы и методы государственного регулирования инновационной деятельности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размещение государственного заказа на закупку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дукта, созда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зультате инновационной деятельности в рамках программ, утвержденных в соответствии с приоритетами государственной инновационной политики Республики Татарстан;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редоставление субъектам инновационной деятельности льготных условий пользования государственным имуществом Республики Татарстан, не противоречащих законодательствам Российской Федерации и Республики Татарстан; 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осуществление мер по популяризации научно-технической деятельности в Республике Татарстан в средствах массовой информации и повышению ее инвестиционной привлекательност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спубл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 w:val="false"/>
              <w:spacing w:before="0" w:after="0"/>
              <w:ind w:left="-11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условия предоставления государственной поддержки инновационной деятельности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осударственная поддержка инновационной деятельности осуществляется органами государственной власти Республики Татарстан в следующих основных формах: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финансирование научно-исследовательских, опытно-конструкторских и (или) технологических работ по созданию новой или усовершенствованной продук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ового или усовершенствованного технологического процесс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назначенных для практического применения;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производственно-технологическая поддержка субъектов инновационной деятельност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 также субъектов инновационной инфраструктуры; </w:t>
            </w:r>
          </w:p>
          <w:p>
            <w:pPr>
              <w:pStyle w:val="Consnormal1"/>
              <w:widowControl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. Государственная поддержка освоения и распространения инновационной продукции предоставляется на установленный период времени, в течение которого продукция будет считаться инновационно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пункте 1 части 1 статьи 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«нового или усовершенствованного технологического процесса» заменить словами «новой или усовершенствованной технологии»;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пункте 3 части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«а также субъектов инновационной инфраструктуры» исключить;</w:t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 w:before="0" w:after="0"/>
              <w:ind w:left="34" w:firstLine="6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асть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ложить в следующей редакции: </w:t>
            </w:r>
          </w:p>
          <w:p>
            <w:pPr>
              <w:pStyle w:val="Consnormal1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Государственная поддержка освоения и распространения инновационного продукта предоставляется на установленный период времени, в течение которого продукт будет считаться инновационным.»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 w:val="false"/>
              <w:spacing w:before="0" w:after="0"/>
              <w:ind w:left="-11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условия предоставления государственной поддержки инновационной деятельности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осударственная поддержка инновационной деятельности осуществляется органами государственной власти Республики Татарстан в следующих основных формах: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инансирование научно-исследовательских, опытно-конструкторских и (или) технологических работ по созданию новой или усовершенствованной продукци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 новой или усовершенствованной технолог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назначенных для практического применения;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производственно-технологическая поддержка субъектов инновационной деятельности; </w:t>
            </w:r>
          </w:p>
          <w:p>
            <w:pPr>
              <w:pStyle w:val="Consnormal1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1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1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1"/>
              <w:widowControl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. Государственная поддержка освоения и распространения инновационного продукта предоставляется на установленный период времени, в течение которого продукт будет считаться инновационны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418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3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6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63" w:leader="none"/>
      </w:tabs>
      <w:ind w:firstLine="720"/>
      <w:jc w:val="both"/>
      <w:outlineLvl w:val="2"/>
    </w:pPr>
    <w:rPr>
      <w:color w:val="000000"/>
      <w:spacing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648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ind w:firstLine="50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1">
    <w:name w:val="consnormal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88;&#1075;&#1072;&#1085;&#1080;&#1079;&#1072;&#1094;&#1080;&#1103;" TargetMode="External"/><Relationship Id="rId3" Type="http://schemas.openxmlformats.org/officeDocument/2006/relationships/hyperlink" Target="http://ru.wikipedia.org/wiki/&#1055;&#1088;&#1077;&#1076;&#1087;&#1088;&#1080;&#1103;&#1090;&#1080;&#1077;" TargetMode="External"/><Relationship Id="rId4" Type="http://schemas.openxmlformats.org/officeDocument/2006/relationships/hyperlink" Target="http://ru.wikipedia.org/wiki/&#1055;&#1088;&#1077;&#1076;&#1087;&#1088;&#1080;&#1085;&#1080;&#1084;&#1072;&#1090;&#1077;&#1083;&#1100;" TargetMode="External"/><Relationship Id="rId5" Type="http://schemas.openxmlformats.org/officeDocument/2006/relationships/hyperlink" Target="http://ru.wikipedia.org/wiki/&#1054;&#1088;&#1075;&#1072;&#1085;&#1080;&#1079;&#1072;&#1094;&#1080;&#1103;" TargetMode="External"/><Relationship Id="rId6" Type="http://schemas.openxmlformats.org/officeDocument/2006/relationships/hyperlink" Target="http://ru.wikipedia.org/wiki/&#1055;&#1088;&#1077;&#1076;&#1087;&#1088;&#1080;&#1103;&#1090;&#1080;&#1077;" TargetMode="External"/><Relationship Id="rId7" Type="http://schemas.openxmlformats.org/officeDocument/2006/relationships/hyperlink" Target="http://ru.wikipedia.org/wiki/&#1055;&#1088;&#1077;&#1076;&#1087;&#1088;&#1080;&#1085;&#1080;&#1084;&#1072;&#1090;&#1077;&#1083;&#1100;" TargetMode="External"/><Relationship Id="rId8" Type="http://schemas.openxmlformats.org/officeDocument/2006/relationships/hyperlink" Target="http://ru.wikipedia.org/wiki/&#1054;&#1088;&#1075;&#1072;&#1085;&#1080;&#1079;&#1072;&#1094;&#1080;&#1103;" TargetMode="External"/><Relationship Id="rId9" Type="http://schemas.openxmlformats.org/officeDocument/2006/relationships/hyperlink" Target="http://ru.wikipedia.org/wiki/&#1055;&#1088;&#1077;&#1076;&#1087;&#1088;&#1080;&#1103;&#1090;&#1080;&#1077;" TargetMode="External"/><Relationship Id="rId10" Type="http://schemas.openxmlformats.org/officeDocument/2006/relationships/hyperlink" Target="http://ru.wikipedia.org/wiki/&#1055;&#1088;&#1077;&#1076;&#1087;&#1088;&#1080;&#1085;&#1080;&#1084;&#1072;&#1090;&#1077;&#1083;&#1100;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54:00Z</dcterms:created>
  <dc:creator>ananeva_o</dc:creator>
  <dc:description/>
  <cp:keywords/>
  <dc:language>en-US</dc:language>
  <cp:lastModifiedBy>123</cp:lastModifiedBy>
  <cp:lastPrinted>2010-06-30T13:47:00Z</cp:lastPrinted>
  <dcterms:modified xsi:type="dcterms:W3CDTF">2010-06-30T11:00:00Z</dcterms:modified>
  <cp:revision>35</cp:revision>
  <dc:subject/>
  <dc:title>Сравнительная таблица </dc:title>
</cp:coreProperties>
</file>