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4096-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,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ленный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третьему чт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КОН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Татарста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ИННОВАЦИОННОЙ ДЕЯТЕЛЬНОСТ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РЕСПУБЛИКЕ ТАТАРСТАН</w:t>
      </w:r>
    </w:p>
    <w:p>
      <w:pPr>
        <w:pStyle w:val="Normal"/>
        <w:widowControl w:val="false"/>
        <w:autoSpaceDE w:val="false"/>
        <w:spacing w:lineRule="auto" w:line="240" w:before="0" w:after="0"/>
        <w:ind w:left="594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. </w:t>
      </w:r>
      <w:r>
        <w:rPr>
          <w:rFonts w:cs="Times New Roman" w:ascii="Times New Roman" w:hAnsi="Times New Roman"/>
          <w:b/>
          <w:bCs/>
          <w:sz w:val="28"/>
          <w:szCs w:val="28"/>
        </w:rPr>
        <w:t>Предмет регулирования настоящего Зак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м Законом определяются цели, задачи и принципы инновационной политики Республики Татарстан, регулируются отношения, возникающие в связи с установлением и реализацией мер государственной поддержки инновационной деятельности на территории Республики Татарстан.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сновные понятия, используемые в настоящем Законе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целей настоящего Закона используются следующие основные понятия: </w:t>
      </w:r>
    </w:p>
    <w:p>
      <w:pPr>
        <w:pStyle w:val="Style19"/>
        <w:widowControl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инновационная деятельность — деятельность, связанная с разработкой и внедрением инновации, и направленная на доведение ее до реализации в виде нового товара, услуги, способа производства (технологии) или иного общественно-полезного результата;</w:t>
      </w:r>
    </w:p>
    <w:p>
      <w:pPr>
        <w:pStyle w:val="Style19"/>
        <w:widowControl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инновация (инновационный продукт): первого уровня – не имеющий мировых аналогов результат инновационной деятельности, получивший практическую реализацию в виде нового, повышающего эффективность товара, услуги, способа производства (технологии) или иного общественно полезного результа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го уровня - результат инновационной деятельности, получивший практическую реализацию в виде нового товара, услуги, способа производства (технологии) или иного общественно полезного результата и (или) результаты трансфера существующих в мире товаров, услуг, способов производства (технологий, ноу-хау) или иных общественно полезных результатов новых для рынка стран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) инновационный проект – документ, определяющий экономически обоснованный, согласованный по срокам, исполнителям и затратам комплекс работ, организационных условий, требований к источникам финансирования, к способам организации производства, к техническим характеристикам и потребительским свойствам разрабатываемой и поставляемой на внутренний и внешние рынки конкурентоспособной иннов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инновационная политика Республики Татарстан – совокупность социальных, экономических, информационных, образовательных, организационных и иных мер, осуществляемых органами государственной власти Республики Татарстан в соответствии с законодательством, по обеспечению реализации стратегии инновационного развития, разработанных на ее основе республиканских целевых инновационных программ и инновационных прое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инновационная инфраструктура – совокупность организаций, выполняющих работы и оказывающих услуги, необходимые для осуществления инновационной деятельности, а также форм территориальной интеграции науки и производства в вид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учно-технических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лекс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технополис – форма территориальной интеграции науки и производства в вид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учно-техническог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лекса, состоящего из исследовательских лабораторий, образовательных учреждений и центров, венчурных, внедренческих, промышленных компаний, занимающихся разработкой, внедрением и производством конкурентоспособной продукции;</w:t>
      </w:r>
    </w:p>
    <w:p>
      <w:pPr>
        <w:pStyle w:val="Style19"/>
        <w:widowControl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инновационный фонд – юридическое лицо, основным видом деятельности которого является содействие развитию инновационной деятельности путем финансирования инновационных проектов и инфраструктуры, а также оказания иных услуг в инновационной сфере; </w:t>
      </w:r>
    </w:p>
    <w:p>
      <w:pPr>
        <w:pStyle w:val="Style19"/>
        <w:widowControl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8) венчурный фонд – юридическое лицо, основным видом деятельности которого является аккумулирование финансовых средств для инвестирования в высокорисковые, экономически особо эффективные высокотехнологичные инновационные проекты;</w:t>
      </w:r>
    </w:p>
    <w:p>
      <w:pPr>
        <w:pStyle w:val="Style19"/>
        <w:widowControl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технопарк – юридическое лицо, основным видом деятельности которого является оказание субъектам малого и среднего предпринимательств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плекса информационно-консультационных услуг, услуг по предоставлению в аренду офисных и производственных площадей и оборудования в целях осуществления деятельности, ориентированной на внедрение новых перспективных технологий, производство наукоемкой продукции и поддержку развития малых и средних предприятий инновационного профиля; </w:t>
      </w:r>
    </w:p>
    <w:p>
      <w:pPr>
        <w:pStyle w:val="Style19"/>
        <w:widowControl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технологический инкубатор – юридическое лицо, основным видом деятельности которого является обеспечение предоставления субъектам инновационной деятельности научных, производственных, кадровых, юридических, маркетинговых, лизинговых и иных услуг;</w:t>
      </w:r>
    </w:p>
    <w:p>
      <w:pPr>
        <w:pStyle w:val="Style19"/>
        <w:widowControl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) бизнес-инкубатор –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юридическое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ицо, решающее задачи, ограниченные проблемами поддержки малых, вновь созданных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рганизац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начинающих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едпринимателей</w:t>
        </w:r>
      </w:hyperlink>
      <w:r>
        <w:rPr>
          <w:rFonts w:cs="Times New Roman" w:ascii="Times New Roman" w:hAnsi="Times New Roman"/>
          <w:sz w:val="28"/>
          <w:szCs w:val="28"/>
        </w:rPr>
        <w:t>, связанные с оказанием им помощи в создании, коммерчески выгодных продуктов и эффективных производств на базе их идей.</w:t>
      </w:r>
    </w:p>
    <w:p>
      <w:pPr>
        <w:pStyle w:val="Style19"/>
        <w:widowControl w:val="false"/>
        <w:autoSpaceDE w:val="false"/>
        <w:spacing w:lineRule="auto" w:line="240" w:before="0" w:after="0"/>
        <w:ind w:left="55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55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равовые основы инновационной деятельно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новационная деятельность осуществляется на основании Конституции Российской Федерации, федеральных законов и иных правовых актов Российской Федерации, Конституции Республики Татарстан, настоящего Закона и иных правовых актов Республики Татарста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4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убъекты инновационной деятельност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убъектами инновационной деятельност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физические лица (граждане Российской Федерации, лица без гражданства и иностранные граждане), осуществляющие инновационную деятельнос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юридические лица (российские и иностранные организации любой организационно-правовой формы и формы собственности), осуществляющие инновационную деятельнос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бственники объектов интеллектуальной собственности, реализуемых и используемых в процессе инновационной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нвесторы, осуществляющие инвестиции в инновационную деятельнос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рганизации (субъекты) инновационной инфраструктуры (технопарки, технополисы, технологические инкубаторы, бизнес-инкубаторы, венчурные фонды, инновационные фонды и иные организации, признанные субъектами инновационной инфраструктуры в порядке, определяемом Кабинетом Министров Республики Татарстан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рганы государственной власти Республики Татарстан и органы местного самоуправления, участвующие в координации и регулировании инновационной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изические и юридические лица являются субъектами инновационной деятельности на период осуществления ими практической реализации данной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5. </w:t>
      </w:r>
      <w:r>
        <w:rPr>
          <w:rFonts w:cs="Times New Roman" w:ascii="Times New Roman" w:hAnsi="Times New Roman"/>
          <w:b/>
          <w:bCs/>
          <w:sz w:val="28"/>
          <w:szCs w:val="28"/>
        </w:rPr>
        <w:t>Объекты инновационной деятельно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ами инновационной деятельност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зультаты интеллектуальной деятельности, содержащие техническую и другую полезную информац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ъекты исключительных прав, связанные с созданием инновационного продук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инновационные и инвестиционные проекты, программы, работы и услуги, связанные с созданием, освоением и распространением инновационного проду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инновационные продук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финансовые активы, ценные бумаги инновационных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6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одержание инновационн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инновационной деятельности относятся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недрение новых идей и научных знаний в сфере государственного управления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ыполнение и обслуживание научно-исследовательских, проектных, изыскательских, опытно-конструкторских и технологических работ, направленных на создание новой или усовершенствованной продукции (работы, услуги), новой или усовершенствованной технологии, реализуемых в экономическом обороте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ятельность по продвижению инновационного продукта на внутренний и мировой рын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осуществление технологического переоснащения и подготовки производства к выпуску новой или усовершенствованной продукции, внедрению новой или усовершенствованной технологи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проведение испытаний с целью сертификации и стандартизации новых продукций (работ, услуг), технологи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производство новой или усовершенствованной продукции (работ, услуг) и (или) применение новой или усовершенствованной технологии в начальный период до достижения нормативного срока окупаемости инновационного проекта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создание и развитие инновационной инфраструктур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8) охрана, приобретение и передача прав на результаты интеллектуальной деятельности и средства индивидуализации с целью их освоения и реализации способами, не противоречащими законодательству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иные виды деятельности, направленные на создание инноваций и их практическое внедрение, в соответствии с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7. </w:t>
      </w:r>
      <w:r>
        <w:rPr>
          <w:rFonts w:cs="Times New Roman" w:ascii="Times New Roman" w:hAnsi="Times New Roman"/>
          <w:b/>
          <w:bCs/>
          <w:sz w:val="28"/>
          <w:szCs w:val="28"/>
        </w:rPr>
        <w:t>Цель и задачи инновационной политики Республики Татарстан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Целью инновационной политики Республики Татарстан является достижение качественного экономического роста и конкурентоспособности экономики республики на основе формирования и эффективного использования научно-технического потенциала, реализацию важнейших социальных задач республ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новационная политика Республики Татарстан направлена на решение следующих задач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ное и правовое обеспечение инновационного развития Республики Татарстан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ширение государственной поддержки инновационной деятельности, повышение эффективности использования государственных ресурсов, направляемых на развитие инновационной деятельност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лечение финансового капитала банков, иных финансовых структур и частных инвесторов к созданию и практическому внедрению инноваций в республик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формированию системы подготовки специалистов для работы в инновационном направлен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развития инновационной инфраструктуры Республики Татарста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8. </w:t>
      </w:r>
      <w:r>
        <w:rPr>
          <w:rFonts w:cs="Times New Roman" w:ascii="Times New Roman" w:hAnsi="Times New Roman"/>
          <w:b/>
          <w:bCs/>
          <w:sz w:val="28"/>
          <w:szCs w:val="28"/>
        </w:rPr>
        <w:t>Принципы инновационной политики Республики Татарстан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новационная политика Республики Татарстан формируется и осуществляется исходя из следующих принципов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создание, сохранение, развитие и эффективное использование инновационного потенциала Республики Татарстан; 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ризнание приоритетного значения инновационной деятельности для повышения эффективности и уровня технологического развития общественного производства, конкурентоспособности наукоемкой продукции, качества жизни населения и экологической безопасности; 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беспечение государственного регулирования инновационной деятельности в сочетании с эффективным функционированием конкурентного механизма в инновационной сфере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гласность выбора приоритетных направлений инновационной деятельности, механизмов формирования и реализации инновационных программ и проектов, осуществляемых в интересах Республики Татарстан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интеграция инновационной, инвестиционной, научной, научно-технической и научно-образовательной деятельности для обеспечения эффективного взаимодействия науки, образования и производства с целью развития рынка инноваций в условиях развития многоукладной экономики; 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концентрация выделяемых на инновационную деятельность ресурсов на приоритетных направлениях социально-экономического развития Республики Татарстан; 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 государственная охрана прав и законных интересов субъектов инновационной деятельности и интеллектуальной собственности, созданной в процессе осуществления инновацион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9. </w:t>
      </w:r>
      <w:r>
        <w:rPr>
          <w:rFonts w:cs="Times New Roman" w:ascii="Times New Roman" w:hAnsi="Times New Roman"/>
          <w:b/>
          <w:bCs/>
          <w:sz w:val="28"/>
          <w:szCs w:val="28"/>
        </w:rPr>
        <w:t>Содержание инновационной политики Республики Татарстан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новационная политика Республики Татарстан опреде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оритетные направления инновационн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оритетные виды инновационных продук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инципы формирования и способы реализации стратегии инновационного развития Республики Татарстан и разработанных на ее основе республиканских целевых инновационных программ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механизмы и источники финансирования стратегии инновационного развития Республики Татарстан и разработанных на ее основе республиканских целевых инновационных програм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нновационная политика Республики Татарстан включает в себ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тратегию инновационного развития Республики Татарстан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новационный меморандум, включающий систему ориентиров инновационного развития Республики Татарстан, позволяющих проводить сравнительную оценку развития инновационной деятельности в Республике Татарста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целевые инновационные программы, разрабатываемые в соответствии со стратегией инновационного развития Республики Татарстан и содержащие задачи на определенный период, контролируемые показатели, перечень отдельных мероприятий, меры поддержки, предоставляемые субъектам инновационного предпринимательства органами государственной власти Республики Татарстан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источники и объемы бюджетного финансирования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государственный доклад об итогах инновационной деятельности, являющийся основой системы мониторинга реализации инновационной политики Республики Татарстан в целом и по каждой программе (мероприятию) в отдельности. </w:t>
      </w:r>
    </w:p>
    <w:p>
      <w:pPr>
        <w:pStyle w:val="Normal"/>
        <w:widowControl w:val="false"/>
        <w:autoSpaceDE w:val="false"/>
        <w:spacing w:lineRule="auto" w:line="240" w:before="0" w:after="0"/>
        <w:ind w:left="1843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0" w:firstLine="15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10. </w:t>
      </w:r>
      <w:r>
        <w:rPr>
          <w:rFonts w:cs="Times New Roman" w:ascii="Times New Roman" w:hAnsi="Times New Roman"/>
          <w:b/>
          <w:bCs/>
          <w:sz w:val="28"/>
          <w:szCs w:val="28"/>
        </w:rPr>
        <w:t>Стратегия инновационного развития Республики Татарстан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тратегия инновационного развития Республики Татарстан - система мер государственного управления, опирающихся на долгосрочные приоритеты, цели и задачи инновационной политики Республики Татарста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8"/>
          <w:szCs w:val="28"/>
        </w:rPr>
        <w:t>. Стратегия инновационного развития Республики Татарстан разрабатывается уполномоченным органом исполнительной власти Республики Татарстан в области инновационной деятельности на основе долгосрочных программ социально-экономического развития Республики Татарстан и утверждается Президентом Республики Татарста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сле окончания срока реализации стратегии инновационного развития Республики Татарстан уполномоченный орган исполнительной власти Республики Татарстан в области инновационной деятельност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яет Президенту Республики Татарстан, в Государственный Совет Республики Татарстан, Кабинет Министров Республики Татарстан итоговый отчет о ее реализации в установленном законодательством порядке. Отчет о реализации стратегии инновационного развития Республики Татарстан подлежит официальному опубликован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тратегия инновационного развития Республики Татарстан является основой для разработки целевых инновационных програм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11. </w:t>
      </w:r>
      <w:r>
        <w:rPr>
          <w:rFonts w:cs="Times New Roman" w:ascii="Times New Roman" w:hAnsi="Times New Roman"/>
          <w:b/>
          <w:sz w:val="28"/>
          <w:szCs w:val="28"/>
        </w:rPr>
        <w:t>Инновационный меморандум Республики Татарстан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нновационный меморандум Республики Татарстан – документ, определяющий механизм и основные макроэкономические показатели реализации стратегии инновационного развития Республики Татарстан на среднесрочную перспективу, устанавливающий приоритетные направления инновационной деятельности и приоритетные виды инновационных продукт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нновационный меморандум Республики Татарстан разрабатывается уполномоченным органом исполнительной власти Республики Татарстан в области инновационной деятельности сроком на три года и утверждается Кабинетом Министров Республики Татарста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12. </w:t>
      </w:r>
      <w:r>
        <w:rPr>
          <w:rFonts w:cs="Times New Roman" w:ascii="Times New Roman" w:hAnsi="Times New Roman"/>
          <w:b/>
          <w:sz w:val="28"/>
          <w:szCs w:val="28"/>
        </w:rPr>
        <w:t>Государственный доклад об итогах инновационной деятельности в Республике Татарстан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полномоченный орган исполнительной власти Республики Татарстан в области инновационной деятельности ежегодно готовит Государственный доклад об итогах инновационной деятельности в Республике Татарстан за истекший год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осударственный доклад об итогах инновационной деятельности в Республике Татарстан утверждается Кабинетом Министров Республики Татарстан, направляется Президенту Республики Татарстан, в Государственный Совет Республики Татарстан и подлежит официальному опубликованию. На заседании Государственного Совета Республики Татарстан заслушивается информация Кабинета Министров Республики Татарстан об итогах инновационной деятельности в Республике Татарста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13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Целевые инновационные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целях развития инновационной деятельности в Республике Татарстан разрабатываются целевые инновационные программ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евая инновационная программа - комплекс производственных, социальных, экономических, организационных, хозяйственных, научно-исследовательских, опытно-конструкторских и иных мероприятий, направленных на реализацию инновационных проектов, согласованный по ресурсам, исполнителям и срокам их осуществления и обеспечивающий эффективное решение задач по освоению и распространению инновационных продукт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спубликанская целевая инновационная программа утверждается Кабинетом Министров Республики Татарста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организации и проведения экспертизы и конкурса инновационных проектов, предлагаемых к включению в целевую инновационную программу, определяется Кабинетом Министров Республики Татарста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4.</w:t>
      </w:r>
      <w:r>
        <w:rPr>
          <w:rFonts w:cs="Times New Roman" w:ascii="Times New Roman" w:hAnsi="Times New Roman"/>
          <w:b/>
          <w:sz w:val="28"/>
          <w:szCs w:val="28"/>
        </w:rPr>
        <w:t xml:space="preserve"> Основные требования, предъявляемые к инновационным проектам, претендующим на государственную поддержку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овационные проекты, претендующие на государственную поддержку, должны отвечать следующим требования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держать предложения, объединенные единой целью создания иннова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одержать техническое обоснование и экономическую целесообразность реализации инновационного прое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одержать экономическое обоснование инновационного проекта, а в случаях, когда государственная поддержка осуществляется на условиях возвратности,  подтверждающее возврат средств в бюджет Республики Татарстан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одержать документы, подтверждающие новизну, период времени, в течение которого продукт будет считаться инновационным, и правозащищенность инновационного прое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держать план-график реализации инновационного прое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одержать положительное экспертное заключение уполномоченного органа исполнительной власти Республики Татарстан в области инновационной деятельности, являющегося всесторонней оценкой материалов, вносимого инновационного прое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15. </w:t>
      </w:r>
      <w:r>
        <w:rPr>
          <w:rFonts w:cs="Times New Roman" w:ascii="Times New Roman" w:hAnsi="Times New Roman"/>
          <w:b/>
          <w:sz w:val="28"/>
          <w:szCs w:val="28"/>
        </w:rPr>
        <w:t>Порядок предоставления инновационного проекта, претендующего на оказание государственной поддержки и 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нования для отказа в государственной поддержке инновационной деятельности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рядок предоставления субъектом инновационной деятельности инновационного проекта, претендующего на оказание государственной поддержки, устанавливается уполномоченным органом исполнительной власти  в области инновацион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случае, если инновационный проект, претендующий на государственную поддержку, не отвечает требованиям, предусмотренным настоящим Законом, уполномоченный орган исполнительной власти Республики Татарстан в области инновационной деятельности в месячный срок со дня обращения субъекта инновационной деятельности направляет ему мотивированный отказ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снованиями для отказа в государственной поддержке инновационной деятельност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есоответствие вида деятельности, претендующего на государственную поддержку, понятию инновационной деятельности, установленному настоящим Закон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есоответствие внесенного инновационного проекта требованиям статьи 14 настоящего Зак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личие у субъекта инновационной деятельности задолженностей по кредитам, ранее предоставленным кредитными организациями, которые не были погашены либо не погашаются в надлежащий срок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eastAsia="Calibri" w:cs="Times New Roman" w:ascii="Times New Roman" w:hAnsi="Times New Roman"/>
          <w:sz w:val="28"/>
          <w:szCs w:val="28"/>
        </w:rPr>
        <w:t>наличие у субъекта инновационной деятельности просроченной задолженности по платежам в бюджет Республики Татарста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шение уполномоченного органа исполнительной власти Республики Татарстан в области инновационной деятельности об отказе в государственной поддержке может быть обжаловано в порядке, установленно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6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олномочия органов государственной власти Республики Татарстан в области инновацион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осударственный Совет Республики Татарстан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уществляет законодательное регулирование в области инновацион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существляет иные полномочия в области инновационной деятельности в соответствии с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зидент Республики Татарстан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пределяет основные направления инновационной политики Республики Татарстан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тверждает стратегию инновационного развития Республики Татарстан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чреждает республиканские премии и гранты в области науки и техн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существляет иные полномочия в области инновационной деятельности в соответствии с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бинет Министров Республики Татарстан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пределяет уполномоченный орган исполнительной власти Республики Татарстан в области инновацион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тверждает республиканскую целевую инновационную программу, инновационный меморандум Республики Татарстан, Государственный доклад об итогах инновационной деятельности в Республике Татарстан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нимает меры по созданию и развитию инновационной инфраструк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существляет иные полномочия в области инновационной деятельности в соответствии с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полномоченный орган исполнительной власти Республики Татарстан в области инновационной деятель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зрабатывает стратегию инновационного развития Республики Татарстан, республиканскую целевую инновационную программ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еспечивает проведение экспертизы и конкурсов инновационных прое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готовит проект инновационного меморандума Республики Татарстан, содержащий принципы формирования и перспективные направления инновационного развития экономики республики, приоритетные программы и проекты, макроэкономические ориентиры инновационной политики, целевые ориентиры деятельности институтов развития и источники финансирования инновационной деятельности в Республике Татарстан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готовит Государственный доклад об итогах инновационной деятельности в Республике Татарстан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существляет мониторинг деятельности субъектов инновационной деятельности на территории Республики Татарстан в соответствии с целевыми ориентирами их деятельности, утвержденными инновационным меморандумом Республики Татарстан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осуществляет иные полномочия в области инновационной деятельности в соответствии с законодательством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татья 17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Формы и методы государственного регулирования инновацион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ля регулирования инновационной деятельности, осуществляемой на территории Республики Татарстан, органы государственной власти Республики Татарстан могут использовать следующие формы и методы:</w:t>
      </w:r>
    </w:p>
    <w:p>
      <w:pPr>
        <w:pStyle w:val="Style19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зработка, реализация и финансирование республиканской инновационной программы, иных республиканских программ, в том числе направленных на стимулирование развития инновационной деятельности и инновационной инфраструктуры;</w:t>
      </w:r>
    </w:p>
    <w:p>
      <w:pPr>
        <w:pStyle w:val="Style19"/>
        <w:widowControl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змещение средств бюджета Республики Татарстан для финансирования инновационных проектов, научно-исследовательских, опытно-конструкторских и (или) технологических работ по созданию результатов инновационной деятельности в порядке, предусмотренном законодательством о размещении заказов на поставки товаров, выполнение работ, оказание услуг для государственных и муниципальных нужд;</w:t>
      </w:r>
    </w:p>
    <w:p>
      <w:pPr>
        <w:pStyle w:val="Style19"/>
        <w:widowControl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змещение государственного заказа на закупку продукта, созданного в результате инновационной деятельности в рамках программ, утвержденных в соответствии с приоритетами государственной инновационной политики Республики Татарстан;</w:t>
      </w:r>
    </w:p>
    <w:p>
      <w:pPr>
        <w:pStyle w:val="Style19"/>
        <w:widowControl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едоставление субъектам инновационной деятельности льготных условий пользования государственным имуществом Республики Татарстан, не противоречащих законодательствам Российской Федерации и Республики Татарстан;</w:t>
      </w:r>
    </w:p>
    <w:p>
      <w:pPr>
        <w:pStyle w:val="Style19"/>
        <w:widowControl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создание инновационных и венчурных фондов, инвестирование средств в создание и развитие иных субъектов инновационной деятельности, долевое участие, в том числе с привлечением иностранных инвестиций, в создании субъектов инновационной деятельности, имеющих особо важное значение для развития инновационных процессов в Республике Татарстан; </w:t>
      </w:r>
    </w:p>
    <w:p>
      <w:pPr>
        <w:pStyle w:val="Style19"/>
        <w:widowControl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предоставление налоговых льгот субъектам инновационной деятельности в соответствии с законодательством о налогах и сборах; </w:t>
      </w:r>
    </w:p>
    <w:p>
      <w:pPr>
        <w:pStyle w:val="Style19"/>
        <w:widowControl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содействие общественным организациям и объединениям в инновационной сфере; </w:t>
      </w:r>
    </w:p>
    <w:p>
      <w:pPr>
        <w:pStyle w:val="Style19"/>
        <w:widowControl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осуществление мер по популяризации научно-технической деятельности в Республике Татарстан в средствах массовой информации и повышению ее инвестиционной привлекательности республики;</w:t>
      </w:r>
    </w:p>
    <w:p>
      <w:pPr>
        <w:pStyle w:val="Style19"/>
        <w:widowControl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учреждение в целях повышения инновационной активности, укрепления интеллектуального, научно-технического потенциала, стимулирования творческой активности ученых, специалистов в Республике Татарстан республиканских ежегодных премий и грантов в области науки и техники.</w:t>
      </w:r>
    </w:p>
    <w:p>
      <w:pPr>
        <w:pStyle w:val="Style19"/>
        <w:widowControl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осударственное регулирование инновационной деятельности может осуществляться органами государственной власти Республики Татарстан с использованием иных форм и методов в соответствии с законодательством.</w:t>
      </w:r>
    </w:p>
    <w:p>
      <w:pPr>
        <w:pStyle w:val="Style19"/>
        <w:widowControl w:val="false"/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 w:val="false"/>
        <w:spacing w:before="0" w:after="0"/>
        <w:ind w:left="-11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8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Формы и условия предоставления государственной поддержки инновационной деятельности</w:t>
      </w:r>
    </w:p>
    <w:p>
      <w:pPr>
        <w:pStyle w:val="Style19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осударственная поддержка инновационной деятельности осуществляется органами государственной власти Республики Татарстан в следующих основных формах:</w:t>
      </w:r>
    </w:p>
    <w:p>
      <w:pPr>
        <w:pStyle w:val="Style19"/>
        <w:widowControl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финансирование научно-исследовательских, опытно-конструкторских и (или) технологических работ по созданию новой или усовершенствованной продукции, новой или усовершенствованной технологии, предназначенных для практического применения;</w:t>
      </w:r>
    </w:p>
    <w:p>
      <w:pPr>
        <w:pStyle w:val="Style19"/>
        <w:widowControl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едоставление субъектам инновационной деятельности  государственного имущества Республики Татарстан, в том числе результатов интеллектуальной деятельности и приравненных к ним средств индивидуализации, во владение и (или) в пользование;</w:t>
      </w:r>
    </w:p>
    <w:p>
      <w:pPr>
        <w:pStyle w:val="Style19"/>
        <w:widowControl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производственно-технологическая поддержка субъектов инновационной деятельности; </w:t>
      </w:r>
    </w:p>
    <w:p>
      <w:pPr>
        <w:pStyle w:val="Style19"/>
        <w:widowControl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предоставление специализированных и консультационных услуг; </w:t>
      </w:r>
    </w:p>
    <w:p>
      <w:pPr>
        <w:pStyle w:val="Style19"/>
        <w:widowControl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финансирование подготовки и повышения квалификации специалистов       в сфере инновационной деятельности. </w:t>
      </w:r>
    </w:p>
    <w:p>
      <w:pPr>
        <w:pStyle w:val="Style19"/>
        <w:widowControl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поддержка инновационной деятельности может осуществляться органами государственной власти Республики Татарстан в иных формах в соответствии с законодательством.</w:t>
      </w:r>
    </w:p>
    <w:p>
      <w:pPr>
        <w:pStyle w:val="Consnormal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Государственная поддержка инновационной деятельности  предоставляется на срок окупаемости инновационного проекта, но не более семи лет с момента его практического внедрения. </w:t>
      </w:r>
    </w:p>
    <w:p>
      <w:pPr>
        <w:pStyle w:val="Consnormal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Государственная поддержка освоения и распространения инновационного продукта предоставляется на установленный период времени, в течение которого продукт будет считаться инновационным.</w:t>
      </w:r>
    </w:p>
    <w:p>
      <w:pPr>
        <w:pStyle w:val="Cons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19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Финансирование государственной поддержки инновацион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государственной поддержки инновационной деятельности осуществляется за счет средств бюджета Республики Татарстан, а также за счет иных средств, не запрещенных законодательство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20. </w:t>
      </w:r>
      <w:r>
        <w:rPr>
          <w:rFonts w:cs="Times New Roman" w:ascii="Times New Roman" w:hAnsi="Times New Roman"/>
          <w:b/>
          <w:sz w:val="28"/>
          <w:szCs w:val="28"/>
        </w:rPr>
        <w:t>Ответственность субъектов инновационной деятельн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бъекты инновационной деятельности при несоблюдении действующего законодательства, а также в случае нецелевого использования средств, предоставляемых на осуществление инновационной деятельности, несут имущественную и иную ответственность, предусмотренную законодательством.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ры, возникающие при осуществлении инновационной деятельности, разрешаются в порядке, предусмотренном действующим законодательством Российской Федер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татья 2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ступление в силу настоящего Зак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через 10 дней после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ind w:right="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идент</w:t>
      </w:r>
    </w:p>
    <w:p>
      <w:pPr>
        <w:pStyle w:val="ConsNormal1"/>
        <w:ind w:right="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Татарстан</w:t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  <w:b w:val="false"/>
      <w:bCs w:val="false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  <w:b w:val="false"/>
      <w:bCs w:val="false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i w:val="false"/>
      <w:iCs w:val="false"/>
    </w:rPr>
  </w:style>
  <w:style w:type="character" w:styleId="WW8Num30z1">
    <w:name w:val="WW8Num30z1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eastAsia="Times New Roman"/>
      <w:b w:val="false"/>
      <w:bCs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6"/>
      <w:szCs w:val="26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с отступом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7">
    <w:name w:val="Не вступил в силу"/>
    <w:basedOn w:val="Style13"/>
    <w:qFormat/>
    <w:rPr>
      <w:color w:val="008080"/>
      <w:sz w:val="26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Consnormal">
    <w:name w:val="con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snonformat">
    <w:name w:val="consnonformat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75" w:after="75"/>
    </w:pPr>
    <w:rPr>
      <w:rFonts w:ascii="Arial" w:hAnsi="Arial" w:cs="Arial"/>
      <w:color w:val="000000"/>
      <w:sz w:val="20"/>
      <w:szCs w:val="20"/>
    </w:rPr>
  </w:style>
  <w:style w:type="paragraph" w:styleId="Style21">
    <w:name w:val="Словарная статья"/>
    <w:basedOn w:val="Normal"/>
    <w:next w:val="Normal"/>
    <w:qFormat/>
    <w:pPr>
      <w:autoSpaceDE w:val="false"/>
      <w:spacing w:lineRule="auto" w:line="240" w:before="0" w:after="0"/>
      <w:ind w:right="118" w:hanging="0"/>
      <w:jc w:val="both"/>
    </w:pPr>
    <w:rPr>
      <w:rFonts w:ascii="Arial" w:hAnsi="Arial" w:cs="Arial"/>
      <w:sz w:val="26"/>
      <w:szCs w:val="2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6"/>
      <w:szCs w:val="26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4;&#1088;&#1075;&#1072;&#1085;&#1080;&#1079;&#1072;&#1094;&#1080;&#1103;" TargetMode="External"/><Relationship Id="rId3" Type="http://schemas.openxmlformats.org/officeDocument/2006/relationships/hyperlink" Target="http://ru.wikipedia.org/wiki/&#1055;&#1088;&#1077;&#1076;&#1087;&#1088;&#1080;&#1103;&#1090;&#1080;&#1077;" TargetMode="External"/><Relationship Id="rId4" Type="http://schemas.openxmlformats.org/officeDocument/2006/relationships/hyperlink" Target="http://ru.wikipedia.org/wiki/&#1055;&#1088;&#1077;&#1076;&#1087;&#1088;&#1080;&#1085;&#1080;&#1084;&#1072;&#1090;&#1077;&#1083;&#1100;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9:48:00Z</dcterms:created>
  <dc:creator>timerbaev</dc:creator>
  <dc:description/>
  <cp:keywords/>
  <dc:language>en-US</dc:language>
  <cp:lastModifiedBy>123</cp:lastModifiedBy>
  <cp:lastPrinted>2010-06-29T16:02:00Z</cp:lastPrinted>
  <dcterms:modified xsi:type="dcterms:W3CDTF">2010-06-30T09:21:00Z</dcterms:modified>
  <cp:revision>36</cp:revision>
  <dc:subject/>
  <dc:title>ПРОЕКТ</dc:title>
</cp:coreProperties>
</file>