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szCs w:val="28"/>
        </w:rPr>
        <w:t xml:space="preserve">к проекту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бюджете Республики Татарстан на 2014 год и на плановый период 2015 и 2016 годов»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кст Закона)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>
          <w:tblHeader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действующей редак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предлагаемой редакции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. Утвердить основные характеристики бюджета Республики Татарстан на 2014 год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) прогнозируемый общий объем доходов бюджета Республики Татарстан в сумме 164 900 180,1 тыс. рублей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щий объем расходов бюджета Республики Татарстан в сумме 188 402 485,4 тыс. рублей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ефицит бюджета Республики Татарстан в сумме 23 502 305,3 тыс. рубл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2. Утвердить основные характеристики бюджета Республики Татарстан на 2015 год и на 2016 год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) прогнозируемый общий объем доходов бюджета Республики Татарстан на 2015 год в сумме 144 436 531,6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 и на 2016 год в сумме 151 384 626,5 тыс. рублей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щий объем расходов бюджета Республики Татарстан на 2015 год в сумме 153 008 549,2 тыс. рублей, в том числе условно утвержденные расходы в сумме       4 100 000,0 тыс. рублей, и на 2016 год в сумме 163 956 664,0 тыс. рублей, в том числе условно утвержденные расходы в сумме 9 500 0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ефицит бюджета Республики Татарстан на 2015 год в сумме 8 572 017,6  тыс. рублей и на 2016 год в сумме 12 572 037,5 тыс. рубл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3. Утвердить источники финансирования дефицита бюджета Республики Татарстан на 2014 год и на плановый период 2015 и 2016 годов согласно приложению 1 к настоящему Закону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. Утвердить основные характеристики бюджета Республики Татарстан на 2014 год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1) прогнозируемый общий объем доходов бюджета Республики Татарстан в сумме </w:t>
            </w:r>
            <w:r>
              <w:rPr>
                <w:b/>
                <w:sz w:val="22"/>
                <w:szCs w:val="22"/>
              </w:rPr>
              <w:t>179 212 256,8</w:t>
            </w:r>
            <w:r>
              <w:rPr>
                <w:sz w:val="22"/>
                <w:szCs w:val="22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2) общий объем расходов бюджета Республики Татарстан в сумме </w:t>
            </w:r>
            <w:r>
              <w:rPr>
                <w:b/>
                <w:sz w:val="22"/>
                <w:szCs w:val="22"/>
              </w:rPr>
              <w:t>199 135 312,7</w:t>
            </w:r>
            <w:r>
              <w:rPr>
                <w:sz w:val="22"/>
                <w:szCs w:val="22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3) дефицит бюджета Республики Татарстан в сумме </w:t>
            </w:r>
            <w:r>
              <w:rPr>
                <w:b/>
                <w:sz w:val="22"/>
                <w:szCs w:val="22"/>
              </w:rPr>
              <w:t>19 923 055,9</w:t>
            </w:r>
            <w:r>
              <w:rPr>
                <w:sz w:val="22"/>
                <w:szCs w:val="22"/>
              </w:rPr>
              <w:t xml:space="preserve"> тыс. рубл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2. Утвердить основные характеристики бюджета Республики Татарстан на 2015 год и на 2016 год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) прогнозируемый общий объем доходов бюджета Республики Татарстан на 2015 год в сумме 144 436 531,6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 и на 2016 год в сумме 151 384 626,5 тыс. рублей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щий объем расходов бюджета Республики Татарстан на 2015 год в сумме 153 008 549,2 тыс. рублей, в том числе условно утвержденные расходы в сумме       4 100 000,0 тыс. рублей, и на 2016 год в сумме 163 956 664,0 тыс. рублей, в том числе условно утвержденные расходы в сумме 9 500 0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ефицит бюджета Республики Татарстан на 2015 год в сумме 8 572 017,6  тыс. рублей и на 2016 год в сумме 12 572 037,5 тыс. рубл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3. Утвердить источники финансирования дефицита бюджета Республики Татарстан на 2014 год и на плановый период 2015 и 2016 годов согласно приложению 1 к настоящему Закону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2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твердить по состоянию на 1 января 2015 года верхний предел государственного внутреннего долга Республики Татарстан в размере 97 682 423,7 тыс. рублей, в том числе верхний предел долга по государственным гарантиям Республики Татарстан в размере 20 314 248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2. Утвердить по состоянию на 1 января 2016 года верхний предел государственного внутреннего долга Республики Татарстан в размере 84 588 196,1 тыс. рублей, в том числе верхний предел долга по государственным гарантиям Республики Татарстан в размере 7 282 472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3. Утвердить по состоянию на 1 января 2017 года верхний предел государственного внутреннего долга Республики Татарстан в размере 84 477 766,7 тыс. рублей, в том числе верхний предел долга по государственным гарантиям Республики Татарстан в размере 7 265 720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4. Установить предельный объем государственного долга Республики Татарстан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4 году - в размере 107 710 935,7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году - в размере 97 682 423,7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6 году - в размере 84 588 196,1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5. Утвердить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у</w:t>
              </w:r>
            </w:hyperlink>
            <w:r>
              <w:rPr>
                <w:sz w:val="22"/>
                <w:szCs w:val="22"/>
              </w:rPr>
              <w:t xml:space="preserve"> государственных внутренних заимствований Республики Татарстан на 2014 год и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рограмму</w:t>
              </w:r>
            </w:hyperlink>
            <w:r>
              <w:rPr>
                <w:sz w:val="22"/>
                <w:szCs w:val="22"/>
              </w:rPr>
              <w:t xml:space="preserve"> государственных внутренних заимствований Республики Татарстан на плановый период 2015 и 2016 годов согласно приложению 2 к настоящему Закону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едоставить в 2014 году Министерству финансов Республики Татарстан право осуществлять государственные внутренние заимствования Республики Татарстан от имени Республики Татарстан путем привлечения из федерального бюджета в бюджет Республики Татарстан бюджетных кредитов на пополнение остатков средств на счетах бюджетов субъектов Российской Федерации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2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1. Утвердить по состоянию на 1 января 2015 года верхний предел государственного внутреннего долга Республики Татарстан в размере </w:t>
            </w:r>
            <w:r>
              <w:rPr>
                <w:b/>
                <w:sz w:val="22"/>
                <w:szCs w:val="22"/>
              </w:rPr>
              <w:t>99 450 325,7</w:t>
            </w:r>
            <w:r>
              <w:rPr>
                <w:sz w:val="22"/>
                <w:szCs w:val="22"/>
              </w:rPr>
              <w:t xml:space="preserve"> тыс. рублей, в том числе верхний предел долга по государственным гарантиям Республики Татарстан в размере </w:t>
            </w:r>
            <w:r>
              <w:rPr>
                <w:b/>
                <w:sz w:val="22"/>
                <w:szCs w:val="22"/>
              </w:rPr>
              <w:t>22 082 150,0</w:t>
            </w:r>
            <w:r>
              <w:rPr>
                <w:sz w:val="22"/>
                <w:szCs w:val="22"/>
              </w:rPr>
              <w:t xml:space="preserve">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2. Утвердить по состоянию на 1 января 2016 года верхний предел государственного внутреннего долга Республики Татарстан в размере 84 588 196,1 тыс. рублей, в том числе верхний предел долга по государственным гарантиям Республики Татарстан в размере 7 282 472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3. Утвердить по состоянию на 1 января 2017 года верхний предел государственного внутреннего долга Республики Татарстан в размере 84 477 766,7 тыс. рублей, в том числе верхний предел долга по государственным гарантиям Республики Татарстан в размере 7 265 720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4. Установить предельный объем государственного долга Республики Татарстан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в 2014 году - в размере </w:t>
            </w:r>
            <w:r>
              <w:rPr>
                <w:b/>
                <w:sz w:val="22"/>
                <w:szCs w:val="22"/>
              </w:rPr>
              <w:t>109 450 325,7</w:t>
            </w:r>
            <w:r>
              <w:rPr>
                <w:sz w:val="22"/>
                <w:szCs w:val="22"/>
              </w:rPr>
              <w:t xml:space="preserve">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году - в размере 97 682 423,7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6 году - в размере 84 588 196,1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5. Утвердить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Программу</w:t>
              </w:r>
            </w:hyperlink>
            <w:r>
              <w:rPr>
                <w:sz w:val="22"/>
                <w:szCs w:val="22"/>
              </w:rPr>
              <w:t xml:space="preserve"> государственных внутренних заимствований Республики Татарстан на 2014 год и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Программу</w:t>
              </w:r>
            </w:hyperlink>
            <w:r>
              <w:rPr>
                <w:sz w:val="22"/>
                <w:szCs w:val="22"/>
              </w:rPr>
              <w:t xml:space="preserve"> государственных внутренних заимствований Республики Татарстан на плановый период 2015 и 2016 годов согласно приложению 2 к настоящему Закону.</w:t>
            </w:r>
          </w:p>
          <w:p>
            <w:pPr>
              <w:pStyle w:val="Normal"/>
              <w:ind w:firstLine="54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едоставить в 2014 году Министерству финансов Республики Татарстан право осуществлять государственные внутренние заимствования Республики Татарстан от имени Республики Татарстан путем привлечения из федерального бюджета в бюджет Республики Татарстан бюджетных кредитов на пополнение остатков средств на счетах бюджетов субъектов Российской Федерации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тья 8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2"/>
                <w:szCs w:val="22"/>
              </w:rPr>
              <w:t>1. Утвердить распределение бюджетных ассигнований бюджета Республики Татарстан по разделам, подразделам, целевым статьям, группам видов расходов классификации расходов бюджетов на 2014 год и на плановый период 2015 и 2016 годов согласно приложению 8 к настоящему Закону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2"/>
                <w:szCs w:val="22"/>
              </w:rPr>
              <w:t>2. Утвердить ведомственную структуру расходов бюджета Республики Татарстан на 2014 год и на плановый период 2015 и 2016 годов согласно приложению 9 к настоящему Закон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3. Утвердить общий объем бюджетных ассигнований бюджета Республики Татарстан, направляемых на исполнение публичных нормативных обязательств, на 2014 год в сумме 16 687 741,8 тыс. рублей, на 2015 год в сумме 18 793 588,8 тыс. рублей и на 2016 год в сумме 19 532 864,2 тыс. рублей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тья 8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2"/>
                <w:szCs w:val="22"/>
              </w:rPr>
              <w:t>1. Утвердить распределение бюджетных ассигнований бюджета Республики Татарстан по разделам, подразделам, целевым статьям, группам видов расходов классификации расходов бюджетов на 2014 год и на плановый период 2015 и 2016 годов согласно приложению 8 к настоящему Закону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2"/>
                <w:szCs w:val="22"/>
              </w:rPr>
              <w:t>2. Утвердить ведомственную структуру расходов бюджета Республики Татарстан на 2014 год и на плановый период 2015 и 2016 годов согласно приложению 9 к настоящему Закон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3. Утвердить общий объем бюджетных ассигнований бюджета Республики Татарстан, направляемых на исполнение публичных нормативных обязательств, на 2014 год в сумме </w:t>
            </w:r>
            <w:r>
              <w:rPr>
                <w:b/>
                <w:sz w:val="22"/>
                <w:szCs w:val="22"/>
              </w:rPr>
              <w:t>16 182 499,8</w:t>
            </w:r>
            <w:r>
              <w:rPr>
                <w:sz w:val="22"/>
                <w:szCs w:val="22"/>
              </w:rPr>
              <w:t xml:space="preserve"> тыс. рублей, на 2015 год в сумме 18 793 588,8 тыс. рублей и на 2016 год в сумме 19 532 864,2 тыс. рублей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3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Утвердить объем субсидий местным бюджетам, предоставляемых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на 2014 год в сумме 10 597 686,7 тыс. рублей,  на 2015 год в сумме 9 032 727,9 тыс. рублей и на 2016 год в сумме 8 001 725,1 тыс. рублей, 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) субсидии 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, с распределением согласно приложению 13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2) субсидии бюджетам муниципальных районов и городских округ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организацию предоставления дополнительного образования детей в муниципальных образовательных организациях, создание условий для осуществления присмотра и ухода за детьми, содержания детей в муниципальных образовательных организациях, а также на организацию отдыха детей в каникулярное время с распределением согласно приложению 14 к настоящему Закону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убсидии бюджетам муниципальных районов и городских округов на переселение граждан из аварийного жилищного фонда на 2014 год в сумме 1 458 477,7 тыс. рублей, на 2015 год в сумме 509 341,8 тыс. рублей и на 2016 год в сумме 261 893,5 тыс. рублей с распределением в соответствии с порядком, установленным Кабинетом Министров Республики Татарстан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4) субсидии бюджетам муниципальных районов и городских округов на реализацию мероприятий по обеспечению жильем молодых семей в Республике Татарстан на 2014 год в сумме 50 000,0 тыс. рублей, на 2015 год в сумме 50 000,0 тыс. рублей с распределением в соответствии с порядком, установленным Кабинетом Министров Республики Татарстан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5) субсидии бюджетам муниципальных районов и городских округов на реализацию мероприятий подпрограммы «Обеспечение жильем молодых семей» федеральной целевой программы «Жилище» на 2011 – 2015 годы в сумме 10 291,3 тыс. рублей с распределением в соответствии с порядком, установленным Кабинетом Министров Республики Татарстан.</w:t>
            </w:r>
          </w:p>
          <w:p>
            <w:pPr>
              <w:pStyle w:val="Normal"/>
              <w:ind w:firstLine="6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3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Утвердить объем субсидий местным бюджетам, предоставляемых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на 2014 год в сумме </w:t>
            </w:r>
            <w:r>
              <w:rPr>
                <w:b/>
                <w:sz w:val="22"/>
                <w:szCs w:val="22"/>
              </w:rPr>
              <w:t>10 678 078,6</w:t>
            </w:r>
            <w:r>
              <w:rPr>
                <w:sz w:val="22"/>
                <w:szCs w:val="22"/>
              </w:rPr>
              <w:t xml:space="preserve"> тыс. рублей,  на 2015 год в сумме 9 032 727,9 тыс. рублей и на 2016 год в сумме 8 001 725,1 тыс. рублей, 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) субсидии 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, с распределением согласно приложению 13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2) субсидии бюджетам муниципальных районов и городских округ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организацию предоставления дополнительного образования детей в муниципальных образовательных организациях, создание условий для осуществления присмотра и ухода за детьми, содержания детей в муниципальных образовательных организациях, а также на организацию отдыха детей в каникулярное время с распределением согласно приложению 14 к настоящему Закону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субсидии бюджетам муниципальных районов и городских округов на переселение граждан из аварийного жилищного фонда на 2014 год в сумме </w:t>
            </w:r>
            <w:r>
              <w:rPr>
                <w:b/>
                <w:sz w:val="22"/>
                <w:szCs w:val="22"/>
              </w:rPr>
              <w:t>1 183 832,0</w:t>
            </w:r>
            <w:r>
              <w:rPr>
                <w:sz w:val="22"/>
                <w:szCs w:val="22"/>
              </w:rPr>
              <w:t xml:space="preserve"> тыс. рублей, на 2015 год в сумме 509 341,8 тыс. рублей и на 2016 год в сумме 261 893,5 тыс. рублей с распределением в соответствии с порядком, установленным Кабинетом Министров Республики Татарстан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b/>
                <w:sz w:val="22"/>
                <w:szCs w:val="22"/>
              </w:rPr>
              <w:t>субсидии бюджетам муниципальных районов и городских округов на реализацию мероприятий по обеспечению жильем молодых семей в Республике Татарстан на 2014 год в сумме 60 291,3 тыс. рублей, в том числе 10 291,3 тыс. рублей за счет субсидий из федерального бюджета, на 2015 год в сумме 50 000,0 тыс. рублей с распределением в соответствии с порядком, установленным Кабинетом Министров Республики Татарстан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4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Утвердить объем субвенций местным бюджетам на 2014 год в сумме              19 783 832,0 тыс. рублей, на 2015 год в сумме 19 822 242,8 тыс. рублей, на 2016 год в сумме 19 889 599,9 тыс. рублей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)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финансовой поддержки поселений с распределением согласно приложению 15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2) 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с распределением согласно приложению 16 к настоящему Закону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3) 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 распределением согласно приложению 17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4) субвенции бюджетам муниципальных районов и городских округов на реализацию государственных полномочий в области образования  с распределением согласно приложению 18 к настоящему Закону;</w:t>
            </w:r>
          </w:p>
          <w:p>
            <w:pPr>
              <w:pStyle w:val="ConsPlusTitle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5) субвенции бюджетам муниципальных районов и городских округов на реализацию государственных полномочий по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методическому и информационно-технологическому обеспечению образовательной деятельност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с распределением согласно приложению 19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6) субвенции бюджетам муниципальных районов и городских округов на реализацию государственных полномочий по образованию и организации деятельности комиссий по делам несовершеннолетних и защите их прав  с распределением согласно приложению 20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7) субвенции бюджетам муниципальных районов и городских округов на реализацию государственных полномочий по образованию и организации деятельности административных комиссий с распределением согласно приложению 21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8) субвенции бюджетам муниципальных районов и городских округов на реализацию государственных полномочий в области государственной молодежной политики с распределением согласно приложению 22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9) субвенции бюджету муниципального образования «город Набережные Челны» на реализацию государственных полномочий в области организации транспортного обслуживания населения  на 2014 год в сумме 513,8 тыс. рублей, на 2015 год в сумме 507,5 тыс. рублей и на 2016 год в сумме 567,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0) субвенции бюджетам муниципальных районов и городских округов на реализацию государственных полномочий в области архивного дела с распределением согласно приложению 23 к настоящему Закону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11) субвенции бюджетам муниципальных районов и городских округов на реализацию государственных полномочий в области опеки и попечительства с распределением согласно приложению 24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2) субвенции бюджетам муниципальных районов и городских округов на реализацию государственных полномочий по осуществлению государственного контроля и надзора в области долевого строительства многоквартирных домов и (или) иных объектов недвижимости с распределением согласно приложению 25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13) субвенции бюджету муниципального образования города Казани на реализацию государственных полномочий в сфере обеспечения равной доступности услуг общественного транспорта на территории Республики Татарстан для отдельных категорий граждан на 2014 год в сумме </w:t>
            </w:r>
            <w:r>
              <w:rPr>
                <w:bCs/>
                <w:color w:val="000000"/>
                <w:sz w:val="22"/>
                <w:szCs w:val="22"/>
              </w:rPr>
              <w:t>654 376,2</w:t>
            </w:r>
            <w:r>
              <w:rPr>
                <w:sz w:val="22"/>
                <w:szCs w:val="22"/>
              </w:rPr>
              <w:t xml:space="preserve"> тыс. рублей, на 2015 год в сумме </w:t>
            </w:r>
            <w:r>
              <w:rPr>
                <w:bCs/>
                <w:color w:val="000000"/>
                <w:sz w:val="22"/>
                <w:szCs w:val="22"/>
              </w:rPr>
              <w:t>654 376,2</w:t>
            </w:r>
            <w:r>
              <w:rPr>
                <w:sz w:val="22"/>
                <w:szCs w:val="22"/>
              </w:rPr>
              <w:t xml:space="preserve"> тыс. рублей и на 2016 год в сумме </w:t>
            </w:r>
            <w:r>
              <w:rPr>
                <w:bCs/>
                <w:color w:val="000000"/>
                <w:sz w:val="22"/>
                <w:szCs w:val="22"/>
              </w:rPr>
              <w:t xml:space="preserve">654 376,2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4) субвенции бюджетам муниципальных районов и городских округов на реализацию государственных полномочий по определению перечня должностных лиц, уполномоченных составлять протоколы об административных правонарушениях, с распределением согласно приложению 26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15) субвенции бюджетам муниципальных районов и городских округов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с распределением согласно приложению 27 к настоящему Закону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6) субвенции бюджетам муниципальных районов и городских округов на реализацию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, с распределением согласно приложению 28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7) субвенции бюджетам муниципальных районов на реализацию государственных полномочий по расчету и предоставлению субвенций бюджетам поселений, входящих в состав муниципального района, на реализацию полномочий по осуществлению первичного воинского учета на территориях, на которых отсутствуют военные комиссариаты, с распределением согласно приложению 29 к настоящему Закону;</w:t>
            </w:r>
          </w:p>
          <w:p>
            <w:pPr>
              <w:pStyle w:val="ConsPlusTitle"/>
              <w:widowControl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) субвенции бюджетам муниципальных районов и городских округов на реализацию государственных полномочий по государственной регистрации актов гражданского состояния с распределением согласно приложению 30 к настоящему Закону;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sz w:val="22"/>
                <w:szCs w:val="22"/>
              </w:rPr>
              <w:t>19) с</w:t>
            </w:r>
            <w:r>
              <w:rPr>
                <w:bCs/>
                <w:sz w:val="22"/>
                <w:szCs w:val="22"/>
              </w:rPr>
              <w:t xml:space="preserve">убвенции </w:t>
            </w:r>
            <w:r>
              <w:rPr>
                <w:sz w:val="22"/>
                <w:szCs w:val="22"/>
              </w:rPr>
              <w:t>бюджетам муниципальных районов и городских округов для финансового обеспечения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с распределением согласно приложению 3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20) субвенции бюджетам муниципальных районов и городских округов на проведение Всероссийской сельскохозяйственной переписи с распределением согласно приложению 3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к настоящему Закону.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4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Утвердить объем субвенций местным бюджетам на 2014 год в сумме              </w:t>
            </w:r>
            <w:r>
              <w:rPr>
                <w:b/>
                <w:sz w:val="22"/>
                <w:szCs w:val="22"/>
              </w:rPr>
              <w:t>19 818 091,2</w:t>
            </w:r>
            <w:r>
              <w:rPr>
                <w:sz w:val="22"/>
                <w:szCs w:val="22"/>
              </w:rPr>
              <w:t xml:space="preserve"> тыс. рублей, на 2015 год в сумме 19 822 242,8 тыс. рублей, на 2016 год в сумме 19 889 599,9 тыс. рублей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)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финансовой поддержки поселений с распределением согласно приложению 15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2) 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с распределением согласно приложению 16 к настоящему Закону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3) 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 распределением согласно приложению 17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4) субвенции бюджетам муниципальных районов и городских округов на реализацию государственных полномочий в области образования  с распределением согласно приложению 18 к настоящему Закону;</w:t>
            </w:r>
          </w:p>
          <w:p>
            <w:pPr>
              <w:pStyle w:val="ConsPlusTitle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5) субвенции бюджетам муниципальных районов и городских округов на реализацию государственных полномочий по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методическому и информационно-технологическому обеспечению образовательной деятельност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с распределением согласно приложению 19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6) субвенции бюджетам муниципальных районов и городских округов на реализацию государственных полномочий по образованию и организации деятельности комиссий по делам несовершеннолетних и защите их прав  с распределением согласно приложению 20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7) субвенции бюджетам муниципальных районов и городских округов на реализацию государственных полномочий по образованию и организации деятельности административных комиссий с распределением согласно приложению 21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8) субвенции бюджетам муниципальных районов и городских округов на реализацию государственных полномочий в области государственной молодежной политики с распределением согласно приложению 22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9) субвенции бюджету муниципального образования «город Набережные Челны» на реализацию государственных полномочий в области организации транспортного обслуживания населения  на 2014 год в сумме 513,8 тыс. рублей, на 2015 год в сумме 507,5 тыс. рублей и на 2016 год в сумме 567,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0) субвенции бюджетам муниципальных районов и городских округов на реализацию государственных полномочий в области архивного дела с распределением согласно приложению 23 к настоящему Закону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11) субвенции бюджетам муниципальных районов и городских округов на реализацию государственных полномочий в области опеки и попечительства с распределением согласно приложению 24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2) субвенции бюджетам муниципальных районов и городских округов на реализацию государственных полномочий по осуществлению государственного контроля и надзора в области долевого строительства многоквартирных домов и (или) иных объектов недвижимости с распределением согласно приложению 25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13) субвенции бюджету муниципального образования города Казани на реализацию государственных полномочий в сфере обеспечения равной доступности услуг общественного транспорта на территории Республики Татарстан для отдельных категорий граждан на 2014 год в сумме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687 883,2 </w:t>
            </w:r>
            <w:r>
              <w:rPr>
                <w:sz w:val="22"/>
                <w:szCs w:val="22"/>
              </w:rPr>
              <w:t xml:space="preserve">тыс. рублей, на 2015 год в сумме </w:t>
            </w:r>
            <w:r>
              <w:rPr>
                <w:bCs/>
                <w:color w:val="000000"/>
                <w:sz w:val="22"/>
                <w:szCs w:val="22"/>
              </w:rPr>
              <w:t>654 376,2</w:t>
            </w:r>
            <w:r>
              <w:rPr>
                <w:sz w:val="22"/>
                <w:szCs w:val="22"/>
              </w:rPr>
              <w:t xml:space="preserve"> тыс. рублей и на 2016 год в сумме </w:t>
            </w:r>
            <w:r>
              <w:rPr>
                <w:bCs/>
                <w:color w:val="000000"/>
                <w:sz w:val="22"/>
                <w:szCs w:val="22"/>
              </w:rPr>
              <w:t xml:space="preserve">654 376,2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4) субвенции бюджетам муниципальных районов и городских округов на реализацию государственных полномочий по определению перечня должностных лиц, уполномоченных составлять протоколы об административных правонарушениях, с распределением согласно приложению 26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15) субвенции бюджетам муниципальных районов и городских округов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с распределением согласно приложению 27 к настоящему Закону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6) субвенции бюджетам муниципальных районов и городских округов на реализацию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, с распределением согласно приложению 28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7) субвенции бюджетам муниципальных районов на реализацию государственных полномочий по расчету и предоставлению субвенций бюджетам поселений, входящих в состав муниципального района, на реализацию полномочий по осуществлению первичного воинского учета на территориях, на которых отсутствуют военные комиссариаты, с распределением согласно приложению 29 к настоящему Закону;</w:t>
            </w:r>
          </w:p>
          <w:p>
            <w:pPr>
              <w:pStyle w:val="ConsPlusTitle"/>
              <w:widowControl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) субвенции бюджетам муниципальных районов и городских округов на реализацию государственных полномочий по государственной регистрации актов гражданского состояния с распределением согласно приложению 30 к настоящему Закону;</w:t>
            </w:r>
          </w:p>
          <w:p>
            <w:pPr>
              <w:pStyle w:val="Normal"/>
              <w:ind w:firstLine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) 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bCs/>
                <w:sz w:val="22"/>
                <w:szCs w:val="22"/>
              </w:rPr>
              <w:t xml:space="preserve">убвенции </w:t>
            </w:r>
            <w:r>
              <w:rPr>
                <w:b/>
                <w:sz w:val="22"/>
                <w:szCs w:val="22"/>
              </w:rPr>
              <w:t>бюджетам муниципальных районов и городских округов для финансового обеспечения полномочий по составлению (изменению) списков кандидатов в присяжные заседатели федеральных судов общей юрисдикции в Российской Федерации с распределением согласно приложению 31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</w:rPr>
              <w:t>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20) субвенции бюджетам муниципальных районов и городских округов на проведение Всероссийской сельскохозяйственной переписи с распределением согласно приложению 3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к настоящему Закону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тья 15 </w:t>
            </w:r>
          </w:p>
          <w:p>
            <w:pPr>
              <w:pStyle w:val="Default"/>
              <w:ind w:firstLine="708"/>
              <w:jc w:val="both"/>
              <w:rPr>
                <w:rFonts w:eastAsia="Times New Roman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1. Утвердить объем бюджетных ассигнований, направляемых из бюджета Республики Татарстан в бюджет Федерального фонда обязательного медицинского страхования на уплату страховых взносов на обязательное медицинское страхование неработающего населения, на 2014 год в сумме 9 896 017,3 тыс. рублей, на 2015 год в сумме 10 145 700,4 тыс. рублей, на 2016 год в сумме 10 282 562,6 тыс. рублей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2. Утвердить объем межбюджетных трансфертов из бюджета Республики Татарстан бюджету Территориального фонда обязательного медицинского страхования Республики Татарстан на 2014 год в сумме 8 298 869,3 тыс. рублей, на 2015 год в сумме 7 802 437,2 тыс. рублей, на 2016 год в сумме 7 925 188,9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  <w:tab w:val="left" w:pos="1560" w:leader="none"/>
              </w:tabs>
              <w:autoSpaceDE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1)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на 2014 год в сумме 2 487 712,3 тыс. рублей, на 2015 год в сумме 2 200 641,5 тыс. рублей, на 2016 год в сумме 2 208 605,3 тыс. рублей; 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>2)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на 2014 год в сумме 111 211,0 тыс. рублей, на 2015 год в сумме 179 106,7 тыс. рублей, на 2016 год в сумме 179 867,6 тыс. рублей.</w:t>
            </w:r>
          </w:p>
          <w:p>
            <w:pPr>
              <w:pStyle w:val="Default"/>
              <w:ind w:firstLine="708"/>
              <w:jc w:val="both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3. Установить, что </w:t>
            </w:r>
            <w:r>
              <w:rPr>
                <w:bCs/>
                <w:sz w:val="22"/>
                <w:szCs w:val="22"/>
              </w:rPr>
              <w:t>в 2014 году и в плановом периоде 2015 и 2016 годов перечисление</w:t>
            </w:r>
            <w:r>
              <w:rPr>
                <w:sz w:val="22"/>
                <w:szCs w:val="22"/>
              </w:rPr>
              <w:t xml:space="preserve"> межбюджетных трансфертов, предусмотренных настоящей  статьей, из бюджета Республики Татарстан бюджету Территориального фонда обязательного медицинского страхования Республики Татарстан</w:t>
            </w:r>
            <w:r>
              <w:rPr>
                <w:bCs/>
                <w:sz w:val="22"/>
                <w:szCs w:val="22"/>
              </w:rPr>
              <w:t xml:space="preserve"> осуществляется ежемесячно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firstLine="708"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тья 15 </w:t>
            </w:r>
          </w:p>
          <w:p>
            <w:pPr>
              <w:pStyle w:val="Default"/>
              <w:ind w:firstLine="708"/>
              <w:jc w:val="both"/>
              <w:rPr>
                <w:rFonts w:eastAsia="Times New Roman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1. Утвердить объем бюджетных ассигнований, направляемых из бюджета Республики Татарстан в бюджет Федерального фонда обязательного медицинского страхования на уплату страховых взносов на обязательное медицинское страхование неработающего населения, на 2014 год в сумме 9 896 017,3 тыс. рублей, на 2015 год в сумме 10 145 700,4 тыс. рублей, на 2016 год в сумме 10 282 562,6 тыс. рублей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2. Утвердить объем межбюджетных трансфертов из бюджета Республики Татарстан бюджету Территориального фонда обязательного медицинского страхования Республики Татарстан на 2014 год в сумме </w:t>
            </w:r>
            <w:r>
              <w:rPr>
                <w:b/>
                <w:sz w:val="22"/>
                <w:szCs w:val="22"/>
              </w:rPr>
              <w:t>8 433 300,2</w:t>
            </w:r>
            <w:r>
              <w:rPr>
                <w:sz w:val="22"/>
                <w:szCs w:val="22"/>
              </w:rPr>
              <w:t xml:space="preserve"> тыс. рублей, на 2015 год в сумме 7 802 437,2 тыс. рублей, на 2016 год в сумме 7 925 188,9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  <w:tab w:val="left" w:pos="1560" w:leader="none"/>
              </w:tabs>
              <w:autoSpaceDE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1)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на 2014 год в сумме </w:t>
            </w:r>
            <w:r>
              <w:rPr>
                <w:b/>
                <w:sz w:val="22"/>
                <w:szCs w:val="22"/>
              </w:rPr>
              <w:t>2 486 889,0</w:t>
            </w:r>
            <w:r>
              <w:rPr>
                <w:sz w:val="22"/>
                <w:szCs w:val="22"/>
              </w:rPr>
              <w:t xml:space="preserve"> тыс. рублей, на 2015 год в сумме 2 200 641,5 тыс. рублей, на 2016 год в сумме 2 208 605,3 тыс. рублей; 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2)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на 2014 год в сумме </w:t>
            </w:r>
            <w:r>
              <w:rPr>
                <w:b/>
                <w:sz w:val="22"/>
                <w:szCs w:val="22"/>
              </w:rPr>
              <w:t>115 476,3</w:t>
            </w:r>
            <w:r>
              <w:rPr>
                <w:sz w:val="22"/>
                <w:szCs w:val="22"/>
              </w:rPr>
              <w:t xml:space="preserve"> тыс. рублей, на 2015 год в сумме 179 106,7 тыс. рублей, на 2016 год в сумме 179 867,6 тыс. рублей.</w:t>
            </w:r>
          </w:p>
          <w:p>
            <w:pPr>
              <w:pStyle w:val="Default"/>
              <w:ind w:firstLine="708"/>
              <w:jc w:val="both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3. Установить, что </w:t>
            </w:r>
            <w:r>
              <w:rPr>
                <w:bCs/>
                <w:sz w:val="22"/>
                <w:szCs w:val="22"/>
              </w:rPr>
              <w:t>в 2014 году и в плановом периоде 2015 и 2016 годов перечисление</w:t>
            </w:r>
            <w:r>
              <w:rPr>
                <w:sz w:val="22"/>
                <w:szCs w:val="22"/>
              </w:rPr>
              <w:t xml:space="preserve"> межбюджетных трансфертов, предусмотренных настоящей  статьей, из бюджета Республики Татарстан бюджету Территориального фонда обязательного медицинского страхования Республики Татарстан</w:t>
            </w:r>
            <w:r>
              <w:rPr>
                <w:bCs/>
                <w:sz w:val="22"/>
                <w:szCs w:val="22"/>
              </w:rPr>
              <w:t xml:space="preserve"> осуществляется ежемесячно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firstLine="708"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дить объем бюджетных ассигнований Дорожного фонда Республики Татарстан на 2014 год в сумме 11 750 000,0 тыс. рублей, на 2015 год в сумме 13 020 000,0 тыс. рублей, на 2016 год в сумме 14 380 000,0 тыс. рублей и направить их на реализацию мероприятий Программы дорожных работ на дорогах общего пользования Республики Татарстан на 2014, 2015 и 2016 годы соответственно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дить объем бюджетных ассигнований Дорожного фонда Республики Татарстан на 2014 год в сумме </w:t>
            </w:r>
            <w:r>
              <w:rPr>
                <w:b/>
                <w:sz w:val="22"/>
                <w:szCs w:val="22"/>
              </w:rPr>
              <w:t>10 505 500,0</w:t>
            </w:r>
            <w:r>
              <w:rPr>
                <w:sz w:val="22"/>
                <w:szCs w:val="22"/>
              </w:rPr>
              <w:t xml:space="preserve"> тыс. рублей, на 2015 год в сумме 13 020 000,0 тыс. рублей, на 2016 год в сумме 14 380 000,0 тыс. рублей и направить их на реализацию мероприятий Программы дорожных работ на дорогах общего пользования Республики Татарстан на 2014, 2015 и 2016 годы соответственно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8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ind w:left="0" w:firstLine="720"/>
              <w:jc w:val="both"/>
              <w:rPr/>
            </w:pPr>
            <w:r>
              <w:rPr>
                <w:sz w:val="22"/>
                <w:szCs w:val="22"/>
              </w:rPr>
              <w:t>Установить, что бюджетные кредиты муниципальным образованиям предоставляются из бюджета Республики Татарстан в 2014 году в сумме до 39 200,0 тыс. рублей, в 2015 году в сумме до 7 300,0 тыс. рублей в пределах финансового года для рефинансирования ранее полученных из бюджета Республики Татарстан бюджетных кредитов, предоставленных местным бюджет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ind w:left="0" w:firstLine="720"/>
              <w:jc w:val="both"/>
              <w:rPr/>
            </w:pPr>
            <w:r>
              <w:rPr>
                <w:sz w:val="22"/>
                <w:szCs w:val="22"/>
              </w:rPr>
              <w:t>Установить плату за пользование указанным в части 1 настоящей статьи кредитом в размере двух третьих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0"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муниципальным образованиям предоставляются без предоставления ими обеспечения исполнения своих обязательств по возврату бюджетных кредитов, уплате процентных и иных платежей, предусмотренных соответствующими договорами.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0"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кредит не может быть предоставлен муниципальному образованию, которое имеет просроченную задолженность перед бюджетом Республики Татарстан по ранее выданным кредитам, в случае отсутствия обоснованных источников погашения бюджетного кредита и при несоблюдении требований бюджетного законодательства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кредит предоставляется на условиях и в пределах бюджетных ассигнований, которые предусмотрены настоящим Законом, на основании договора, заключенного в соответствии с гражданским законодательством Российской Федерации, с учетом положений Бюджетного кодекса Российской Федерации и иных нормативных актов Российской Федерации и Республики Татарстан в порядке, устанавливаемом Кабинетом Министров Республики Татарстан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8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687"/>
              <w:jc w:val="both"/>
              <w:rPr/>
            </w:pPr>
            <w:r>
              <w:rPr>
                <w:b/>
                <w:sz w:val="22"/>
                <w:szCs w:val="22"/>
              </w:rPr>
              <w:t>1. Установить, что в 2014 году муниципальному образованию городу Казани предоставляется из бюджета Республики Татарстан бюджетный кредит в сумме 36 500,0 тыс. рублей на срок до трех лет для частичного покрытия дефицита бюджета муниципального образования города Казани, возникающего в связи с организацией пилотного проекта системы единого парковочного пространства в городе Казан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6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и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ту за пользование указанным в части 1 настоящей статьи кредитом в размере </w:t>
            </w:r>
            <w:r>
              <w:rPr>
                <w:b/>
                <w:sz w:val="22"/>
                <w:szCs w:val="22"/>
              </w:rPr>
              <w:t>одной второй</w:t>
            </w:r>
            <w:r>
              <w:rPr>
                <w:sz w:val="22"/>
                <w:szCs w:val="22"/>
              </w:rPr>
              <w:t xml:space="preserve">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68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/>
                <w:sz w:val="22"/>
                <w:szCs w:val="22"/>
              </w:rPr>
              <w:t>Бюджетный кредит муниципальному образованию городу Казани предоставляется без предоставления им обеспечения исполнения своих обязательств по возврату бюджетных кредитов, уплате процентных и иных платежей, предусмотренных соответствующими договорам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68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Бюджетный кредит муниципальному образованию городу Казани предоставляется на условиях и в пределах бюджетных ассигнований, которые предусмотрены настоящим Законом, на основании договора, заключенного в соответствии с гражданским законодательством Российской Федерации, с учетом положений Бюджетного кодекса Российской Федерации и иных нормативных актов Российской Федерации и Республики Татарстан в порядке, устанавливаемом Кабинетом Министров Республики Татарстан. 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21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есть в бюджете Республики Татарстан согласно приложению 33 к настоящему Закону межбюджетные трансферты и безвозмездные поступления, получаемые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 федерального бюджета в 2014 году в сумме 26 595 642,8 тыс. рублей, в 2015 году в сумме </w:t>
            </w:r>
            <w:r>
              <w:rPr>
                <w:sz w:val="22"/>
                <w:szCs w:val="22"/>
              </w:rPr>
              <w:t xml:space="preserve">8 953 435,7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ыс. рублей и в 2016 году в сумме 8 718 440,1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Территориального фонда обязательного медицинского страхования Республики Татарстан в 2014 году в сумме 40 00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бюджета Пенсионного фонда Российской Федерации в 2014 году в сумме 180,7 тыс. рубле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государственной корпорации – Фонда содействия реформированию жилищно-коммунального хозяйства в 2014 году в сумме 1 652 516,3 тыс. рублей, в 2015 году 620 221,0 тыс. рублей и в 2016 году 261 893,5 тыс. рубле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21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есть в бюджете Республики Татарстан согласно приложению 33 к настоящему Закону межбюджетные трансферты и безвозмездные поступления, получаемые:</w:t>
            </w:r>
          </w:p>
          <w:p>
            <w:pPr>
              <w:pStyle w:val="Normal"/>
              <w:autoSpaceDE w:val="false"/>
              <w:spacing w:lineRule="auto" w:line="264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 федерального бюджета в 2014 году в сумме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29 565 757,7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ыс. рублей, в 2015 году в сумме 8 953 435,7 тыс. рублей и в 2016 году в сумме 8 718 440,1 тыс. рублей;</w:t>
            </w:r>
          </w:p>
          <w:p>
            <w:pPr>
              <w:pStyle w:val="Normal"/>
              <w:autoSpaceDE w:val="false"/>
              <w:spacing w:lineRule="auto" w:line="264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Территориального фонда обязательного медицинского страхования Республики Татарстан в 2014 году в сумме 40 000,0 тыс. рублей;</w:t>
            </w:r>
          </w:p>
          <w:p>
            <w:pPr>
              <w:pStyle w:val="Normal"/>
              <w:autoSpaceDE w:val="false"/>
              <w:spacing w:lineRule="auto" w:line="264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 бюджета Пенсионного фонда Российской Федерации в 2014 году в сумме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14 171,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ыс. рублей;</w:t>
            </w:r>
          </w:p>
          <w:p>
            <w:pPr>
              <w:pStyle w:val="Style17"/>
              <w:ind w:left="0"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 государственной корпорации – Фонда содействия реформированию жилищно-коммунального хозяйства в 2014 году в сумме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1 377 870,6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ыс. рублей, в 2015 году 620 221,0 тыс. рублей и в 2016 году 261 893,5 тыс. рублей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1">
    <w:name w:val="МФ РТ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FontStyle22">
    <w:name w:val="Font Style22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1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/>
  </w:style>
  <w:style w:type="paragraph" w:styleId="Style16">
    <w:name w:val="МФ РТ"/>
    <w:basedOn w:val="11"/>
    <w:qFormat/>
    <w:pPr>
      <w:ind w:right="142" w:firstLine="709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F4F353161FBEC8AA74D8A0A41D1B2D64AEA23191858FBFC07B1769995B56A04BE7BB495E4BCF02E5F45EB1I7L" TargetMode="External"/><Relationship Id="rId3" Type="http://schemas.openxmlformats.org/officeDocument/2006/relationships/hyperlink" Target="consultantplus://offline/ref=ADF4F353161FBEC8AA74D8A0A41D1B2D64AEA23191858FBFC07B1769995B56A04BE7BB495E4BCF03E5FF5EB1IBL" TargetMode="External"/><Relationship Id="rId4" Type="http://schemas.openxmlformats.org/officeDocument/2006/relationships/hyperlink" Target="consultantplus://offline/ref=ADF4F353161FBEC8AA74D8A0A41D1B2D64AEA23191858FBFC07B1769995B56A04BE7BB495E4BCF02E5F45EB1I7L" TargetMode="External"/><Relationship Id="rId5" Type="http://schemas.openxmlformats.org/officeDocument/2006/relationships/hyperlink" Target="consultantplus://offline/ref=ADF4F353161FBEC8AA74D8A0A41D1B2D64AEA23191858FBFC07B1769995B56A04BE7BB495E4BCF03E5FF5EB1IB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38:00Z</dcterms:created>
  <dc:creator>1</dc:creator>
  <dc:description/>
  <cp:keywords/>
  <dc:language>en-US</dc:language>
  <cp:lastModifiedBy>aliya.zagidullina</cp:lastModifiedBy>
  <cp:lastPrinted>2014-12-11T16:53:00Z</cp:lastPrinted>
  <dcterms:modified xsi:type="dcterms:W3CDTF">2014-12-13T10:11:00Z</dcterms:modified>
  <cp:revision>145</cp:revision>
  <dc:subject/>
  <dc:title>Сравнительная таблица</dc:title>
</cp:coreProperties>
</file>