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Об обращении депутатов Законодательного Собрания Пензенской области к Министру здравоохранения и социального развития Российской Федерации Т.А. Голиковой о включении непищевых добавок и смесей, содержащих синтетические каннабиноиды, в списки наркотических, психотропных и сильнодействующих веществ, подлежащих контролю на территории Российской Федерации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обращение депутатов </w:t>
      </w:r>
      <w:r>
        <w:rPr>
          <w:szCs w:val="28"/>
          <w:lang w:val="ru-RU"/>
        </w:rPr>
        <w:t>Законодательного Собрания Пензенской области к Министру здравоохранения и социального развития Российской Федерации Т.А. Голиковой о включении непищевых добавок и смесей, содержащих синтетические каннабиноиды, в списки наркотических, психотропных и сильнодействующих веществ, подлежащих контролю на территории Российской Федерации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 xml:space="preserve">2. Направить настоящее постановление в Государственную Думу Федерального Собрания Российской Федерации и Законодательное Собрание </w:t>
      </w:r>
      <w:r>
        <w:rPr>
          <w:szCs w:val="28"/>
          <w:lang w:val="ru-RU"/>
        </w:rPr>
        <w:t>Пензенской области</w:t>
      </w:r>
      <w:r>
        <w:rPr>
          <w:lang w:val="ru-RU"/>
        </w:rPr>
        <w:t>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58:00Z</dcterms:created>
  <dc:creator>Korovay_R</dc:creator>
  <dc:description/>
  <cp:keywords/>
  <dc:language>en-US</dc:language>
  <cp:lastModifiedBy>USER</cp:lastModifiedBy>
  <cp:lastPrinted>2011-04-13T13:54:00Z</cp:lastPrinted>
  <dcterms:modified xsi:type="dcterms:W3CDTF">2011-04-13T11:29:00Z</dcterms:modified>
  <cp:revision>4</cp:revision>
  <dc:subject/>
  <dc:title>Проект</dc:title>
</cp:coreProperties>
</file>