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проект</w:t>
      </w:r>
    </w:p>
    <w:p>
      <w:pPr>
        <w:pStyle w:val="Normal"/>
        <w:ind w:left="558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  Государственного Совета Республики Татарстан 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№____________</w:t>
      </w:r>
    </w:p>
    <w:p>
      <w:pPr>
        <w:pStyle w:val="Normal"/>
        <w:ind w:left="55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5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firstLine="54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бращение</w:t>
      </w:r>
    </w:p>
    <w:p>
      <w:pPr>
        <w:pStyle w:val="Normal"/>
        <w:ind w:left="720" w:right="535" w:hanging="0"/>
        <w:jc w:val="both"/>
        <w:rPr/>
      </w:pPr>
      <w:r>
        <w:rPr>
          <w:sz w:val="28"/>
          <w:szCs w:val="28"/>
        </w:rPr>
        <w:t xml:space="preserve">к Председателю Правительства Российской Федерации В.В. Путину          о рассмотрении вопроса по внесению изменений в постановление Правительства Российской Федерации от 23 октября 1993 года № 1090  «О Правилах дорожного движения» в части установления верхнего предела скорости вне населенных пунктов для легковых автомобилей и грузовых автомобилей с разрешенной максимальной массой не более    3,5 тонн в пределах 110 – 120 километров в час    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ладимир Владимирович!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современном этапе развития автомобильной техники продолжают  действовать нормы 1970-х годов  в отношении скоростных режимов на дорогах.      С тех пор произошли огромные изменения в дорожной инфраструктуре Ро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годня большинство автомобилей, реализуемых на территории Российской Федерации, имеют оптимальные характеристики по экологическим показателям, экономичности при скорости 100 – 120 километров в ча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понимание граждан вызывает также логика реализации на рынке автомобилей, способных двигаться со скоростью выше 90 километров в час, при фактическом запрете двигаться с такой скорость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анного режима является причиной многочисленных нарушений, требующих громоздких административных процеду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цеденты применения предлагаемого в обращении порядка установления скоростных ограничений в мировой практике имеются. Например, в Украине согласно Правилам дорожного движения транспортным средствам за городом разрешается двигаться: по автомагистрали – со скоростью, не превышающей        130 километров в час; по автомобильной дороге с отдельными проездными частями, отделенными одна от другой разделительной полосой, – со скоростью, не превышающей 110 километров в час; по другим автомобильным дорогам – со скоростью, не превышающей 90 километров в час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вязи с этим просим Вас рассмотреть вопрос о внесении изменений в  постановление Правительства Российской Федерации от 23 октября 1993 года          № 1090 «О Правилах дорожного движения» в части установления верхнего предела скорости вне населенных пунктов для легковых автомобилей и грузовых автомобилей с разрешенной максимальной массой не более 3,5 тонн в пределах    110 – 120 километров в час.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41:00Z</dcterms:created>
  <dc:creator>zabeg</dc:creator>
  <dc:description/>
  <cp:keywords/>
  <dc:language>en-US</dc:language>
  <cp:lastModifiedBy>508zlata</cp:lastModifiedBy>
  <cp:lastPrinted>2011-04-19T12:07:00Z</cp:lastPrinted>
  <dcterms:modified xsi:type="dcterms:W3CDTF">2011-04-19T09:44:00Z</dcterms:modified>
  <cp:revision>18</cp:revision>
  <dc:subject/>
  <dc:title>                                            проект</dc:title>
</cp:coreProperties>
</file>