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Государственного Совета Республики Татарст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355" w:hanging="0"/>
        <w:jc w:val="both"/>
        <w:rPr/>
      </w:pPr>
      <w:r>
        <w:rPr>
          <w:sz w:val="28"/>
          <w:szCs w:val="28"/>
        </w:rPr>
        <w:t>Об обращении Государственного Совета Республики Татарстан к Председателю Правительства Российской Федерации В.В. Путину о рассмотрении вопроса по внесению изменений в постановление Правительства Российской Федерации от 23 октября 1993 года № 1090 «О правилах дорожного движения» в части установления верхнего предела скорости вне населенных пунктов для легковых автомобилей и грузовых автомобилей с разрешенной максимальной массой не более 3,5 тонн в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еделах 110-120 километров в час</w:t>
      </w:r>
    </w:p>
    <w:p>
      <w:pPr>
        <w:pStyle w:val="Normal"/>
        <w:ind w:right="35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Совет Республики Татарстан </w:t>
      </w:r>
      <w:r>
        <w:rPr>
          <w:sz w:val="28"/>
          <w:szCs w:val="28"/>
          <w:u w:val="single"/>
        </w:rPr>
        <w:t>ПОСТАНОВЛЯЕТ</w:t>
      </w:r>
      <w:r>
        <w:rPr>
          <w:sz w:val="28"/>
          <w:szCs w:val="28"/>
        </w:rPr>
        <w:t xml:space="preserve">:   </w:t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both"/>
        <w:rPr/>
      </w:pPr>
      <w:r>
        <w:rPr>
          <w:sz w:val="28"/>
          <w:szCs w:val="28"/>
        </w:rPr>
        <w:t>1. Принять текст обращения Государственного Совета Республики Татарстан  к Председателю Правительства Российской Федерации В.В. Путину о рассмотрении вопроса по внесению изменений в постановление Правительства Российской Федерации от 23 октября 1993 года № 1090 «О правилах дорожного движения» в части установления верхнего предела скорости вне населенных пунктов для легковых автомобилей и грузовых автомобилей с разрешенной максимальной массой не более 3,5 тонн в пределах 110-120 километров в час (прилагается)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Председателю Правительства Российской Федерации В.В. Путину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ратиться к законодательным (представительным) органам субъектов Российской Федерации с просьбой поддержать указанное обращение Государственного Совета Республики Татарстан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ind w:left="-540"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сударственного</w:t>
      </w:r>
    </w:p>
    <w:p>
      <w:pPr>
        <w:pStyle w:val="Normal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Республики Татарстан   </w:t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57:00Z</dcterms:created>
  <dc:creator>HORKOV_</dc:creator>
  <dc:description/>
  <cp:keywords/>
  <dc:language>en-US</dc:language>
  <cp:lastModifiedBy>508zlata</cp:lastModifiedBy>
  <cp:lastPrinted>2011-03-17T13:23:00Z</cp:lastPrinted>
  <dcterms:modified xsi:type="dcterms:W3CDTF">2011-04-14T08:57:00Z</dcterms:modified>
  <cp:revision>2</cp:revision>
  <dc:subject/>
  <dc:title>                                                                        </dc:title>
</cp:coreProperties>
</file>