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Государственного Совета Республики Татарстан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-567" w:hanging="0"/>
        <w:jc w:val="center"/>
        <w:rPr/>
      </w:pPr>
      <w:r>
        <w:rPr/>
        <w:t>Об отчете о работе Счетной палаты</w:t>
      </w:r>
    </w:p>
    <w:p>
      <w:pPr>
        <w:pStyle w:val="Normal"/>
        <w:ind w:left="-567" w:hanging="0"/>
        <w:jc w:val="center"/>
        <w:rPr/>
      </w:pPr>
      <w:r>
        <w:rPr>
          <w:u w:val="single"/>
        </w:rPr>
        <w:t>Республики Татарстан в 2010 го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: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</w:t>
      </w:r>
      <w:r>
        <w:rPr>
          <w:lang w:val="be-BY"/>
        </w:rPr>
        <w:t xml:space="preserve">. </w:t>
      </w:r>
      <w:r>
        <w:rPr/>
        <w:t>Отчет о работе Счетной палаты Республики Татарстан в 2010 году принять к сведению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 Рекомендовать Счетной палате Республики Татарстан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- продолжить работу по дальнейшему укреплению и развитию системы контроля за эффективностью использования средств бюджета Республики Татарстан и бюджета Фонда обязательного медицинского страхования Республики Татарстан, а также за своевременным исполнением бюджета Республики Татарстан и бюджета Фонда обязательного медицинского страхования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- продолжить работу по совершенствованию форм и методов контрольной и экспертно-аналитической деятельности по выявлению коррупциогенных факторов при управлении и распоряжении государственной собственностью и бюджетными средствами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- продолжить работу по укреплению сотрудничества со Счетной палатой Российской Федерации в рамках заключенного соглаше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3. Настоящее постановл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firstLine="720"/>
        <w:jc w:val="right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firstLine="720"/>
        <w:jc w:val="right"/>
        <w:outlineLvl w:val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5:00Z</dcterms:created>
  <dc:creator>user</dc:creator>
  <dc:description/>
  <cp:keywords/>
  <dc:language>en-US</dc:language>
  <cp:lastModifiedBy>Сафина</cp:lastModifiedBy>
  <cp:lastPrinted>2011-02-08T15:18:00Z</cp:lastPrinted>
  <dcterms:modified xsi:type="dcterms:W3CDTF">2011-02-08T12:19:00Z</dcterms:modified>
  <cp:revision>25</cp:revision>
  <dc:subject/>
  <dc:title/>
</cp:coreProperties>
</file>