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58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firstLine="558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numPr>
          <w:ilvl w:val="0"/>
          <w:numId w:val="0"/>
        </w:numPr>
        <w:autoSpaceDE w:val="false"/>
        <w:ind w:firstLine="5580"/>
        <w:outlineLvl w:val="0"/>
        <w:rPr>
          <w:sz w:val="28"/>
          <w:szCs w:val="28"/>
        </w:rPr>
      </w:pPr>
      <w:r>
        <w:rPr>
          <w:sz w:val="28"/>
          <w:szCs w:val="28"/>
        </w:rPr>
        <w:t>Государственного Совета</w:t>
      </w:r>
    </w:p>
    <w:p>
      <w:pPr>
        <w:pStyle w:val="Normal"/>
        <w:numPr>
          <w:ilvl w:val="0"/>
          <w:numId w:val="0"/>
        </w:numPr>
        <w:autoSpaceDE w:val="false"/>
        <w:ind w:firstLine="5580"/>
        <w:outlineLvl w:val="0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numPr>
          <w:ilvl w:val="0"/>
          <w:numId w:val="0"/>
        </w:numPr>
        <w:autoSpaceDE w:val="false"/>
        <w:ind w:firstLine="558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«____» ________2011 года </w:t>
      </w:r>
    </w:p>
    <w:p>
      <w:pPr>
        <w:pStyle w:val="Normal"/>
        <w:numPr>
          <w:ilvl w:val="0"/>
          <w:numId w:val="0"/>
        </w:numPr>
        <w:autoSpaceDE w:val="false"/>
        <w:ind w:firstLine="558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hyperlink r:id="rId2">
        <w:r>
          <w:rPr>
            <w:rStyle w:val="InternetLink"/>
            <w:b/>
            <w:sz w:val="28"/>
            <w:szCs w:val="28"/>
          </w:rPr>
          <w:t>Положение</w:t>
        </w:r>
      </w:hyperlink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полнительных условиях для осуществления депутатами Государственного Совета Республики Татарстан, являющимися инвалидам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руппы, своих полномочий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Настоящее Положение в соответствии с Законом Республики Татарстан «О статусе депутата Государственного Совета Республики Татарстан» определяет дополнительные условия для осуществления депутатами Государственного Совета Республики Татарстан, являющимися инвалид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группы (далее – депутаты), своих полномоч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Депутатам для осуществления своих полномочий могут быть предоставлены следующие дополнительные условия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рабочих мест в Государственном Совете Республики Татарстан, а также в служебных помещениях, предоставленных депутатам для осуществления ими своих депутатских полномочий на территориях избирательных округов, специальной оргтехникой и средствами связи;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едоставление дополнительных полномочий помощникам депутатов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 дополнительным полномочиям помощников депутатов относя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аво беспрепятственного посещения органов государственной власти, органов местного самоуправления и организаций, предусмотренное законодательством Республики Татарстан для депутатов Государственного Совета Республики Татарстан, в случая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провождения депутатов при посещении ими вышеуказанных органов и организац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осещение вышеуказанных органов и организаций непосредственно связано с выполнением помощниками поручений депута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ступ помощников, оказывающих содействие депутатам в Государственном Совете Республики Татарстан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в зал заседаний Государственного Совета Республики Татарстан в случае необходимости постоянного сопровождения депута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опровождение депутатов в служебной командировк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При сопровождении депутатов в служебной командировке их помощникам возмещаются расходы в порядке и на условиях, установленных для возмещения расходов, связанных со служебными командировками, депутата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еречень конкретных условий, предусмотренных настоящим Положением, а также иных дополнительных условий, необходимых для осуществления депутатами своих полномочий, устанавливается постановлением Государственного Совета Республики Татарстан персонально для каждого депутата  в соответствии с его индивидуальной программой  реабилитации, формируемой  в установленном порядке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Расходы, связанные с предоставлением депутатам дополнительных условий, предусмотренных настоящим Положением, возмещаются в установленном законодательством порядк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63;n=39014;fld=134;dst=10000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25:00Z</dcterms:created>
  <dc:creator>ГС РТ</dc:creator>
  <dc:description/>
  <cp:keywords/>
  <dc:language>en-US</dc:language>
  <cp:lastModifiedBy>Lvova_L</cp:lastModifiedBy>
  <cp:lastPrinted>2011-04-20T15:29:00Z</cp:lastPrinted>
  <dcterms:modified xsi:type="dcterms:W3CDTF">2011-04-21T09:25:00Z</dcterms:modified>
  <cp:revision>2</cp:revision>
  <dc:subject/>
  <dc:title>Утверждено</dc:title>
</cp:coreProperties>
</file>