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</w:t>
      </w: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4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 образовании населенного пункта – деревни Кзыл Юл на территории Нижнекамского района Республики Татарстан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9 Федерального закона от 18 декабря 1997 года </w:t>
        <w:br/>
        <w:t xml:space="preserve">№ 152-ФЗ «О наименованиях географических объектов», статьями 5, 10, 13, 19, 25 Закона Республики Татарстан от 7 декабря 2005 года № 116-ЗРТ «Об административно-территориальном устройстве Республики Татарстан» 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1. Образовать населенный пункт на территории Нижнекамского района Республики Татарстан и присвоить ему статус деревн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>2. Поддержать предложение Совета Нижнекамского муниципального района Республики Татарстан о присвоении вновь образованному населенному пункту наименования «Кзыл Юл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>3. Направить настоящее постановление с материалами и документами, обосновывающими присвоение наименования указанной деревне, в Федеральную службу государственной регистрации, кадастра и картографии для проведения экспертизы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>4. После получения результатов экспертизы обратиться в Правительство Российской Федерации с предложением о присвоении наименования «Кзыл Юл» географическому объекту – вновь образованной деревне на территории Нижнекамского района Республики Татарстан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5. Включить в учетные данные Республики Татарстан указанную деревню после присвоения ей наименования Правительством Российской Федерации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6. Контроль за выполнением настоящего постановления возложить на Комитет Государственного Совета Республики Татарстан по государственному строительству и местному самоуправлению. </w:t>
      </w:r>
    </w:p>
    <w:p>
      <w:pPr>
        <w:pStyle w:val="Style15"/>
        <w:pBdr>
          <w:bottom w:val="nil"/>
        </w:pBd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right="0" w:firstLine="709"/>
        <w:rPr/>
      </w:pPr>
      <w:r>
        <w:rPr/>
        <w:t>7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вета Республики Татарстан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pBdr>
        <w:bottom w:val="single" w:sz="12" w:space="1" w:color="000000"/>
      </w:pBdr>
      <w:ind w:left="2268" w:right="17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6:00Z</dcterms:created>
  <dc:creator>Lvova_L</dc:creator>
  <dc:description/>
  <cp:keywords/>
  <dc:language>en-US</dc:language>
  <cp:lastModifiedBy>Lvova_L</cp:lastModifiedBy>
  <cp:lastPrinted>2011-04-13T16:34:00Z</cp:lastPrinted>
  <dcterms:modified xsi:type="dcterms:W3CDTF">2011-04-21T09:16:00Z</dcterms:modified>
  <cp:revision>2</cp:revision>
  <dc:subject/>
  <dc:title>                                                                                                       </dc:title>
</cp:coreProperties>
</file>