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носится депутата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Совета Республики Татарста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М. Захаровой и В.П. Логиновы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u w:val="single"/>
        </w:rPr>
        <w:t>Проект</w:t>
      </w:r>
      <w:r>
        <w:rPr>
          <w:sz w:val="28"/>
          <w:szCs w:val="28"/>
        </w:rPr>
        <w:t xml:space="preserve"> № 6233-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и условиях присвоения звания «Ветеран тру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Закон в соответствии с пунктом 4 статьи 7 Федерального закона от 12 января 1995 года № 5-ФЗ «О ветеранах» определяет порядок и условия присвоения звания «Ветеран труда». 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Статья 1.</w:t>
      </w:r>
      <w:r>
        <w:rPr>
          <w:b/>
          <w:bCs/>
          <w:sz w:val="28"/>
          <w:szCs w:val="28"/>
        </w:rPr>
        <w:t xml:space="preserve"> Лица, которым присваивается звание «Ветеран труда»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Звание «Ветеран труда» присваива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1) лицам, награжденным орденами или медалями, либо удостоенным почетных званий СССР или Российской Федерации, либо награжденным ведомственными знаками отличия в труде и имеющим трудовой стаж, необходимый для назначения пенсии по старости или за выслугу лет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лицам, начавшим трудовую деятельность в несовершеннолетнем возрасте в период Великой Отечественной войны и имеющим трудовой стаж не менее 40 лет для мужчин и 35 лет для женщи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800" w:hanging="12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2. </w:t>
      </w:r>
      <w:r>
        <w:rPr>
          <w:b/>
          <w:bCs/>
          <w:sz w:val="28"/>
          <w:szCs w:val="28"/>
        </w:rPr>
        <w:t>Документы, необходимые для присвоения звания «Ветеран труд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1. Лица, претендующие на присвоение звания «Ветеран труда», представляют в территориальный орган социальной защиты по месту постоянного жительства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1) заявление о присвоении звания «Ветеран труда» по форме, утвержденной органом исполнительной власти Республики Татарстан, уполномоченным в области социальной защи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2) копию паспорта или иного документа, удостоверяющего личность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3) фотографию 3 х 4 с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4) копию документов, подтверждающих основания для присвоения звания «Ветеран труд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2. Лица, указанные в пункте 1 статьи 1 настоящего Закона, представляют копии документов, подтверждающи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1) награждение орденами или медалями, либо присвоение почетных званий СССР или Российской Федерации, либо награждение ведомственными знаками отличия в труд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2) наличие трудового стажа, необходимого для назначения пенсии по старости или за выслугу л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3. Лица, указанные в пункте 2 статьи 1 настоящего Закона, представляют копии документов, подтверждающи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1) начало трудовой деятельности в несовершеннолетнем возрасте в период с 22 июня 1941 года по 9 мая 1945 г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2) наличие трудового стажа не менее 40 лет для мужчин и 35 лет для женщи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 Документами, подтверждающими начало трудовой деятельности в несовершеннолетнем возрасте в годы Великой Отечественной войны, являются трудовые книжки, справки, выданные в установленном порядке органами государственной власти или уполномоченными организациями на основании архивных данны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 Вместе с копиями указанных в частях 1-3 настоящей статьи документов представляются их подлинники, которые при приеме документов сличаются с копиями и возвращаются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bCs/>
          <w:sz w:val="28"/>
          <w:szCs w:val="28"/>
        </w:rPr>
        <w:t>6. Запрещается требовать от лица, претендующего на присвоение звания «Ветеран труда», документы помимо предусмотренных частями 1-3 настоящей стать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800" w:hanging="12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3. </w:t>
      </w:r>
      <w:r>
        <w:rPr>
          <w:b/>
          <w:bCs/>
          <w:sz w:val="28"/>
          <w:szCs w:val="28"/>
        </w:rPr>
        <w:t>Порядок рассмотрения документов, необходимых для присвоения звания «Ветеран труда», территориальными органами социальной защит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Территориальный орган социальной защиты по месту постоянного жительства заявителя в 20-дневный сро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) осуществляет проверку представленных документов, </w:t>
      </w:r>
      <w:r>
        <w:rPr>
          <w:bCs/>
          <w:sz w:val="28"/>
          <w:szCs w:val="28"/>
        </w:rPr>
        <w:t xml:space="preserve">необходимых для присвоения звания «Ветеран труда»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) регистрирует принятые документы в ведомости учета лиц, претендующих на присвоение звания «Ветеран труда», форма которой утверждается </w:t>
      </w:r>
      <w:r>
        <w:rPr>
          <w:bCs/>
          <w:sz w:val="28"/>
          <w:szCs w:val="28"/>
        </w:rPr>
        <w:t>органом исполнительной власти Республики Татарстан, уполномоченным в области социальной защи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направляет в </w:t>
      </w:r>
      <w:r>
        <w:rPr>
          <w:bCs/>
          <w:sz w:val="28"/>
          <w:szCs w:val="28"/>
        </w:rPr>
        <w:t>орган исполнительной власти Республики Татарстан, уполномоченный в области социальной защиты, письмо-ходотайство о присвоении звания «Ветеран труда» с копией утвержденной руководителем территориального органа социальной защиты ведомости учета лиц, претендующих на это звание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) отказывает в приеме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Причинами отказа в приеме документов для присвоения звания «Ветеран труда»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) отсутствие документов, подтверждающих основания для присвоения звания «Ветеран труда»,  перечисленные в пунктах 1, 2 статьи 1 настоящего Закон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) представление заявителем документов, оформленных с нарушением требований, установленных настоящим Законом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) недостоверность представлен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 Уведомление об отказе в приеме документов в 5-дневный срок после принятия соответствующего решения направляется территориальным органом </w:t>
      </w:r>
      <w:r>
        <w:rPr>
          <w:bCs/>
          <w:sz w:val="28"/>
          <w:szCs w:val="28"/>
        </w:rPr>
        <w:t>социальной защиты</w:t>
      </w:r>
      <w:r>
        <w:rPr>
          <w:sz w:val="28"/>
          <w:szCs w:val="28"/>
        </w:rPr>
        <w:t xml:space="preserve"> по месту постоянного жительства заявителя с указанием причин отказ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4. Решение территориального </w:t>
      </w:r>
      <w:r>
        <w:rPr>
          <w:bCs/>
          <w:sz w:val="28"/>
          <w:szCs w:val="28"/>
        </w:rPr>
        <w:t xml:space="preserve">органа социальной защиты </w:t>
      </w:r>
      <w:r>
        <w:rPr>
          <w:sz w:val="28"/>
          <w:szCs w:val="28"/>
        </w:rPr>
        <w:t xml:space="preserve">об отказе в приеме документов лицу, претендующему на присвоение звания «Ветеран труда», может быть обжаловано в орган </w:t>
      </w:r>
      <w:r>
        <w:rPr>
          <w:bCs/>
          <w:sz w:val="28"/>
          <w:szCs w:val="28"/>
        </w:rPr>
        <w:t xml:space="preserve">исполнительной власти Республики Татарстан, </w:t>
      </w:r>
      <w:r>
        <w:rPr>
          <w:sz w:val="28"/>
          <w:szCs w:val="28"/>
        </w:rPr>
        <w:t>уполномоченный</w:t>
      </w:r>
      <w:r>
        <w:rPr>
          <w:bCs/>
          <w:sz w:val="28"/>
          <w:szCs w:val="28"/>
        </w:rPr>
        <w:t xml:space="preserve"> в области социальной защиты, либо </w:t>
      </w:r>
      <w:r>
        <w:rPr>
          <w:sz w:val="28"/>
          <w:szCs w:val="28"/>
        </w:rPr>
        <w:t>в су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4. </w:t>
      </w:r>
      <w:r>
        <w:rPr>
          <w:b/>
          <w:bCs/>
          <w:sz w:val="28"/>
          <w:szCs w:val="28"/>
        </w:rPr>
        <w:t>Присвоение звания «Ветеран труда»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 Звание «Ветеран труда» присваивается органом исполнительной власти Республики Татарстан, уполномоченным в области социальной защит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 Решение о присвоении звания «Ветеран труда» принимается органом исполнительной власти Республики Татарстан, уполномоченным в области социальной защиты, в 10-дневный срок со дня представления территориальным органом социальной защиты</w:t>
      </w:r>
      <w:r>
        <w:rPr>
          <w:sz w:val="28"/>
          <w:szCs w:val="28"/>
        </w:rPr>
        <w:t xml:space="preserve"> письма-ходатайства о присвоении звания «Ветеран труда» с копией ведомости учета лиц, претендующих на это зв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Орган исполнительной власти Республики Татарстан, уполномоченный в области социальной защиты, ведет реестр граждан, которым присвоено звание «Ветеран труд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4. Порядок ведения реестра граждан, которым присвоено звание «Ветеран труда», определяется органом </w:t>
      </w:r>
      <w:r>
        <w:rPr>
          <w:bCs/>
          <w:sz w:val="28"/>
          <w:szCs w:val="28"/>
        </w:rPr>
        <w:t xml:space="preserve">исполнительной власти Республики Татарстан, </w:t>
      </w:r>
      <w:r>
        <w:rPr>
          <w:sz w:val="28"/>
          <w:szCs w:val="28"/>
        </w:rPr>
        <w:t>уполномоченным</w:t>
      </w:r>
      <w:r>
        <w:rPr>
          <w:bCs/>
          <w:sz w:val="28"/>
          <w:szCs w:val="28"/>
        </w:rPr>
        <w:t xml:space="preserve"> в области социальной защиты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00" w:hanging="12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5. </w:t>
      </w:r>
      <w:r>
        <w:rPr>
          <w:b/>
          <w:bCs/>
          <w:sz w:val="28"/>
          <w:szCs w:val="28"/>
        </w:rPr>
        <w:t>Порядок выдача удостоверений лицам, которым присвоено звание «Ветеран труда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1. На основании решения о присвоении звания «Ветеран труда» орган исполнительной власти Республики Татарстан, уполномоченный в области социальной защиты, в 3-дневный срок оформляет удостоверение «Ветеран труд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2. Лицу, которому присвоено звание «Ветеран труда», удостоверение выдается территориальным органом социальной защиты по месту постоянного жительства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3. Порядок выдачи удостоверения «Ветеран труда» утверждается Кабинетом Министров Республики Татарстан. 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Порядок выдачи дубликата удостоверения «Ветеран труд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Дубликат удостоверения оформляется и выдается в случае утраты (порчи) удостоверения «Ветеран труда» на основании заявления ветерана с объяснением обстоятельств утраты или порчи удостоверения, а также копии паспорта и фотографии 3x4 с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Прием заявления и необходимых документов осуществляется территориальным органом социальной защиты по месту жительства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 Оформление дубликата удостоверения ветерана производится </w:t>
      </w:r>
      <w:r>
        <w:rPr>
          <w:bCs/>
          <w:sz w:val="28"/>
          <w:szCs w:val="28"/>
        </w:rPr>
        <w:t>органом исполнительной власти Республики Татарстан, уполномоченным в области социальной защиты, в 3-дневный срок со дня представления необходимых документов территориальным органом социальной защит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тья 7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ереходные положения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1. Лица, </w:t>
      </w:r>
      <w:r>
        <w:rPr>
          <w:sz w:val="28"/>
          <w:szCs w:val="28"/>
        </w:rPr>
        <w:t>получающие меры социальной поддержки ветеранов труда в соответствии с Законом Республики Татарстан от 8 декабря 2004 года № 63-ЗРТ</w:t>
        <w:br/>
        <w:t xml:space="preserve">«Об адресной социальной поддержке населения в Республике Татарстан» и не имеющие удостоверения «Ветеран труда» на день вступления в силу настоящего Закона, для получения удостоверения соответствующего образца </w:t>
      </w:r>
      <w:r>
        <w:rPr>
          <w:bCs/>
          <w:sz w:val="28"/>
          <w:szCs w:val="28"/>
        </w:rPr>
        <w:t>представляют в территориальный орган социальной защиты по месту постоянного жительств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1) заявление по форме, утвержденной органом исполнительной власти Республики Татарстан, уполномоченным в области социальной защи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2) копию паспорта или иного документа, удостоверяющего личность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) фотографию 3 х 4 с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) справку о праве на получение мер социальной поддержки, выданную территориальным органом социальной зашит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Удостоверения «Ветеран труда», выданные до вступления в силу настоящего Закона, сохраняют свое действие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тья</w:t>
      </w:r>
      <w:r>
        <w:rPr>
          <w:bCs/>
          <w:sz w:val="28"/>
          <w:szCs w:val="28"/>
          <w:lang w:val="en-US"/>
        </w:rPr>
        <w:t xml:space="preserve"> 8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рядок вступления в силу настоящего Зак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й Закон вступает в силу через три месяца после дня его официального опубликования, за исключением части 2 настоящей статьи, которая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Кабинету Министров Республики Татарстан привести свои нормативные правовые акты в соответствие с настоящим Законом, а также принять нормативные правовые акты, обеспечивающие реализацию настоящего Закон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зид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и Татарстан        </w:t>
      </w:r>
    </w:p>
    <w:sectPr>
      <w:headerReference w:type="default" r:id="rId2"/>
      <w:headerReference w:type="first" r:id="rId3"/>
      <w:type w:val="nextPage"/>
      <w:pgSz w:w="11906" w:h="16838"/>
      <w:pgMar w:left="1259" w:right="748" w:gutter="0" w:header="720" w:top="1077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41:00Z</dcterms:created>
  <dc:creator>teterin</dc:creator>
  <dc:description/>
  <cp:keywords/>
  <dc:language>en-US</dc:language>
  <cp:lastModifiedBy>Slepova_O</cp:lastModifiedBy>
  <cp:lastPrinted>2011-02-16T16:53:00Z</cp:lastPrinted>
  <dcterms:modified xsi:type="dcterms:W3CDTF">2011-02-16T13:53:00Z</dcterms:modified>
  <cp:revision>8</cp:revision>
  <dc:subject/>
  <dc:title>                                                                </dc:title>
</cp:coreProperties>
</file>