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tbl>
      <w:tblPr>
        <w:tblW w:w="72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проекту закона Республики Татарстан «О порядке и условиях присвоения звания «Ветеран труда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оект закона Республики Татарстан «О порядке и условиях присвоения звания «Ветеран труда» разработан в соответствии с пунктом 4 статьи 7 Федерального закона от 12 января 1995 года № 5-ФЗ «О ветеранах», согласно которому  порядок и условия присвоения звания «Ветеран труда» определяются законами и иными нормативными правовыми актами субъектов Российской Феде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 xml:space="preserve">Законопроектом предлагается установление оснований для признания гражданина ветераном труда: </w:t>
      </w:r>
      <w:r>
        <w:rPr/>
        <w:t xml:space="preserve"> </w:t>
      </w:r>
      <w:r>
        <w:rPr>
          <w:sz w:val="28"/>
          <w:szCs w:val="28"/>
        </w:rPr>
        <w:t>в качестве первостепенного фактора при присвоении статуса ветерана выступают степень и уровень значимости деятельности каждого гражданина для благополучия и благосостояния государства, общества. В соответствии с федеральным законодательством в качестве условия приобретения статуса ветерана труда указываются награждение орденами или медалями, почетными званиями СССР или Российской Федерации, ведомственными знаками отличия в труде при трудовом стаже, необходимом для назначения пенсии по старости или за выслугу лет, а также  трудовая деятельность в несовершеннолетнем возрасте в период Великой Отечественной войны и трудовой стаж не менее 40 лет для мужчин и 35 лет для женщи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В проекте закона представлен полный перечень документов, необходимых для </w:t>
      </w:r>
      <w:r>
        <w:rPr>
          <w:bCs/>
          <w:sz w:val="28"/>
          <w:szCs w:val="28"/>
        </w:rPr>
        <w:t xml:space="preserve">присвоения звания «Ветеран труда», расписан четкий порядок их рассмотрения территориальными органами социальной защиты, определяются причины отказа в приеме документов. Законопроектом предлагается предоставить органу исполнительной власти Республики Татарстан, уполномоченному в области социальной защиты, право присвоения и принятия решения о присвоении звания «Ветеран труда», а также </w:t>
      </w:r>
      <w:r>
        <w:rPr>
          <w:sz w:val="28"/>
          <w:szCs w:val="28"/>
        </w:rPr>
        <w:t>ведение  реестра граждан, которым присвоено звание «Ветеран труд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В случае утраты или порчи удостоверения предусматривается возможность выдачи его дубликат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Отдельной статьей прописываются переходные положения, согласно которым осуществляется замена действующей с 2005 года справки </w:t>
      </w:r>
      <w:r>
        <w:rPr>
          <w:bCs/>
          <w:sz w:val="28"/>
          <w:szCs w:val="28"/>
        </w:rPr>
        <w:t xml:space="preserve">о праве на получение мер социальной поддержки, выданной территориальным органом социальной зашиты, на </w:t>
      </w:r>
      <w:r>
        <w:rPr>
          <w:sz w:val="28"/>
          <w:szCs w:val="28"/>
        </w:rPr>
        <w:t>удостоверение ветерана труда и сохраняется действие выданных до вступления в силу настоящего Закона удостовер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ект закона подготовлен рабочей группой Государственного Совета Республики Татарстан, вносится депутатами С.М. Захаровой и В.П. Логиновы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5:00Z</dcterms:created>
  <dc:creator>Slepova_O</dc:creator>
  <dc:description/>
  <cp:keywords/>
  <dc:language>en-US</dc:language>
  <cp:lastModifiedBy>Slepova_O</cp:lastModifiedBy>
  <cp:lastPrinted>2011-02-08T15:23:00Z</cp:lastPrinted>
  <dcterms:modified xsi:type="dcterms:W3CDTF">2011-02-08T13:38:00Z</dcterms:modified>
  <cp:revision>11</cp:revision>
  <dc:subject/>
  <dc:title>Пояснительная записка</dc:title>
</cp:coreProperties>
</file>