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х правовых актов Республики Татарстан, подлежащих признанию утратившими силу, приостановлению, изменению, дополнению или принятию в связи с принятием проекта закона Республики Татарстан  «О порядке и условиях присвоения звания «Ветеран труд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Республики Татарстан «О порядке и условиях присвоения звания «Ветеран тру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требует внесения изменений в отдельные постановления Кабинета Министров  Республики Татарстан. Признания утратившими силу, приостановления или принятия иных нормативных правовых актов Республики Татарстан принятие проекта закона Республики Татарстан «О порядке и условиях присвоения звания «Ветеран труда» не потребует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45:00Z</dcterms:created>
  <dc:creator>Slepova_O</dc:creator>
  <dc:description/>
  <cp:keywords/>
  <dc:language>en-US</dc:language>
  <cp:lastModifiedBy>Slepova_O</cp:lastModifiedBy>
  <dcterms:modified xsi:type="dcterms:W3CDTF">2011-02-08T12:26:00Z</dcterms:modified>
  <cp:revision>2</cp:revision>
  <dc:subject/>
  <dc:title>Перечень</dc:title>
</cp:coreProperties>
</file>