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«О внесении изменений в Закон Республики Татарстан «О физической культуре и спорте» подготовлен в связи с принятием федеральных законов от 7 мая 2010 года № 82-ФЗ «О внесении изменений в Федеральный закон «О физической культуре и спорте в Российской Федерации», от 27 июля 2010 года № 196-ФЗ «О внесении изменения в статью 27 Федерального закона «О физической культуре и спорте 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законопроекта является приведение Закона Республики Татарстан «О физической культуре и спорте» в соответствие с указанными федеральными зако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лагаемые проектом закона изменения направлены на уточнение одного из принципов законодательства Республики Татарстан о физической культуре и спорте в части усиления и борьбы с допингом в спорт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коном Республики Татарстан «О физической культуре и спорте» установлено, что принадлежность спортсмена к физкультурно-спортивной организации определяется на основании трудового договора, заключенного между спортсменом и физкультурно-спортивной орган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внести изменения в часть 3 статьи 18 Закона в целях закрепления положения о том, что принадлежность спортсмена к физкультурно-спортивной организации, имеющей организационно-правовую форму общественной или общественно-государственной организации, определяется также на основании членства спортсмена в физкультурно-спортивной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280"/>
        <w:jc w:val="both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6:00Z</dcterms:created>
  <dc:creator>Slepova_O</dc:creator>
  <dc:description/>
  <cp:keywords/>
  <dc:language>en-US</dc:language>
  <cp:lastModifiedBy>Slepova_O</cp:lastModifiedBy>
  <dcterms:modified xsi:type="dcterms:W3CDTF">2011-01-20T08:08:00Z</dcterms:modified>
  <cp:revision>1</cp:revision>
  <dc:subject/>
  <dc:title>ПОЯСНИТЕЛЬНАЯ ЗАПИСКА</dc:title>
</cp:coreProperties>
</file>