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«Физик культура </w:t>
      </w:r>
      <w:r>
        <w:rPr>
          <w:sz w:val="28"/>
          <w:szCs w:val="28"/>
          <w:lang w:val="tt-RU"/>
        </w:rPr>
        <w:t>һәм</w:t>
      </w:r>
      <w:r>
        <w:rPr>
          <w:sz w:val="28"/>
          <w:szCs w:val="28"/>
        </w:rPr>
        <w:t xml:space="preserve"> спорт </w:t>
      </w:r>
      <w:r>
        <w:rPr>
          <w:sz w:val="28"/>
          <w:szCs w:val="28"/>
          <w:lang w:val="tt-RU"/>
        </w:rPr>
        <w:t>турында</w:t>
      </w:r>
      <w:r>
        <w:rPr>
          <w:sz w:val="28"/>
          <w:szCs w:val="28"/>
        </w:rPr>
        <w:t xml:space="preserve">» Татарстан </w:t>
      </w:r>
      <w:r>
        <w:rPr>
          <w:sz w:val="28"/>
          <w:szCs w:val="28"/>
          <w:lang w:val="tt-RU"/>
        </w:rPr>
        <w:t>Республика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аконы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үзгәрешләр кертү хакында</w:t>
      </w:r>
      <w:r>
        <w:rPr>
          <w:sz w:val="28"/>
          <w:szCs w:val="28"/>
        </w:rPr>
        <w:t xml:space="preserve">» Татарстан </w:t>
      </w:r>
      <w:r>
        <w:rPr>
          <w:sz w:val="28"/>
          <w:szCs w:val="28"/>
          <w:lang w:val="tt-RU"/>
        </w:rPr>
        <w:t>Республикасы</w:t>
      </w:r>
      <w:r>
        <w:rPr>
          <w:sz w:val="28"/>
          <w:szCs w:val="28"/>
        </w:rPr>
        <w:t xml:space="preserve"> законы </w:t>
      </w:r>
      <w:r>
        <w:rPr>
          <w:sz w:val="28"/>
          <w:szCs w:val="28"/>
          <w:lang w:val="tt-RU"/>
        </w:rPr>
        <w:t>проекты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ҢЛАТМ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Физик культура һәм спорт турында» Татарстан Республикасы Законына үзгәрешләр кертү хакында» Татарстан Республикасы законы проекты «Россия Федерациясендә физик культура һәм спорт турында» Федераль законга үзгәрешләр кертү хакында» 2010 елның 7 маендагы 82-ФЗ номерлы һәм «Россия Федерациясендә физик культура һәм спорт турында» Федераль законның 27 статьясына үзгәреш кертү хакында» 2010 елның 27 июлендәге 196-ФЗ номерлы Федераль законнар кабул ителү белән бәйле рәвештә әзерлән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tt-RU"/>
        </w:rPr>
        <w:t>Закон проектының максаты - «Физик культура һәм спорт турында» Татарстан Республикасы Законын югарыда саналган федераль законнар белән тәңгәлләштерү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статьяның 9 өлешендәге һәм 17 статьядагы үзгәрешләр допинг белән көрәшне көчәйтү һәм киңәйтүгә юнәлдерелгән.</w:t>
      </w:r>
    </w:p>
    <w:p>
      <w:pPr>
        <w:pStyle w:val="Normal"/>
        <w:ind w:firstLine="540"/>
        <w:jc w:val="both"/>
        <w:rPr>
          <w:b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Физик культура һәм спорт турында» Татарстан Республикасы Законында билгеләнгәнчә, с</w:t>
      </w:r>
      <w:r>
        <w:rPr>
          <w:bCs/>
          <w:sz w:val="28"/>
          <w:szCs w:val="28"/>
          <w:lang w:val="tt-RU"/>
        </w:rPr>
        <w:t>портчының физкультура-спорт оешмасыннан булуы спортчы белән физкультура-спорт оешмасы арасында төзелгән хезмәт шартнамәсе нигезендә билгеләнә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tt-RU"/>
        </w:rPr>
        <w:t>Закон проекты белән,</w:t>
      </w:r>
      <w:r>
        <w:rPr>
          <w:sz w:val="28"/>
          <w:szCs w:val="28"/>
          <w:lang w:val="tt-RU"/>
        </w:rPr>
        <w:t xml:space="preserve"> спортчының физкультура-спорт оешмасыннан булуы спортчы белән физкультура-спорт оешмасы арасында төзелгән хезмәт шартнамәсе нигезендә, һәм (яисә) спортчының физкультура-спорт оешмасында, иҗтимагый оешманың оештыру-хокукый формасында яисә иҗтимагый-дәүләт оешмасында әгъза булуы нигезендә билгеләнүе турындагы нигезләмәне закон белән ныгыту максатларында, Законның 18 статьясындагы 3 өлешкә үзгәрешләр кертү күздә тотыла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кон проекты ике статьядан тора. 1 статьяда тәкъдим ителә торган үзгәрешләр бәян ителә, 2 статьяда әлеге законның үз көченә керү тәртибе күздә тотыла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ге закон проекты Татарстан Республикасы Министрлар Кабинеты тарафыннан кертел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  <w:fldChar w:fldCharType="begin"/>
      </w:r>
      <w:r>
        <w:rPr>
          <w:sz w:val="18"/>
          <w:szCs w:val="18"/>
          <w:lang w:val="tt-RU"/>
        </w:rPr>
        <w:instrText xml:space="preserve"> FILENAME \p </w:instrText>
      </w:r>
      <w:r>
        <w:rPr>
          <w:sz w:val="18"/>
          <w:szCs w:val="18"/>
          <w:lang w:val="tt-RU"/>
        </w:rPr>
        <w:fldChar w:fldCharType="separate"/>
      </w:r>
      <w:r>
        <w:rPr>
          <w:sz w:val="18"/>
          <w:szCs w:val="18"/>
          <w:lang w:val="tt-RU"/>
        </w:rPr>
        <w:t>/tmp/in/input.doc</w:t>
      </w:r>
      <w:r>
        <w:rPr>
          <w:sz w:val="18"/>
          <w:szCs w:val="18"/>
          <w:lang w:val="tt-RU"/>
        </w:rPr>
        <w:fldChar w:fldCharType="end"/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1:00Z</dcterms:created>
  <dc:creator>Niyaz</dc:creator>
  <dc:description/>
  <cp:keywords/>
  <dc:language>en-US</dc:language>
  <cp:lastModifiedBy>Slepova_O</cp:lastModifiedBy>
  <dcterms:modified xsi:type="dcterms:W3CDTF">2011-01-20T07:31:00Z</dcterms:modified>
  <cp:revision>2</cp:revision>
  <dc:subject/>
  <dc:title>«Физик культура џђм спорт турында» Татарстан Республикасы Законына њзгђрешлђр кертњ хакында» Татарстан Республикасы законы проектына </dc:title>
</cp:coreProperties>
</file>