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ПОСТАНОВЛЕНИЕ</w:t>
      </w:r>
    </w:p>
    <w:p>
      <w:pPr>
        <w:pStyle w:val="Normal"/>
        <w:rPr/>
      </w:pPr>
      <w:r>
        <w:rPr/>
        <w:t xml:space="preserve">             </w:t>
      </w:r>
      <w:r>
        <w:rPr/>
        <w:t>Государственного Совета Республики Татарст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946"/>
        <w:gridCol w:w="1240"/>
      </w:tblGrid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bottom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Об образовании населенного пункта – деревни Борковский  Кордон на территории Нижнекамского района Республики Татарстан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В соответствии со статьей 9 Федерального закона от 18 декабря 1997 года </w:t>
        <w:br/>
        <w:t xml:space="preserve">№ 152-ФЗ «О наименованиях географических объектов», статьями 5, 10, 13, 19, 25 Закона Республики Татарстан от 7 декабря 2005 года № 116-ЗРТ «Об административно-территориальном устройстве Республики Татарстан» Государственный Совет Республики Татарстан </w:t>
      </w:r>
      <w:r>
        <w:rPr>
          <w:szCs w:val="28"/>
          <w:u w:val="single"/>
        </w:rPr>
        <w:t>ПОСТАНОВЛЯЕТ</w:t>
      </w:r>
      <w:r>
        <w:rPr>
          <w:szCs w:val="28"/>
        </w:rPr>
        <w:t>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szCs w:val="28"/>
        </w:rPr>
      </w:pPr>
      <w:r>
        <w:rPr>
          <w:szCs w:val="28"/>
        </w:rPr>
        <w:t>1. Образовать населенный пункт на территории Нижнекамского района Республики Татарстан и присвоить ему статус деревни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Cs w:val="28"/>
        </w:rPr>
        <w:t>2. Поддержать предложение Совета Нижнекамского муниципального района Республики Татарстан о присвоении вновь образованному населенному пункту наименования «Борковский Кордон»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Cs w:val="28"/>
        </w:rPr>
        <w:t>3. Направить настоящее постановление с материалами и документами, обосновывающими присвоение наименования указанной деревне, в Федеральную службу государственной регистрации, кадастра и картографии для проведения экспертизы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Cs w:val="28"/>
        </w:rPr>
        <w:t>4. После получения результатов экспертизы обратиться в Правительство Российской Федерации с предложением о присвоении наименования «Борковский  Кордон» географическому объекту – вновь образованной деревне на территории Нижнекамского района Республики Татарстан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Cs w:val="28"/>
        </w:rPr>
        <w:t xml:space="preserve">5. Включить в учетные данные Республики Татарстан указанную деревню после присвоения ей наименования Правительством Российской Федерации.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Cs w:val="28"/>
        </w:rPr>
        <w:t xml:space="preserve">6. Контроль за выполнением настоящего постановления возложить на Комитет Государственного Совета Республики Татарстан по государственному строительству и местному самоуправлению. </w:t>
      </w:r>
    </w:p>
    <w:p>
      <w:pPr>
        <w:pStyle w:val="Style15"/>
        <w:pBdr>
          <w:bottom w:val="nil"/>
        </w:pBdr>
        <w:tabs>
          <w:tab w:val="clear" w:pos="708"/>
          <w:tab w:val="left" w:pos="426" w:leader="none"/>
          <w:tab w:val="left" w:pos="851" w:leader="none"/>
          <w:tab w:val="left" w:pos="993" w:leader="none"/>
        </w:tabs>
        <w:ind w:left="0" w:right="0" w:firstLine="709"/>
        <w:rPr>
          <w:szCs w:val="28"/>
        </w:rPr>
      </w:pPr>
      <w:r>
        <w:rPr>
          <w:szCs w:val="28"/>
        </w:rPr>
        <w:t>7. Настоящее постановление вступает в силу со дня его принятия.</w:t>
      </w:r>
    </w:p>
    <w:p>
      <w:pPr>
        <w:pStyle w:val="Normal"/>
        <w:tabs>
          <w:tab w:val="clear" w:pos="708"/>
          <w:tab w:val="left" w:pos="28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szCs w:val="28"/>
        </w:rPr>
      </w:pPr>
      <w:r>
        <w:rPr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Председатель Государственного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Совета Республики Татарстан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Цитата"/>
    <w:basedOn w:val="Normal"/>
    <w:qFormat/>
    <w:pPr>
      <w:pBdr>
        <w:bottom w:val="single" w:sz="12" w:space="1" w:color="000000"/>
      </w:pBdr>
      <w:ind w:left="2268" w:right="170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9:14:00Z</dcterms:created>
  <dc:creator>Lvova_L</dc:creator>
  <dc:description/>
  <cp:keywords/>
  <dc:language>en-US</dc:language>
  <cp:lastModifiedBy>Lvova_L</cp:lastModifiedBy>
  <cp:lastPrinted>2011-04-13T16:32:00Z</cp:lastPrinted>
  <dcterms:modified xsi:type="dcterms:W3CDTF">2011-04-21T09:14:00Z</dcterms:modified>
  <cp:revision>2</cp:revision>
  <dc:subject/>
  <dc:title>                                                                                                        </dc:title>
</cp:coreProperties>
</file>