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зань, пл. Свободы, д.1, этаж 7</w:t>
        <w:tab/>
        <w:tab/>
        <w:tab/>
        <w:t xml:space="preserve">      13.11. 2010 года, 14.00ч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– Члены Межведомственного координационного комитета  по правовым вопросам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комитета:</w:t>
      </w:r>
    </w:p>
    <w:p>
      <w:pPr>
        <w:pStyle w:val="Normal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ра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виль Фатых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мьер-министра Республики Татарстан, председатель 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рида Рахим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-правового управления Президента Республики Татарстан, заместитель председателя 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се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андр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осударственного Совета Республики Татарстан, заместитель председателя 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афиятуллин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шид Фадртти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ппарата Кабинета Министров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рмано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дхат Мазгутови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юстиции Республики Татарста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щеп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ей 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Правового управления Аппарата Государственного Совета Республики Татарст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лтан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Евгений Батыр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конституционного права и прав человека Казанского (Приволжского) федерального универс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бибулли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нара Рушан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конституционного  права и прав человека Казанского (Приволжского) федерального универс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йрулл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льгиз Калимул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палаты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арипо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мит Габдулхак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правления Федеральной службы судебных приставов по Республике Татарстан – главный судебный пристав Республики Татарста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гуд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кир Шахмед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Государственного Совета Республики Татарстан по законности и правопоряд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3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лякова </w:t>
            </w:r>
          </w:p>
          <w:p>
            <w:pPr>
              <w:pStyle w:val="Normal"/>
              <w:widowControl w:val="false"/>
              <w:autoSpaceDE w:val="false"/>
              <w:spacing w:lineRule="exact" w:line="33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тлана Геннадьевна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ервого заместителя Премьер-министра Республики Татарстан,  секретарь комитета.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иглашенные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м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нур Сабирзян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окурора Республики Татарста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вце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Никола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ЭСИ РТ при Кабинете Министров Республики Татарста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ж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министра по делам гражданской обороны и чрезвычайным ситуациям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ип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мира Амиро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Управления записи актов гражданского состояния Кабинета Министров Республики Татарст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таф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 Махмут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 образования и науки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яр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министра юстиции Республики Татарстан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3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син</w:t>
            </w:r>
          </w:p>
          <w:p>
            <w:pPr>
              <w:pStyle w:val="Normal"/>
              <w:spacing w:lineRule="exact" w:line="33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ит Шагит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33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министра земельных и имущественных отношений </w:t>
            </w:r>
            <w:r>
              <w:rPr>
                <w:color w:val="000000"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exact" w:line="33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ап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т Рафик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по делам молодежи, спорту и туризму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лан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 Асхат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Государственной инспекции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сам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пан Фарит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Федеральной налоговой службы по Республике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е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ья Анатольев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вопросам административной реформы Министерства экономики Республики Татарст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фигулл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ар Нурул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меститель </w:t>
            </w:r>
            <w:r>
              <w:rPr>
                <w:sz w:val="28"/>
                <w:szCs w:val="28"/>
              </w:rPr>
              <w:t>руководителя Управления Федеральной антимонопольной службы по Республике Татарст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йдулл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ек Имам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меститель </w:t>
            </w:r>
            <w:r>
              <w:rPr>
                <w:color w:val="000000"/>
                <w:sz w:val="28"/>
                <w:szCs w:val="28"/>
              </w:rPr>
              <w:t>начальника Государственной жилищной инспекции Республики Татарст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имов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фия Рахимзяно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законопроектной работы министерства юстиции Республики Татарстан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меле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я Юр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консультант секретариата Первого заместителя Премьер-министра Республики Татарст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тиря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миль Хаб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оветник отдела функционального анализа и административных регламентов Министерства экономики Республики Татарст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язи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ячеслав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-экономического развития Министерства экономики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ши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су Раисовна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ьно-аналитической работы Территориального управления Федеральной службы финансово-бюджетного надзора в Республике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ман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уиза Мансу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Совета муниципальных образований Республики Татарст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зы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ат Рафаэл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Федеральной миграционной службы по Республике Татарста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уев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Мети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Министерства юстиции Российской Федерации по Республике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а следующая 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right="-10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 проблемах при разработке и принятии административных регламентов предоставления государственных услуг органами исполнительной власти Республики Татарстан</w:t>
      </w:r>
    </w:p>
    <w:p>
      <w:pPr>
        <w:pStyle w:val="Normal"/>
        <w:tabs>
          <w:tab w:val="clear" w:pos="708"/>
          <w:tab w:val="left" w:pos="1080" w:leader="none"/>
        </w:tabs>
        <w:ind w:left="34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роекте федерального закона «О внесении изменений в статью 1 Федерального закона «О государственном регулировании производства и оборота этилового спирта, алкогольной и спиртосодержащей продукции» и статью 181 части второй Налогового кодекса Российской Федерации» </w:t>
      </w:r>
    </w:p>
    <w:p>
      <w:pPr>
        <w:pStyle w:val="Normal"/>
        <w:tabs>
          <w:tab w:val="clear" w:pos="708"/>
          <w:tab w:val="left" w:pos="1080" w:leader="none"/>
        </w:tabs>
        <w:ind w:left="34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Республики Татарстан «О внесении изменений в Закон Республики Татарстан «О защите населения и территорий от чрезвычайных ситуаций» </w:t>
      </w:r>
    </w:p>
    <w:p>
      <w:pPr>
        <w:pStyle w:val="Normal"/>
        <w:tabs>
          <w:tab w:val="clear" w:pos="708"/>
          <w:tab w:val="left" w:pos="1080" w:leader="none"/>
        </w:tabs>
        <w:ind w:left="34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 проекте закона Республики Татарстан «О внесении изменений в Закон Республики Татарстан «О физической культуре и спорте»</w:t>
      </w:r>
    </w:p>
    <w:p>
      <w:pPr>
        <w:pStyle w:val="Normal"/>
        <w:tabs>
          <w:tab w:val="clear" w:pos="708"/>
          <w:tab w:val="left" w:pos="1080" w:leader="none"/>
        </w:tabs>
        <w:ind w:left="34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Республики Татарстан «О внесении изменений в Закон Республики Татарстан «О приватизации государственного имущества Республики Татарстан» </w:t>
      </w:r>
    </w:p>
    <w:p>
      <w:pPr>
        <w:pStyle w:val="Normal"/>
        <w:tabs>
          <w:tab w:val="clear" w:pos="708"/>
          <w:tab w:val="left" w:pos="1080" w:leader="none"/>
        </w:tabs>
        <w:ind w:left="34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 проекте закона Республики Татарстан «О признании утратившим силу Закона Республики Татарстан «О восстановлении татарского алфавита на основе латинской графики»</w:t>
      </w:r>
    </w:p>
    <w:p>
      <w:pPr>
        <w:pStyle w:val="Normal"/>
        <w:tabs>
          <w:tab w:val="clear" w:pos="708"/>
          <w:tab w:val="left" w:pos="1080" w:leader="none"/>
        </w:tabs>
        <w:ind w:left="34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Республики Татарстан  «О внесении изменений в Закон Республики Татарстан «Об образовании» </w:t>
      </w:r>
    </w:p>
    <w:p>
      <w:pPr>
        <w:pStyle w:val="Normal"/>
        <w:tabs>
          <w:tab w:val="clear" w:pos="708"/>
          <w:tab w:val="left" w:pos="1080" w:leader="none"/>
        </w:tabs>
        <w:ind w:left="34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 проекте закона Республики Татарстан «О внесении изменений в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Республики Татарстан «О внесении изменений в Закон Республики Татарстан «О пожарной безопасности» </w:t>
      </w:r>
    </w:p>
    <w:p>
      <w:pPr>
        <w:pStyle w:val="Normal"/>
        <w:ind w:firstLine="709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проекте закона Республики Татарстан «О социальной политике в Республике Татарстан»</w:t>
      </w:r>
    </w:p>
    <w:p>
      <w:pPr>
        <w:pStyle w:val="Normal"/>
        <w:ind w:firstLine="709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состав Экспертного совета Межведомственного координационного комитета по правовым вопросам.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овестка дня утверждена единоглас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4305</wp:posOffset>
                </wp:positionV>
                <wp:extent cx="5829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15pt" to="467.95pt,12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>Вопрос 1.</w:t>
      </w:r>
      <w:r>
        <w:rPr>
          <w:b/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ab/>
        <w:t>О проблемах при разработке и принятии административных регламентов предоставления государственных услуг органами исполнительной власти Республики Татарстан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>Выступили:</w:t>
      </w:r>
      <w:r>
        <w:rPr>
          <w:sz w:val="27"/>
          <w:szCs w:val="27"/>
        </w:rPr>
        <w:t xml:space="preserve">  А.Н. Кудрявцева, Г.С. Галимов, Н.А.Аксёнова   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Принять к сведению и для руководства в дальнейшей работе Представления Прокуратуры Республики Татарстан № 7-13-1660-10 от 10.11.2010 «Об устранении нарушений законодательства о защите прав субъектов предпринимательской деятельности» и № 7-13-1510-10 от 11.10.2010 «Об устранении нарушений в сфере законодательства в сфере правового регулирования  государственного контрол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 Министерству экономики Республики Татарстан (М.Р.Шагиахметов), Центру экономических и социальных исследований Республики Татарстан при Кабинете Министров Республики Татарстан (А.Н. Кудрявцева) при взаимодействии  с Прокуратурой Республики Татарстан и Министерством юстиции Республики Татарстан (М.М.Курманов) принимать упреждающие меры  по  выработке единого подхода по возникающим спорным вопросам, имеющим принципиальное значение при регламентации предоставления государственных услуг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3. Комитету по развитию малого и среднего предпринимательства Республики Татарстан (Т.Н.Шагивалеев) в недельный срок обеспечить исполнение постановления Кабинета Министров от 18.12.2009 № 863  «О разработке административных регламентов проведения проверок  при осуществлении регионального государственного контроля (надзора)»</w:t>
      </w:r>
    </w:p>
    <w:p>
      <w:pPr>
        <w:pStyle w:val="Normal"/>
        <w:tabs>
          <w:tab w:val="clear" w:pos="708"/>
          <w:tab w:val="left" w:pos="720" w:leader="none"/>
          <w:tab w:val="left" w:pos="177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1.4. ОАО «Татмедиа» (А.С.Салемгараев) обеспечивать опубликование  нормативно-правовых актов  исполнительных органов государственной власти Республики Татарстан, затрагивающих права и интересы граждан и организаций.  Контроль за своевременным предоставлением  ОАО «Татмедия» материалов и соблюдением сроков опубликования возложить на Министерство юстиции Республики Татарстан (М.М.Курманов)</w:t>
      </w:r>
    </w:p>
    <w:p>
      <w:pPr>
        <w:pStyle w:val="Normal"/>
        <w:tabs>
          <w:tab w:val="clear" w:pos="708"/>
          <w:tab w:val="left" w:pos="720" w:leader="none"/>
          <w:tab w:val="left" w:pos="1770" w:leader="none"/>
        </w:tabs>
        <w:autoSpaceDE w:val="false"/>
        <w:jc w:val="both"/>
        <w:rPr/>
      </w:pPr>
      <w:r>
        <w:rPr>
          <w:sz w:val="27"/>
          <w:szCs w:val="27"/>
        </w:rPr>
        <w:tab/>
        <w:t>1.5. Отметить неисполнение постановления Кабинета Министров от 18.12.2009 № 863  Министерством лесного хозяйства Республики Татарстан (Н.Г.Магдеев), Министерством здравоохранения Республики Татарстан  (А.З.Фаррахов), Министерством образования и науки Республики Татарстан (А.Х.Гильмутдинов), Управлением по охране и использование объектов животного мира Республики Татарстан (А.Ф.Кадаш) и завершить порученную работу в срок до 01.12.2010.</w:t>
      </w:r>
    </w:p>
    <w:p>
      <w:pPr>
        <w:pStyle w:val="Normal"/>
        <w:tabs>
          <w:tab w:val="clear" w:pos="708"/>
          <w:tab w:val="left" w:pos="720" w:leader="none"/>
          <w:tab w:val="left" w:pos="1770" w:leader="none"/>
        </w:tabs>
        <w:autoSpaceDE w:val="false"/>
        <w:jc w:val="both"/>
        <w:rPr/>
      </w:pPr>
      <w:r>
        <w:rPr>
          <w:sz w:val="27"/>
          <w:szCs w:val="27"/>
        </w:rPr>
        <w:tab/>
        <w:t>1.6. Отметить некачественное исполнение   постановления Кабинета Министров от 18.12.2009 № 863  Министерством культуры Республики Татарстан (З.Р.Валеева), Министерством труда занятости и социальной защиты Республики Татарстан (А.Р. Шафигуллин). Государственной инспекцией Республики Татарстан  по обеспечению государственного контроля за производством, оборотом и качеством этилового спирта, алкогольной продукции и защите прав потребителей (И.А.Марченко), Министерством транспорта и дорожного хозяйства Республики Татарстан (Л.Р.Сафин), Министерством  промышленности и торговли (Р.Х.Зарипов). Министерством экологии и природных ресурсов Республики Татарстан (Р.А.Абдуллин), Государственного комитета Республики Татарстан  по тарифам (М.А.Файрушина), Министерством земельных и имущественных отношений Республики  Татарстан (А.К.Хамаев)</w:t>
      </w:r>
    </w:p>
    <w:p>
      <w:pPr>
        <w:pStyle w:val="Normal"/>
        <w:tabs>
          <w:tab w:val="clear" w:pos="708"/>
          <w:tab w:val="left" w:pos="720" w:leader="none"/>
          <w:tab w:val="left" w:pos="1770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1.7. Министерству экономики Республики Татарстан (М.Р.Шагиахметов), Центру экономических и социальных исследований Республики Татарстан при Кабинете Министров Республики Татарстан (А.Н. Кудрявцева) обеспечить максимально возможное  сокращение сроков предоставления услуг при разработке и развитии административных регламентов. </w:t>
      </w:r>
    </w:p>
    <w:p>
      <w:pPr>
        <w:pStyle w:val="Normal"/>
        <w:tabs>
          <w:tab w:val="clear" w:pos="708"/>
          <w:tab w:val="left" w:pos="720" w:leader="none"/>
          <w:tab w:val="left" w:pos="177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8. Отметить неисполнение ГУ «Центр информационных технологий Республики Татарстан» (А.Б.Валиуллин) </w:t>
        <w:tab/>
        <w:t>Постановления Кабинета Министров Республики Татарстан от  04.08.2008 № 560. ГУ «Центр информационных технологий Республики Татарстан» (А.Б.Валиуллин) обеспечить до 01 февраля 2011 года разработку информационно-технологического мониторинга  исполнения административных регламентов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ab/>
        <w:t xml:space="preserve">1.9. Министерству экономики Республики Татарстан (М.Р.Шагиахметов), Центру экономических и социальных исследований Республики Татарстан при Кабинете Министров Республики Татарстан (А.Н. Кудрявцева) до 01.02.2011 года подготовить информацию о ходе работы по выполнению разработки и принятию административных регламентов предоставления государственных услуг органами исполнительной власти Республики Татарстан на заседание Президиума Кабинета Министров Республики Татарстан  </w:t>
      </w:r>
    </w:p>
    <w:p>
      <w:pPr>
        <w:pStyle w:val="Normal"/>
        <w:tabs>
          <w:tab w:val="clear" w:pos="708"/>
          <w:tab w:val="left" w:pos="720" w:leader="none"/>
          <w:tab w:val="left" w:pos="1770" w:leader="none"/>
          <w:tab w:val="left" w:pos="3480" w:leader="none"/>
        </w:tabs>
        <w:autoSpaceDE w:val="false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58293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pt" to="485.95pt,14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>Вопрос 2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О </w:t>
      </w:r>
      <w:r>
        <w:rPr>
          <w:b/>
          <w:i/>
          <w:iCs/>
          <w:sz w:val="27"/>
          <w:szCs w:val="27"/>
        </w:rPr>
        <w:t>проекте федерального закона «О внесении изменений в статью 1 Федерального закона «О государственном регулировании производства и оборота этилового спирта, алкогольной и спиртосодержащей продукции» и статью 181 части второй Налогового кодекса Российской Федерации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iCs/>
          <w:sz w:val="27"/>
          <w:szCs w:val="27"/>
          <w:u w:val="single"/>
        </w:rPr>
      </w:pPr>
      <w:r>
        <w:rPr>
          <w:b/>
          <w:i/>
          <w:i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/>
          <w:sz w:val="27"/>
          <w:szCs w:val="27"/>
          <w:u w:val="single"/>
        </w:rPr>
        <w:t>Выступил:</w:t>
      </w:r>
      <w:r>
        <w:rPr>
          <w:sz w:val="27"/>
          <w:szCs w:val="27"/>
        </w:rPr>
        <w:t xml:space="preserve">  Р.А.Арсланов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1. Доклад Р.А.Арсланова принять к сведению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2.Одобрить проект федерального закона «О внесении изменений в статью 1 Федерального закона «О государственном регулировании производства и оборота этилового спирта, алкогольной и спиртосодержащей продукции» и статью 181 части второй Налогового кодекса Российской Федераци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2.3. Государственной инспекции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 (И.А.Марченко) внести законопроект в Кабинет Министров Республики Татарстан в порядке, предусмотренном Регламентом Кабинета Министров Республики Татарстан – Правительства Республики Татарстан для направления </w:t>
      </w:r>
      <w:r>
        <w:rPr>
          <w:bCs/>
          <w:sz w:val="27"/>
          <w:szCs w:val="27"/>
        </w:rPr>
        <w:t>в Правительство Российской Федерации и Государственную Думу Российской Федерации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7"/>
          <w:szCs w:val="27"/>
          <w:u w:val="single"/>
          <w:lang w:val="en-US" w:eastAsia="en-US"/>
        </w:rPr>
      </w:pPr>
      <w:r>
        <w:rPr>
          <w:b/>
          <w:sz w:val="27"/>
          <w:szCs w:val="27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58293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5pt" to="485.95pt,11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>Вопрос 3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проекте закона  Республики Татарстан «О внесении изменений в Закон Республики Татарстан «О защите населения и территорий от чрезвычайных ситуаций»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ыступил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Н.В.Суржко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3.1. Доклад Н.В.Суржко принять к сведению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3.2.Одобрить </w:t>
      </w:r>
      <w:r>
        <w:rPr>
          <w:bCs/>
          <w:sz w:val="27"/>
          <w:szCs w:val="27"/>
        </w:rPr>
        <w:t>проект Закона  Республики Татарстан «О внесении изменений в Закон Республики Татарстан «О защите населения и территорий от чрезвычайных ситуаций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3.3. Министерству по делам гражданской обороны и чрезвычайным ситуациям Республики Татарстан (Р.З.Хабибуллин) внести законопроект в Кабинет Министров Республики Татарстан в порядке, предусмотренном Регламентом Кабинета Министров Республики Татарстан – Правительства Республики Татарста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u w:val="single"/>
          <w:lang w:val="en-US" w:eastAsia="en-US"/>
        </w:rPr>
      </w:pPr>
      <w:r>
        <w:rPr>
          <w:b/>
          <w:sz w:val="27"/>
          <w:szCs w:val="27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58293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476.95pt,1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Вопрос 4: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проекте закона Республики Татарстан «О внесении изменений в Закон Республики Татарстан «О физической культуре и спорте»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/>
          <w:sz w:val="27"/>
          <w:szCs w:val="27"/>
          <w:u w:val="single"/>
        </w:rPr>
        <w:t>Выступил:</w:t>
      </w:r>
      <w:r>
        <w:rPr>
          <w:sz w:val="27"/>
          <w:szCs w:val="27"/>
        </w:rPr>
        <w:t xml:space="preserve">   А.Р.Шарапов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.1. Доклад А.Р.Шарапова принять к сведению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4.2. Одобрить проект закона Республики Татарстан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О внесении изменений в Закон Республики Татарстан «О физической культуре и спорте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4.3. Министерству по делам молодежи, спорту и туризм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спублики Татарстан (Р.Т.Бурганов) внести законопроект в Кабинет Министров Республики Татарстан в порядке, предусмотренном Регламентом Кабинета Министров Республики Татарстан – Правительства Республики Татарстан</w:t>
      </w:r>
    </w:p>
    <w:p>
      <w:pPr>
        <w:pStyle w:val="Normal"/>
        <w:jc w:val="both"/>
        <w:rPr>
          <w:b/>
          <w:b/>
          <w:sz w:val="27"/>
          <w:szCs w:val="27"/>
          <w:u w:val="single"/>
          <w:lang w:val="en-US" w:eastAsia="en-US"/>
        </w:rPr>
      </w:pPr>
      <w:r>
        <w:rPr>
          <w:b/>
          <w:sz w:val="27"/>
          <w:szCs w:val="27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58293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pt" to="485.95pt,1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Вопрос 5: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проекте закона Республики Татарстан «О внесении изменений в Закон Республики Татарстан «О приватизации государственного имущества Республики Татарстан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ыступил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Ф.Ш.Мусин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5.1. Доклад Ф.Ш.Мусина принять к сведению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5.2.Одобрить проект закона Республики Татарстан «</w:t>
      </w:r>
      <w:r>
        <w:rPr>
          <w:bCs/>
          <w:sz w:val="27"/>
          <w:szCs w:val="27"/>
        </w:rPr>
        <w:t>О внесении изменений в Закон Республики Татарстан «О приватизации государственного имущества Республики Татарстан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5.3. Министерству земельных и имущественных отношений </w:t>
      </w:r>
      <w:r>
        <w:rPr>
          <w:color w:val="000000"/>
          <w:sz w:val="27"/>
          <w:szCs w:val="27"/>
        </w:rPr>
        <w:t>Республики Татарстан</w:t>
      </w:r>
      <w:r>
        <w:rPr>
          <w:sz w:val="27"/>
          <w:szCs w:val="27"/>
        </w:rPr>
        <w:t xml:space="preserve"> (А.К.Хамаев) в недельный срок внести законопроект в Кабинет Министров Республики Татарстан в порядке, предусмотренном Регламентом Кабинета Министров Республики Татарстан – Правительства Республики Татарстан.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8293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476.95pt,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Вопрос 6: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проекте закона Республики Татарстан «О признании утратившим силу Закона Республики Татарстан «О восстановлении татарского алфавита на основе латинской графики»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ыступил:</w:t>
      </w:r>
      <w:r>
        <w:rPr>
          <w:sz w:val="27"/>
          <w:szCs w:val="27"/>
        </w:rPr>
        <w:t xml:space="preserve">   Д.М.Мустафин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6.1. Снять вопрос с рассмотрения.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82930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476.95pt,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Вопрос 7: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проекте закона Республики Татарстан  «О внесении изменений в Закон Республики Татарстан «Об образовании»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ыступил:</w:t>
      </w:r>
      <w:r>
        <w:rPr>
          <w:sz w:val="27"/>
          <w:szCs w:val="27"/>
        </w:rPr>
        <w:t xml:space="preserve">   Д.М.Мустафин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7"/>
          <w:szCs w:val="27"/>
        </w:rPr>
        <w:tab/>
        <w:t>7.1.Снять вопрос с рассмотр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7"/>
          <w:szCs w:val="27"/>
          <w:u w:val="single"/>
          <w:lang w:val="en-US" w:eastAsia="en-US"/>
        </w:rPr>
      </w:pPr>
      <w:r>
        <w:rPr>
          <w:sz w:val="27"/>
          <w:szCs w:val="27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8293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476.95pt,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Вопрос 8: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проекте закона Республики Татарстан «О внесении изменений в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ыступила:</w:t>
      </w:r>
      <w:r>
        <w:rPr>
          <w:sz w:val="27"/>
          <w:szCs w:val="27"/>
        </w:rPr>
        <w:t xml:space="preserve">   Э.А.Зарипов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ab/>
        <w:t xml:space="preserve">8.1. Доклад Э.А.Зариповой принять к сведе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8.2.Одобрить проект закона Республики Татарстан «О внесении изменений в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8.3. </w:t>
      </w:r>
      <w:r>
        <w:rPr>
          <w:color w:val="000000"/>
          <w:sz w:val="27"/>
          <w:szCs w:val="27"/>
        </w:rPr>
        <w:t>Управлению записи актов гражданского состояния Кабинета Министров Республики Татарстан</w:t>
      </w:r>
      <w:r>
        <w:rPr>
          <w:sz w:val="27"/>
          <w:szCs w:val="27"/>
        </w:rPr>
        <w:t xml:space="preserve"> (Э.А.Зарипова) внести законопроект в Кабинет Министров Республики Татарстан в порядке, предусмотренном Регламентом Кабинета Министров Республики Татарстан – Правительства Республики Татарстан.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8293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476.95pt,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Вопрос 9: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проекте закона Республики Татарстан «О внесении изменений в Закон Республики Татарстан «О пожарной безопасности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ыступил:</w:t>
      </w:r>
      <w:r>
        <w:rPr>
          <w:sz w:val="27"/>
          <w:szCs w:val="27"/>
        </w:rPr>
        <w:t xml:space="preserve">   М.М.Курманов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ab/>
        <w:t xml:space="preserve">9.1. Доклад М.М.Курманова принять к сведению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7"/>
          <w:szCs w:val="27"/>
        </w:rPr>
        <w:tab/>
        <w:t xml:space="preserve">9.2.Министерству юстиции Республики Татарстан (М.М.Курманов) совместно с управлением административных и правоохранительных органов Кабинета Министров Республики Татарстан (А.В.Вайда) доработать проект закона Республики Татарстан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О внесении изменений в Закон Республики Татарстан «О пожарной безопасности» с учетом замечаний и предложе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7"/>
          <w:szCs w:val="27"/>
        </w:rPr>
        <w:tab/>
        <w:t>9.3. Министерству юстиции Республики Татарстан (М.М.Курманов) вынести  доработанный законопроект на очередное заседание Межведомственного координационного комитета по правовым вопросам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  <w:lang w:val="en-US" w:eastAsia="en-US"/>
        </w:rPr>
      </w:pPr>
      <w:r>
        <w:rPr>
          <w:b/>
          <w:sz w:val="27"/>
          <w:szCs w:val="27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58293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5pt" to="476.95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Вопрос 10: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b/>
          <w:i/>
          <w:sz w:val="27"/>
          <w:szCs w:val="27"/>
        </w:rPr>
        <w:tab/>
        <w:t>Информация о проекте закона Республики Татарстан «О социальной политике в Республике Татарстан»</w:t>
      </w:r>
    </w:p>
    <w:p>
      <w:pPr>
        <w:pStyle w:val="Normal"/>
        <w:ind w:firstLine="720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ыступил:</w:t>
      </w:r>
      <w:r>
        <w:rPr>
          <w:sz w:val="27"/>
          <w:szCs w:val="27"/>
        </w:rPr>
        <w:t xml:space="preserve">   М.М.Курманов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0.1. Информацию М.М.Курманова принять к свед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0.2. Министерству юстиции Республики Татарстан (М.М.Курманов) при взаимодействии с Прокуратурой Республики Татарстан, Государственным Советом Республики Татарстан, Общественной палатой Республики Татарстан (И.К.Хайруллин) в месячный срок разработать проект Социального кодекса Республики Татарстан и представить для ознакомления начальную версию  проекта Социального кодекса Республики Татарстан  на очередное заседание Межведомственного координационного комитета по правовым вопросам.  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8293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476.95pt,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Вопрос 11: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 внесении изменений в состав Экспертного совета Межведомственного координационного комитета по правовым вопросам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ыступил:</w:t>
      </w:r>
      <w:r>
        <w:rPr>
          <w:sz w:val="27"/>
          <w:szCs w:val="27"/>
        </w:rPr>
        <w:t xml:space="preserve">   М.М.Курманов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Решили: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нести в состав Экспертного совета Межведомственного координационного комитета по правовым вопросам, утвержденный решением Межведомственного координационного комитета по правовым вопросам, следующие изменения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ывести из состава Экспертного совета Р.А.Сахиеву, Н.Х.Сафиуллин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вести в состав Экспертного совета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олкову Фариду Рахимовну –  начальника Государственно-правового  управления Президента Республики  Татарстан,  заместителя председателя Комитет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дрисову Альбину Раисовну - исполняющую обязанности начальника Управления Министерства юстиции Российской Федерации по Республике Татарстан (по согласованию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лжность   Султанова Евгения Батыровича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доцент     кафедры   конституционного права  и прав   человека «Казанского (Приволжского) Федерального Университета» (по согласованию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лжность   Хабибуллиной Гульнары Рушановны 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доцент     кафедры   конституционного права  и прав   человека «Казанского (Приволжского) Федерального Университета» (по согласованию);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82930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pt" to="476.95pt,1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61"/>
      </w:tblGrid>
      <w:tr>
        <w:trPr/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Ф.Муратов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те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Г.Белякова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Depname3">
    <w:name w:val="dep-name3"/>
    <w:basedOn w:val="Style13"/>
    <w:qFormat/>
    <w:rPr>
      <w:rFonts w:ascii="Arial" w:hAnsi="Arial" w:cs="Arial"/>
      <w:b w:val="false"/>
      <w:bCs w:val="false"/>
      <w:caps/>
      <w:color w:val="FFFF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58:00Z</dcterms:created>
  <dc:creator>akm</dc:creator>
  <dc:description/>
  <cp:keywords/>
  <dc:language>en-US</dc:language>
  <cp:lastModifiedBy>Сахаветдинова</cp:lastModifiedBy>
  <cp:lastPrinted>2010-11-18T09:38:00Z</cp:lastPrinted>
  <dcterms:modified xsi:type="dcterms:W3CDTF">2010-12-04T06:39:00Z</dcterms:modified>
  <cp:revision>101</cp:revision>
  <dc:subject/>
  <dc:title>г</dc:title>
</cp:coreProperties>
</file>