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53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В Президиум  Государственного Совета Республики Татарст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Комитет по экологии, природопользованию и аграрным вопросам  направляет на рассмотрение Государственного Совета Республики Татарстан проект </w:t>
      </w:r>
      <w:r>
        <w:rPr>
          <w:bCs/>
        </w:rPr>
        <w:t>закона Республики Татарстан № 2218-4</w:t>
      </w:r>
      <w:r>
        <w:rPr>
          <w:b/>
        </w:rPr>
        <w:t xml:space="preserve"> </w:t>
      </w:r>
      <w:r>
        <w:rPr/>
        <w:t xml:space="preserve">«О внесении изменений в Закон Республики Татарстан «О защите населения и территорий от чрезвычайных ситуаций» для включения в повестку дня заседания Государственного Совета Республики Татарстан на первое чтение (материалы прилагаются). </w:t>
      </w:r>
    </w:p>
    <w:p>
      <w:pPr>
        <w:pStyle w:val="TextBody"/>
        <w:ind w:firstLine="709"/>
        <w:rPr/>
      </w:pPr>
      <w:r>
        <w:rPr>
          <w:lang w:val="ru-RU"/>
        </w:rPr>
        <w:t>Докладчик по данному вопросу – Хабибуллин Р.З., министр по делам гражданской обороны и чрезвычайным ситуациям Республики Татарстан;</w:t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  <w:t xml:space="preserve">содокладчик – Ильясов Р.С., депутат Государственного Совета Республики Татарстан. </w:t>
      </w:r>
    </w:p>
    <w:p>
      <w:pPr>
        <w:pStyle w:val="Normal"/>
        <w:ind w:left="142" w:firstLine="72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ь Комитет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 xml:space="preserve">В.П. Василье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ind w:hanging="0"/>
    </w:pPr>
    <w:rPr/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357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6:34:00Z</dcterms:created>
  <dc:creator>Фарахиева</dc:creator>
  <dc:description/>
  <cp:keywords/>
  <dc:language>en-US</dc:language>
  <cp:lastModifiedBy>н</cp:lastModifiedBy>
  <cp:lastPrinted>2009-11-23T09:35:00Z</cp:lastPrinted>
  <dcterms:modified xsi:type="dcterms:W3CDTF">2011-02-09T13:02:00Z</dcterms:modified>
  <cp:revision>7</cp:revision>
  <dc:subject/>
  <dc:title>В Президиум  Государственного Совета Республики Татарстан</dc:title>
</cp:coreProperties>
</file>