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 xml:space="preserve">Вносится 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 xml:space="preserve">Кабинетом Министров 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 xml:space="preserve">Республики Татарстан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КОН РЕСПУБЛИКИ ТАТАРСТАН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 внесении изменений в статьи 1 и 10 Закона Республики Татарста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наделении органов местного самоуправления муниципальных районов и городских округов государственными полномочиями Республики Татарстан в области жилищно-коммунального хозяйства»</w:t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Республики Татарстан от 17 марта 2006 года № 21-ЗРТ        «О наделении органов местного самоуправления муниципальных районов и городских округов государственными полномочиями Республики Татарстан в области жилищно-коммунального хозяйства» (Ведомости Государственного Совета Татарстана, 2006, N 3 (I часть); Республика Татарстан, 2010, 6 августа) следующие изме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1) </w:t>
      </w:r>
      <w:hyperlink r:id="rId3">
        <w:r>
          <w:rPr>
            <w:rStyle w:val="InternetLink"/>
            <w:sz w:val="28"/>
            <w:szCs w:val="28"/>
          </w:rPr>
          <w:t xml:space="preserve">статью </w:t>
        </w:r>
      </w:hyperlink>
      <w:r>
        <w:rPr>
          <w:sz w:val="28"/>
          <w:szCs w:val="28"/>
        </w:rPr>
        <w:t>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«Статья 1. Государственные полномочия, которыми наделяются органы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Органы местного самоуправления наделяются следующими государственными полномочиями Республики Татарстан в области жилищно-коммунального хозяйства (далее - государственные полномочия)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контроля за соответствием предоставляемых населению жилищно-коммунальных услуг установленным требования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обеспечением сохранности управляющими организациями технической документации на многоквартирные дома и иных связанных с управлением таким домом документов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 в статье 10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ункте 1 после слова «полномочий» дополнить словами «по осуществлению контроля за соответствием предоставляемых населению жилищно-коммунальных услуг установленным требованиям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полнить пунктом 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«2) органом государственного жилищного контроля (надзора) Республики Татарстан в части надлежащего осуществления органами местного самоуправления переданных государственных полномочий по осуществлению контроля за обеспечением сохранности управляющими организациями технической документации на многоквартирные дома и иных связанных с управлением таким домом документов, путе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просов необходимых документов, отчетов и информации об исполнении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ведения выездных проверок деятельности органов местного самоуправления по осуществлению государственных полномочий согласно плану, ежегодно утверждаемому указанным органом, а также по мере необходимости внеплановых выездных проверок;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ункты 2 и 3 считать соответственно пунктами 3 и 4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иден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и Татарстан                                                              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Министр юстиции Республики Татарстан                                                                                                     М.М.Курманов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31.03.2011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Министр юстиции Республики Татарстан                                                                                                     М.М.Курманов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31.03.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63;n=27664;fld=134" TargetMode="External"/><Relationship Id="rId3" Type="http://schemas.openxmlformats.org/officeDocument/2006/relationships/hyperlink" Target="consultantplus://offline/main?base=RLAW363;n=23260;fld=134;dst=10002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9:32:00Z</dcterms:created>
  <dc:creator>natalya</dc:creator>
  <dc:description/>
  <cp:keywords/>
  <dc:language>en-US</dc:language>
  <cp:lastModifiedBy>natalya</cp:lastModifiedBy>
  <dcterms:modified xsi:type="dcterms:W3CDTF">2011-03-31T11:46:00Z</dcterms:modified>
  <cp:revision>21</cp:revision>
  <dc:subject/>
  <dc:title>ПРОЕКТ</dc:title>
</cp:coreProperties>
</file>